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54"/>
          <w:szCs w:val="54"/>
        </w:rPr>
      </w:pPr>
      <w:r>
        <w:rPr/>
        <w:drawing>
          <wp:inline distT="0" distB="0" distL="0" distR="0">
            <wp:extent cx="5568315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54"/>
          <w:szCs w:val="54"/>
        </w:rPr>
      </w:pPr>
      <w:r>
        <w:rPr>
          <w:rFonts w:cs="Century Schoolbook" w:ascii="Century Schoolbook" w:hAnsi="Century Schoolbook"/>
          <w:b/>
          <w:spacing w:val="-5"/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54"/>
          <w:szCs w:val="54"/>
        </w:rPr>
      </w:pPr>
      <w:r>
        <w:rPr>
          <w:rFonts w:cs="Century Schoolbook" w:ascii="Century Schoolbook" w:hAnsi="Century Schoolbook"/>
          <w:b/>
          <w:spacing w:val="-5"/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48"/>
          <w:szCs w:val="48"/>
        </w:rPr>
      </w:pPr>
      <w:r>
        <w:rPr>
          <w:rFonts w:cs="Century Schoolbook" w:ascii="Century Schoolbook" w:hAnsi="Century Schoolbook"/>
          <w:b/>
          <w:spacing w:val="-5"/>
          <w:sz w:val="48"/>
          <w:szCs w:val="48"/>
        </w:rPr>
        <w:t>COMMONWEALTH OF VIRGINI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48"/>
          <w:szCs w:val="48"/>
        </w:rPr>
      </w:pPr>
      <w:r>
        <w:rPr>
          <w:rFonts w:cs="Century Schoolbook" w:ascii="Century Schoolbook" w:hAnsi="Century Schoolbook"/>
          <w:b/>
          <w:spacing w:val="-5"/>
          <w:sz w:val="48"/>
          <w:szCs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Century Schoolbook" w:ascii="Century Schoolbook" w:hAnsi="Century Schoolbook"/>
          <w:b/>
          <w:spacing w:val="-5"/>
          <w:sz w:val="48"/>
          <w:szCs w:val="48"/>
        </w:rPr>
        <w:t>VIRGINIA BOARD OF NURSING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48"/>
          <w:szCs w:val="48"/>
        </w:rPr>
      </w:pPr>
      <w:r>
        <w:rPr>
          <w:rFonts w:cs="Century Schoolbook" w:ascii="Century Schoolbook" w:hAnsi="Century Schoolbook"/>
          <w:b/>
          <w:spacing w:val="-5"/>
          <w:sz w:val="48"/>
          <w:szCs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48"/>
          <w:szCs w:val="48"/>
        </w:rPr>
      </w:pPr>
      <w:r>
        <w:rPr>
          <w:rFonts w:cs="Century Schoolbook" w:ascii="Century Schoolbook" w:hAnsi="Century Schoolbook"/>
          <w:b/>
          <w:spacing w:val="-5"/>
          <w:sz w:val="48"/>
          <w:szCs w:val="48"/>
        </w:rPr>
        <w:t>Nurse Aide Curriculum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54"/>
          <w:szCs w:val="54"/>
        </w:rPr>
      </w:pPr>
      <w:r>
        <w:rPr>
          <w:rFonts w:cs="Century Schoolbook" w:ascii="Century Schoolbook" w:hAnsi="Century Schoolbook"/>
          <w:b/>
          <w:spacing w:val="-5"/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eastAsia="Century Schoolbook" w:cs="Century Schoolbook"/>
          <w:b/>
          <w:b/>
          <w:spacing w:val="-5"/>
          <w:sz w:val="28"/>
          <w:szCs w:val="28"/>
        </w:rPr>
      </w:pPr>
      <w:r>
        <w:rPr>
          <w:rFonts w:eastAsia="Century Schoolbook" w:cs="Century Schoolbook" w:ascii="Century Schoolbook" w:hAnsi="Century Schoolbook"/>
          <w:b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rFonts w:ascii="Century Schoolbook" w:hAnsi="Century Schoolbook" w:cs="Century Schoolbook"/>
          <w:b/>
          <w:b/>
          <w:spacing w:val="-5"/>
          <w:sz w:val="18"/>
          <w:szCs w:val="18"/>
        </w:rPr>
      </w:pPr>
      <w:r>
        <w:rPr>
          <w:rFonts w:cs="Century Schoolbook" w:ascii="Century Schoolbook" w:hAnsi="Century Schoolbook"/>
          <w:b/>
          <w:spacing w:val="-5"/>
          <w:sz w:val="18"/>
          <w:szCs w:val="18"/>
        </w:rPr>
        <w:tab/>
        <w:tab/>
        <w:tab/>
        <w:tab/>
        <w:tab/>
        <w:t>Revised:  February 2020</w:t>
      </w:r>
    </w:p>
    <w:p>
      <w:pPr>
        <w:pStyle w:val="Normal"/>
        <w:jc w:val="center"/>
        <w:rPr>
          <w:b/>
          <w:b/>
          <w:color w:val="376092"/>
        </w:rPr>
      </w:pPr>
      <w:r>
        <w:rPr>
          <w:b/>
          <w:color w:val="376092"/>
        </w:rPr>
        <w:t>TABLE OF CONTENTS</w:t>
      </w:r>
    </w:p>
    <w:p>
      <w:pPr>
        <w:pStyle w:val="Normal"/>
        <w:spacing w:before="0" w:after="100"/>
        <w:ind w:left="400" w:hanging="0"/>
        <w:jc w:val="center"/>
        <w:rPr>
          <w:rFonts w:cs="Arial"/>
          <w:b/>
          <w:b/>
          <w:color w:val="376092"/>
          <w:sz w:val="20"/>
          <w:szCs w:val="20"/>
        </w:rPr>
      </w:pPr>
      <w:r>
        <w:rPr>
          <w:rFonts w:cs="Arial"/>
          <w:b/>
          <w:color w:val="376092"/>
          <w:sz w:val="20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710"/>
      </w:tblGrid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I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rse Aide in Long-Term Car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-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UNIT II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mmunication and Interpersonal Skil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-2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III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fection Contro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-3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IV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afety Measur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-4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V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mergency Measur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-5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VI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100"/>
              <w:ind w:left="400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Client Righ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5-7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VII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asic Skil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8-11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VIII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onal Care Skil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2-20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00"/>
        <w:ind w:left="40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00"/>
        <w:ind w:left="40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00"/>
        <w:ind w:left="40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00"/>
        <w:ind w:left="40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00"/>
        <w:ind w:left="40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b/>
          <w:b/>
          <w:color w:val="376092"/>
        </w:rPr>
      </w:pPr>
      <w:r>
        <w:rPr>
          <w:b/>
          <w:color w:val="376092"/>
        </w:rPr>
        <w:t>TABLE OF CONTENTS</w:t>
      </w:r>
    </w:p>
    <w:p>
      <w:pPr>
        <w:pStyle w:val="Normal"/>
        <w:spacing w:before="0" w:after="100"/>
        <w:ind w:left="400" w:hanging="0"/>
        <w:jc w:val="center"/>
        <w:rPr>
          <w:rFonts w:cs="Arial"/>
          <w:b/>
          <w:b/>
          <w:color w:val="376092"/>
          <w:sz w:val="20"/>
          <w:szCs w:val="20"/>
        </w:rPr>
      </w:pPr>
      <w:r>
        <w:rPr>
          <w:rFonts w:cs="Arial"/>
          <w:b/>
          <w:color w:val="376092"/>
          <w:sz w:val="20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1440"/>
      </w:tblGrid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IX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Individual Client’s Needs, Including Mental Health and Social Service Nee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5-224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UNIT X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ecial Needs Cli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5-260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X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asic Restorative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61-277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XI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Respiratory System, Cardiovascular System, HIV/AIDS, Cancer and Care of the Resident When Death is Immin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78-301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XIII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dmission, Transfer and Dischar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2-305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T XIV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gal and regulatory Aspects of Practice for the Certified Nurse A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6-317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RMINOLOGY AND ABBREVIATION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#</w:t>
            </w:r>
          </w:p>
        </w:tc>
      </w:tr>
      <w:tr>
        <w:trPr/>
        <w:tc>
          <w:tcPr>
            <w:tcW w:w="87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Infection Control Definition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8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spacing w:before="0" w:after="100"/>
              <w:ind w:left="40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requently Used Abbrevi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00"/>
              <w:ind w:left="40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19-321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Century Schoolbook" w:hAnsi="Century Schoolbook" w:cs="Century Schoolbook"/>
          <w:b/>
          <w:b/>
          <w:spacing w:val="-5"/>
          <w:sz w:val="28"/>
          <w:szCs w:val="28"/>
        </w:rPr>
      </w:pPr>
      <w:r>
        <w:rPr>
          <w:rFonts w:cs="Century Schoolbook" w:ascii="Century Schoolbook" w:hAnsi="Century Schoolbook"/>
          <w:b/>
          <w:spacing w:val="-5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ote: The terms “client” and “resident” are used interchangeably through this documen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I – THE NURSE AIDE IN LONG-TERM CAR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311"/>
        <w:gridCol w:w="2989"/>
        <w:gridCol w:w="2411"/>
        <w:gridCol w:w="2043"/>
      </w:tblGrid>
      <w:tr>
        <w:trPr>
          <w:tblHeader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escribe the different types of health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Describe comparisons and differences of various methods that residents use to pay for long-te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escribe the role of the nurse aide in long-term care facil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escribe common tasks for the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iscuss professional behaviors of the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xplain delegation as it relates to the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Explain the impact of </w:t>
            </w:r>
            <w:r>
              <w:rPr>
                <w:sz w:val="22"/>
                <w:szCs w:val="22"/>
                <w:u w:val="single"/>
              </w:rPr>
              <w:t>Guidance Document 90-55</w:t>
            </w:r>
            <w:r>
              <w:rPr>
                <w:sz w:val="22"/>
                <w:szCs w:val="22"/>
              </w:rPr>
              <w:t xml:space="preserve"> on potential employment for a nurse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. Long-term Care &amp; Acute Care 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/>
            </w:pPr>
            <w:r>
              <w:rPr>
                <w:sz w:val="22"/>
                <w:szCs w:val="22"/>
              </w:rPr>
              <w:t>Independent living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 health care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/>
            </w:pPr>
            <w:r>
              <w:rPr>
                <w:sz w:val="22"/>
                <w:szCs w:val="22"/>
              </w:rPr>
              <w:t>Adult day care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/>
            </w:pPr>
            <w:r>
              <w:rPr>
                <w:sz w:val="22"/>
                <w:szCs w:val="22"/>
              </w:rPr>
              <w:t>Assisted living facility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/>
            </w:pPr>
            <w:r>
              <w:rPr>
                <w:sz w:val="22"/>
                <w:szCs w:val="22"/>
              </w:rPr>
              <w:t>Nursing home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ce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/>
            </w:pPr>
            <w:r>
              <w:rPr>
                <w:sz w:val="22"/>
                <w:szCs w:val="22"/>
              </w:rPr>
              <w:t>Continuum of care facility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tion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(inpatient &amp; outpatient)</w:t>
            </w:r>
          </w:p>
          <w:p>
            <w:pPr>
              <w:pStyle w:val="Normal"/>
              <w:numPr>
                <w:ilvl w:val="1"/>
                <w:numId w:val="617"/>
              </w:numPr>
              <w:tabs>
                <w:tab w:val="clear" w:pos="720"/>
                <w:tab w:val="left" w:pos="629" w:leader="none"/>
              </w:tabs>
              <w:ind w:left="526" w:hanging="257"/>
              <w:rPr/>
            </w:pPr>
            <w:r>
              <w:rPr>
                <w:sz w:val="22"/>
                <w:szCs w:val="22"/>
              </w:rPr>
              <w:t>Dementia/memory c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Payment Options for Long-term Car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ies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ind w:left="449" w:hanging="4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.  Private pay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left="616" w:hanging="0"/>
              <w:rPr/>
            </w:pPr>
            <w:r>
              <w:rPr>
                <w:sz w:val="22"/>
                <w:szCs w:val="22"/>
              </w:rPr>
              <w:t xml:space="preserve">1.  resident pays for health care  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</w:tabs>
              <w:ind w:left="6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personal resources</w:t>
            </w:r>
          </w:p>
          <w:p>
            <w:pPr>
              <w:pStyle w:val="Normal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 Group insurance </w:t>
            </w:r>
          </w:p>
          <w:p>
            <w:pPr>
              <w:pStyle w:val="Normal"/>
              <w:ind w:left="6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resident’s health care is </w:t>
            </w:r>
          </w:p>
          <w:p>
            <w:pPr>
              <w:pStyle w:val="Normal"/>
              <w:ind w:left="6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aid for by insurance that the  </w:t>
            </w:r>
          </w:p>
          <w:p>
            <w:pPr>
              <w:pStyle w:val="Normal"/>
              <w:ind w:left="6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 has previously paid     </w:t>
            </w:r>
          </w:p>
          <w:p>
            <w:pPr>
              <w:pStyle w:val="Normal"/>
              <w:ind w:left="256" w:hanging="0"/>
              <w:rPr/>
            </w:pPr>
            <w:r>
              <w:rPr>
                <w:sz w:val="22"/>
                <w:szCs w:val="22"/>
              </w:rPr>
              <w:t>C.   Medicaid</w:t>
            </w:r>
          </w:p>
          <w:p>
            <w:pPr>
              <w:pStyle w:val="Normal"/>
              <w:ind w:left="6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medical assistance program for low-</w:t>
            </w:r>
          </w:p>
          <w:p>
            <w:pPr>
              <w:pStyle w:val="Normal"/>
              <w:ind w:left="6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ome residents that pays for t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resident’s healthcare</w:t>
            </w:r>
          </w:p>
          <w:p>
            <w:pPr>
              <w:pStyle w:val="Normal"/>
              <w:ind w:left="256" w:hanging="0"/>
              <w:rPr/>
            </w:pPr>
            <w:r>
              <w:rPr>
                <w:sz w:val="22"/>
                <w:szCs w:val="22"/>
              </w:rPr>
              <w:t>D. Medicare</w:t>
            </w:r>
          </w:p>
          <w:p>
            <w:pPr>
              <w:pStyle w:val="Normal"/>
              <w:numPr>
                <w:ilvl w:val="0"/>
                <w:numId w:val="567"/>
              </w:numPr>
              <w:ind w:left="7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ealth insurance program for </w:t>
            </w:r>
          </w:p>
          <w:p>
            <w:pPr>
              <w:pStyle w:val="Normal"/>
              <w:ind w:left="5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s over the age of 65 pays </w:t>
            </w:r>
          </w:p>
          <w:p>
            <w:pPr>
              <w:pStyle w:val="Normal"/>
              <w:ind w:left="52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r resident’s healthcare</w:t>
            </w:r>
          </w:p>
          <w:p>
            <w:pPr>
              <w:pStyle w:val="Normal"/>
              <w:numPr>
                <w:ilvl w:val="0"/>
                <w:numId w:val="567"/>
              </w:numPr>
              <w:ind w:left="792" w:hanging="1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ded by Social Security</w:t>
            </w:r>
          </w:p>
          <w:p>
            <w:pPr>
              <w:pStyle w:val="Normal"/>
              <w:numPr>
                <w:ilvl w:val="0"/>
                <w:numId w:val="567"/>
              </w:numPr>
              <w:ind w:left="882" w:hanging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inimum Data Set (MDS) report </w:t>
            </w:r>
          </w:p>
          <w:p>
            <w:pPr>
              <w:pStyle w:val="Normal"/>
              <w:ind w:left="52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quired for each Medicaid  </w:t>
            </w:r>
          </w:p>
          <w:p>
            <w:pPr>
              <w:pStyle w:val="Normal"/>
              <w:tabs>
                <w:tab w:val="clear" w:pos="720"/>
                <w:tab w:val="left" w:pos="826" w:leader="none"/>
              </w:tabs>
              <w:ind w:left="5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Omnibus Budget Reconciliation Act o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87 (OBRA-87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Federal regulatio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et standards of care for long-term care facil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equires all nurse aides in long-term care facilities to:</w:t>
            </w:r>
          </w:p>
          <w:p>
            <w:pPr>
              <w:pStyle w:val="Normal"/>
              <w:numPr>
                <w:ilvl w:val="0"/>
                <w:numId w:val="232"/>
              </w:numPr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training program</w:t>
            </w:r>
          </w:p>
          <w:p>
            <w:pPr>
              <w:pStyle w:val="Normal"/>
              <w:numPr>
                <w:ilvl w:val="0"/>
                <w:numId w:val="232"/>
              </w:numPr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 certification exa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equires each state to have a registry of nurse aides (see Unit XIV)</w:t>
            </w:r>
          </w:p>
          <w:p>
            <w:pPr>
              <w:pStyle w:val="Normal"/>
              <w:numPr>
                <w:ilvl w:val="0"/>
                <w:numId w:val="3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le to the public</w:t>
            </w:r>
          </w:p>
          <w:p>
            <w:pPr>
              <w:pStyle w:val="Normal"/>
              <w:numPr>
                <w:ilvl w:val="0"/>
                <w:numId w:val="3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information on nur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aide’s performance, includ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resident abuse</w:t>
            </w:r>
          </w:p>
          <w:p>
            <w:pPr>
              <w:pStyle w:val="Normal"/>
              <w:numPr>
                <w:ilvl w:val="0"/>
                <w:numId w:val="352"/>
              </w:numPr>
              <w:rPr/>
            </w:pPr>
            <w:r>
              <w:rPr>
                <w:sz w:val="22"/>
                <w:szCs w:val="22"/>
              </w:rPr>
              <w:t>information to be kept minimum of five (5) yea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Requires continuing education</w:t>
            </w:r>
          </w:p>
          <w:p>
            <w:pPr>
              <w:pStyle w:val="Normal"/>
              <w:numPr>
                <w:ilvl w:val="0"/>
                <w:numId w:val="69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um of 12-hours in-service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ach year for nurse ai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s nurse aide who has not worked for 2 consecutive years to retake the certification ex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V. The Health Care Team</w:t>
            </w:r>
          </w:p>
          <w:p>
            <w:pPr>
              <w:pStyle w:val="Normal"/>
              <w:numPr>
                <w:ilvl w:val="0"/>
                <w:numId w:val="8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urse</w:t>
            </w:r>
          </w:p>
          <w:p>
            <w:pPr>
              <w:pStyle w:val="Normal"/>
              <w:numPr>
                <w:ilvl w:val="0"/>
                <w:numId w:val="42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ered Nurse (RN) </w:t>
            </w:r>
          </w:p>
          <w:p>
            <w:pPr>
              <w:pStyle w:val="Normal"/>
              <w:numPr>
                <w:ilvl w:val="0"/>
                <w:numId w:val="42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sed Practical Nurse (LPN)</w:t>
            </w:r>
          </w:p>
          <w:p>
            <w:pPr>
              <w:pStyle w:val="Normal"/>
              <w:numPr>
                <w:ilvl w:val="0"/>
                <w:numId w:val="8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urse Aide</w:t>
            </w:r>
          </w:p>
          <w:p>
            <w:pPr>
              <w:pStyle w:val="Normal"/>
              <w:numPr>
                <w:ilvl w:val="0"/>
                <w:numId w:val="77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e for residents </w:t>
            </w:r>
          </w:p>
          <w:p>
            <w:pPr>
              <w:pStyle w:val="Normal"/>
              <w:numPr>
                <w:ilvl w:val="0"/>
                <w:numId w:val="77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the RN and LPN</w:t>
            </w:r>
          </w:p>
          <w:p>
            <w:pPr>
              <w:pStyle w:val="Normal"/>
              <w:numPr>
                <w:ilvl w:val="0"/>
                <w:numId w:val="775"/>
              </w:numPr>
              <w:jc w:val="both"/>
              <w:rPr/>
            </w:pPr>
            <w:r>
              <w:rPr>
                <w:sz w:val="22"/>
                <w:szCs w:val="22"/>
              </w:rPr>
              <w:t>supervised by the RN or LPN</w:t>
            </w:r>
          </w:p>
          <w:p>
            <w:pPr>
              <w:pStyle w:val="Normal"/>
              <w:numPr>
                <w:ilvl w:val="0"/>
                <w:numId w:val="8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sciplinary Team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ered dietitian/nutritionist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therapist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therapist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member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worker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 aide</w:t>
            </w:r>
          </w:p>
          <w:p>
            <w:pPr>
              <w:pStyle w:val="Normal"/>
              <w:numPr>
                <w:ilvl w:val="0"/>
                <w:numId w:val="37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/enrichmen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.  Common Tasks for the Nurse Aide</w:t>
            </w:r>
          </w:p>
          <w:p>
            <w:pPr>
              <w:pStyle w:val="Normal"/>
              <w:numPr>
                <w:ilvl w:val="0"/>
                <w:numId w:val="714"/>
              </w:numPr>
              <w:rPr/>
            </w:pPr>
            <w:r>
              <w:rPr>
                <w:sz w:val="22"/>
                <w:szCs w:val="22"/>
              </w:rPr>
              <w:t>Activities of daily living (ADLs)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ing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oming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th care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ing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&amp; hydration</w:t>
            </w:r>
          </w:p>
          <w:p>
            <w:pPr>
              <w:pStyle w:val="Normal"/>
              <w:numPr>
                <w:ilvl w:val="0"/>
                <w:numId w:val="7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ng for skin; prevention of pressure ulcers</w:t>
            </w:r>
          </w:p>
          <w:p>
            <w:pPr>
              <w:pStyle w:val="Normal"/>
              <w:numPr>
                <w:ilvl w:val="0"/>
                <w:numId w:val="714"/>
              </w:numPr>
              <w:rPr/>
            </w:pPr>
            <w:r>
              <w:rPr>
                <w:sz w:val="22"/>
                <w:szCs w:val="22"/>
              </w:rPr>
              <w:t>Bed making</w:t>
            </w:r>
          </w:p>
          <w:p>
            <w:pPr>
              <w:pStyle w:val="Normal"/>
              <w:numPr>
                <w:ilvl w:val="0"/>
                <w:numId w:val="714"/>
              </w:numPr>
              <w:rPr/>
            </w:pPr>
            <w:r>
              <w:rPr>
                <w:sz w:val="22"/>
                <w:szCs w:val="22"/>
              </w:rPr>
              <w:t>Taking/recording vital signs; height &amp; weight</w:t>
            </w:r>
          </w:p>
          <w:p>
            <w:pPr>
              <w:pStyle w:val="Normal"/>
              <w:numPr>
                <w:ilvl w:val="0"/>
                <w:numId w:val="714"/>
              </w:numPr>
              <w:rPr/>
            </w:pPr>
            <w:r>
              <w:rPr>
                <w:sz w:val="22"/>
                <w:szCs w:val="22"/>
              </w:rPr>
              <w:t>Observing/reporting resident changes to licensed nurse</w:t>
            </w:r>
          </w:p>
          <w:p>
            <w:pPr>
              <w:pStyle w:val="Normal"/>
              <w:numPr>
                <w:ilvl w:val="0"/>
                <w:numId w:val="714"/>
              </w:numPr>
              <w:rPr/>
            </w:pPr>
            <w:r>
              <w:rPr>
                <w:sz w:val="22"/>
                <w:szCs w:val="22"/>
              </w:rPr>
              <w:t>Maintaining safety, including fall prevention</w:t>
            </w:r>
          </w:p>
          <w:p>
            <w:pPr>
              <w:pStyle w:val="Normal"/>
              <w:numPr>
                <w:ilvl w:val="0"/>
                <w:numId w:val="714"/>
              </w:numPr>
              <w:rPr/>
            </w:pPr>
            <w:r>
              <w:rPr>
                <w:sz w:val="22"/>
                <w:szCs w:val="22"/>
              </w:rPr>
              <w:t>Caring for equipment</w:t>
            </w:r>
          </w:p>
          <w:p>
            <w:pPr>
              <w:pStyle w:val="Normal"/>
              <w:numPr>
                <w:ilvl w:val="0"/>
                <w:numId w:val="7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ction control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. Professional Behavior of the Nurse Aide</w:t>
            </w:r>
          </w:p>
          <w:p>
            <w:pPr>
              <w:pStyle w:val="Normal"/>
              <w:numPr>
                <w:ilvl w:val="0"/>
                <w:numId w:val="864"/>
              </w:numPr>
              <w:rPr/>
            </w:pPr>
            <w:r>
              <w:rPr>
                <w:sz w:val="22"/>
                <w:szCs w:val="22"/>
              </w:rPr>
              <w:t>Attitude</w:t>
            </w:r>
          </w:p>
          <w:p>
            <w:pPr>
              <w:pStyle w:val="Normal"/>
              <w:numPr>
                <w:ilvl w:val="0"/>
                <w:numId w:val="7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ward behavior</w:t>
            </w:r>
          </w:p>
          <w:p>
            <w:pPr>
              <w:pStyle w:val="Normal"/>
              <w:numPr>
                <w:ilvl w:val="0"/>
                <w:numId w:val="7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on</w:t>
            </w:r>
          </w:p>
          <w:p>
            <w:pPr>
              <w:pStyle w:val="Normal"/>
              <w:numPr>
                <w:ilvl w:val="0"/>
                <w:numId w:val="7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attitude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ng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ionate</w:t>
            </w:r>
          </w:p>
          <w:p>
            <w:pPr>
              <w:pStyle w:val="Normal"/>
              <w:numPr>
                <w:ilvl w:val="0"/>
                <w:numId w:val="4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d to the job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4"/>
              </w:numPr>
              <w:rPr/>
            </w:pP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ly dressed following facility uniform policy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time to work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unnecessary absences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ppropriate language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gossip about co-workers/residents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resident information confidential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 politely</w:t>
            </w:r>
          </w:p>
          <w:p>
            <w:pPr>
              <w:pStyle w:val="Normal"/>
              <w:numPr>
                <w:ilvl w:val="0"/>
                <w:numId w:val="85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facility policies and procedures</w:t>
            </w:r>
          </w:p>
          <w:p>
            <w:pPr>
              <w:pStyle w:val="Normal"/>
              <w:numPr>
                <w:ilvl w:val="0"/>
                <w:numId w:val="864"/>
              </w:numPr>
              <w:rPr/>
            </w:pPr>
            <w:r>
              <w:rPr>
                <w:sz w:val="22"/>
                <w:szCs w:val="22"/>
              </w:rPr>
              <w:t>Grooming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r clean, neat, unwrinkled uniform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 to personal hygiene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use strongly scented fragrances (perfume, lotions, after-shave, body wash, hair spray)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ir away from your face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hair should be secured at the back of the head or neck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beards neat and trimmed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make-up sparingly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nails short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wear false nails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shoes/laces clean</w:t>
            </w:r>
          </w:p>
          <w:p>
            <w:pPr>
              <w:pStyle w:val="Normal"/>
              <w:numPr>
                <w:ilvl w:val="0"/>
                <w:numId w:val="7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welry should be minimal</w:t>
            </w:r>
          </w:p>
          <w:p>
            <w:pPr>
              <w:pStyle w:val="Normal"/>
              <w:numPr>
                <w:ilvl w:val="0"/>
                <w:numId w:val="86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thic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 toward work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al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le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able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cientious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ful of others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est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athe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. Delegation (see Regulations Govern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Practice of Nursing 18VAC90-20-4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 460)</w:t>
            </w:r>
          </w:p>
          <w:p>
            <w:pPr>
              <w:pStyle w:val="Normal"/>
              <w:numPr>
                <w:ilvl w:val="0"/>
                <w:numId w:val="89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ring authority to a person for a specific task</w:t>
            </w:r>
          </w:p>
          <w:p>
            <w:pPr>
              <w:pStyle w:val="Normal"/>
              <w:numPr>
                <w:ilvl w:val="0"/>
                <w:numId w:val="779"/>
              </w:numPr>
              <w:rPr/>
            </w:pPr>
            <w:r>
              <w:rPr>
                <w:sz w:val="22"/>
                <w:szCs w:val="22"/>
              </w:rPr>
              <w:t>RN may delegate tasks to a nurse aide (NA)</w:t>
            </w:r>
          </w:p>
          <w:p>
            <w:pPr>
              <w:pStyle w:val="Normal"/>
              <w:numPr>
                <w:ilvl w:val="0"/>
                <w:numId w:val="77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teria for delegation </w:t>
            </w:r>
          </w:p>
          <w:p>
            <w:pPr>
              <w:pStyle w:val="Normal"/>
              <w:numPr>
                <w:ilvl w:val="0"/>
                <w:numId w:val="89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 aide can properly and safely perform task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 health, safety and welfare will not be jeopardized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 retains responsibility and accountability for care of resident and supervises the NA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gated task communicated to NA on a resident-specific basis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, specific instructions for performance, potential complications, expected results are given to NA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s clearly identified with a name tag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may not reassign a task that has been delegated to her/h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I.  Applying for Employment as a Nurs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ide</w:t>
            </w:r>
          </w:p>
          <w:p>
            <w:pPr>
              <w:pStyle w:val="Normal"/>
              <w:numPr>
                <w:ilvl w:val="0"/>
                <w:numId w:val="59"/>
              </w:numPr>
              <w:ind w:left="886" w:hanging="360"/>
              <w:rPr/>
            </w:pPr>
            <w:r>
              <w:rPr>
                <w:sz w:val="22"/>
                <w:szCs w:val="22"/>
              </w:rPr>
              <w:t>Considerations</w:t>
            </w:r>
          </w:p>
          <w:p>
            <w:pPr>
              <w:pStyle w:val="Normal"/>
              <w:numPr>
                <w:ilvl w:val="1"/>
                <w:numId w:val="69"/>
              </w:numPr>
              <w:ind w:left="115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facility </w:t>
            </w:r>
          </w:p>
          <w:p>
            <w:pPr>
              <w:pStyle w:val="Normal"/>
              <w:numPr>
                <w:ilvl w:val="1"/>
                <w:numId w:val="69"/>
              </w:numPr>
              <w:ind w:left="115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transportation</w:t>
            </w:r>
          </w:p>
          <w:p>
            <w:pPr>
              <w:pStyle w:val="Normal"/>
              <w:numPr>
                <w:ilvl w:val="1"/>
                <w:numId w:val="69"/>
              </w:numPr>
              <w:ind w:left="115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care</w:t>
            </w:r>
          </w:p>
          <w:p>
            <w:pPr>
              <w:pStyle w:val="Normal"/>
              <w:numPr>
                <w:ilvl w:val="0"/>
                <w:numId w:val="59"/>
              </w:numPr>
              <w:ind w:left="8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resumé and application</w:t>
            </w:r>
          </w:p>
          <w:p>
            <w:pPr>
              <w:pStyle w:val="Normal"/>
              <w:numPr>
                <w:ilvl w:val="0"/>
                <w:numId w:val="59"/>
              </w:numPr>
              <w:ind w:left="8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Document 90-55</w:t>
            </w:r>
          </w:p>
          <w:p>
            <w:pPr>
              <w:pStyle w:val="Normal"/>
              <w:numPr>
                <w:ilvl w:val="0"/>
                <w:numId w:val="585"/>
              </w:numPr>
              <w:ind w:left="115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of criminal convictions on potential employment</w:t>
            </w:r>
          </w:p>
          <w:p>
            <w:pPr>
              <w:pStyle w:val="Normal"/>
              <w:numPr>
                <w:ilvl w:val="0"/>
                <w:numId w:val="585"/>
              </w:numPr>
              <w:ind w:left="115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ain convictions prohibit employment in long-term care facilities</w:t>
            </w:r>
          </w:p>
          <w:p>
            <w:pPr>
              <w:pStyle w:val="Normal"/>
              <w:numPr>
                <w:ilvl w:val="0"/>
                <w:numId w:val="585"/>
              </w:numPr>
              <w:ind w:left="1156" w:hanging="270"/>
              <w:rPr/>
            </w:pPr>
            <w:r>
              <w:rPr>
                <w:sz w:val="22"/>
                <w:szCs w:val="22"/>
              </w:rPr>
              <w:t>review Guidance Document 90-55</w:t>
            </w:r>
          </w:p>
          <w:p>
            <w:pPr>
              <w:pStyle w:val="Normal"/>
              <w:numPr>
                <w:ilvl w:val="0"/>
                <w:numId w:val="59"/>
              </w:numPr>
              <w:ind w:left="886" w:hanging="360"/>
              <w:rPr/>
            </w:pPr>
            <w:r>
              <w:rPr>
                <w:sz w:val="22"/>
                <w:szCs w:val="22"/>
              </w:rPr>
              <w:t xml:space="preserve">Interview 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>1.  arrive on time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>2.  dress appropriately</w:t>
            </w:r>
          </w:p>
          <w:p>
            <w:pPr>
              <w:pStyle w:val="Normal"/>
              <w:numPr>
                <w:ilvl w:val="1"/>
                <w:numId w:val="623"/>
              </w:numPr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attire</w:t>
            </w:r>
          </w:p>
          <w:p>
            <w:pPr>
              <w:pStyle w:val="Normal"/>
              <w:numPr>
                <w:ilvl w:val="1"/>
                <w:numId w:val="623"/>
              </w:numPr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at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good eye contac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prepared to answer questio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prepared to ask questio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nk the interviewer at the end of the interview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>mail short thank-you note the day after inter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 – COMMUNICATION AND INTERPERSONAL SKILL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1.a)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5.b)</w:t>
      </w:r>
    </w:p>
    <w:p>
      <w:pPr>
        <w:pStyle w:val="Normal"/>
        <w:jc w:val="center"/>
        <w:rPr/>
      </w:pPr>
      <w:r>
        <w:rPr>
          <w:sz w:val="22"/>
          <w:szCs w:val="22"/>
        </w:rPr>
        <w:t>18VAC90-26-40.A.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311"/>
        <w:gridCol w:w="2989"/>
        <w:gridCol w:w="2411"/>
        <w:gridCol w:w="2043"/>
      </w:tblGrid>
      <w:tr>
        <w:trPr>
          <w:tblHeader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5811729"/>
            <w:bookmarkEnd w:id="0"/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Identify three aspects of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Demonstrate the ability to list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Recognize barriers to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Identify the role of the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 senses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Describe the documents that are used by the health care team to communicate information and needs of the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. Demonstrate an understanding of the nursing proc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4" w:hanging="0"/>
              <w:rPr/>
            </w:pPr>
            <w:r>
              <w:rPr>
                <w:sz w:val="22"/>
                <w:szCs w:val="22"/>
              </w:rPr>
              <w:t>7. Demonstrate end-of-shift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monstrate the correct way to talk on the teleph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Demonstrate communicating with a hearing-impaired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Demonstrate communicating with a visually-impaired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Describe the characteristics of cognitive impairmen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Identify causes of cognitive impairment in resid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Explain why communication challenges need to be overcome and list methods to overcome these challeng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Discuss communicating with famil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Given specific scenarios, demonstrate appropriate communication with members of the health care te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Discuss important interpersonal skills for the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Given selected scenarios, identify the stressors f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urse aide and the resources the nurse aide may use to deal with the str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Demonstrate conflict management strateg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Demonstrate an understanding of boundary violations, use and misuse of social media, and use of cell phones, (pictures and texting) as they relate to the care of resid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Demonstrate the importance of protecting the resident’s privacy and confidenti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 Elements of Communication</w:t>
            </w:r>
          </w:p>
          <w:p>
            <w:pPr>
              <w:pStyle w:val="Normal"/>
              <w:numPr>
                <w:ilvl w:val="0"/>
                <w:numId w:val="2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e components of communication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er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r</w:t>
            </w:r>
          </w:p>
          <w:p>
            <w:pPr>
              <w:pStyle w:val="Normal"/>
              <w:numPr>
                <w:ilvl w:val="0"/>
                <w:numId w:val="2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ing is part of communicatio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 the messag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an interest in the message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interrup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appropriate questions for clarificatio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sz w:val="22"/>
                <w:szCs w:val="22"/>
              </w:rPr>
              <w:t>be patient allowing resident time to respond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or eliminate distraction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silence appropriately</w:t>
            </w:r>
          </w:p>
          <w:p>
            <w:pPr>
              <w:pStyle w:val="Normal"/>
              <w:numPr>
                <w:ilvl w:val="0"/>
                <w:numId w:val="2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verbal communication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re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rance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contact 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s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al expressions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ch</w:t>
            </w:r>
          </w:p>
          <w:p>
            <w:pPr>
              <w:pStyle w:val="Normal"/>
              <w:numPr>
                <w:ilvl w:val="0"/>
                <w:numId w:val="49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of activity</w:t>
            </w:r>
          </w:p>
          <w:p>
            <w:pPr>
              <w:pStyle w:val="Normal"/>
              <w:numPr>
                <w:ilvl w:val="0"/>
                <w:numId w:val="27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communication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ing too fast or too softly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ing eye contact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ttling resident’s feelings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distance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e reassurance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ing subject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ing advice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slang/medical jarg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20"/>
                <w:tab w:val="left" w:pos="256" w:leader="none"/>
              </w:tabs>
              <w:ind w:left="706" w:hanging="540"/>
              <w:rPr/>
            </w:pPr>
            <w:r>
              <w:rPr>
                <w:sz w:val="22"/>
                <w:szCs w:val="22"/>
              </w:rPr>
              <w:t>Senses in Communication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>Sight</w:t>
            </w:r>
          </w:p>
          <w:p>
            <w:pPr>
              <w:pStyle w:val="Normal"/>
              <w:numPr>
                <w:ilvl w:val="1"/>
                <w:numId w:val="3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for changes in resident </w:t>
            </w:r>
          </w:p>
          <w:p>
            <w:pPr>
              <w:pStyle w:val="Normal"/>
              <w:numPr>
                <w:ilvl w:val="1"/>
                <w:numId w:val="3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changes to licensed nurse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>Hearing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resident and family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>Touch</w:t>
            </w:r>
          </w:p>
          <w:p>
            <w:pPr>
              <w:pStyle w:val="Normal"/>
              <w:numPr>
                <w:ilvl w:val="0"/>
                <w:numId w:val="8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ch and feel for any changes in resident’s body</w:t>
            </w:r>
          </w:p>
          <w:p>
            <w:pPr>
              <w:pStyle w:val="Normal"/>
              <w:numPr>
                <w:ilvl w:val="0"/>
                <w:numId w:val="815"/>
              </w:numPr>
              <w:ind w:left="1080" w:right="-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changes to licensed </w:t>
            </w:r>
          </w:p>
          <w:p>
            <w:pPr>
              <w:pStyle w:val="Normal"/>
              <w:ind w:left="1080" w:right="-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</w:tabs>
              <w:ind w:left="720" w:right="-504" w:hanging="360"/>
              <w:rPr/>
            </w:pPr>
            <w:r>
              <w:rPr>
                <w:sz w:val="22"/>
                <w:szCs w:val="22"/>
              </w:rPr>
              <w:t>Smell</w:t>
            </w:r>
          </w:p>
          <w:p>
            <w:pPr>
              <w:pStyle w:val="Normal"/>
              <w:numPr>
                <w:ilvl w:val="0"/>
                <w:numId w:val="748"/>
              </w:numPr>
              <w:tabs>
                <w:tab w:val="clear" w:pos="720"/>
              </w:tabs>
              <w:ind w:left="1080" w:right="-50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any unusual odor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. Communication Among the Health Care </w:t>
            </w:r>
          </w:p>
          <w:p>
            <w:pPr>
              <w:pStyle w:val="Normal"/>
              <w:ind w:right="-5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eam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886" w:leader="none"/>
              </w:tabs>
              <w:ind w:left="1080" w:right="-504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’s medical record </w:t>
            </w:r>
          </w:p>
          <w:p>
            <w:pPr>
              <w:pStyle w:val="Normal"/>
              <w:ind w:left="526" w:right="-5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chart)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86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ssion sheet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history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ation results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’s orders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’s progress notes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team notes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test results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886" w:leader="none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consents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886" w:leader="none"/>
              </w:tabs>
              <w:ind w:left="1066" w:right="-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 copy of health records or </w:t>
            </w:r>
          </w:p>
          <w:p>
            <w:pPr>
              <w:pStyle w:val="Normal"/>
              <w:tabs>
                <w:tab w:val="clear" w:pos="720"/>
                <w:tab w:val="left" w:pos="826" w:leader="none"/>
              </w:tabs>
              <w:ind w:left="526" w:right="-5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lectronic health record (EHR)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1246" w:leader="none"/>
              </w:tabs>
              <w:ind w:left="1080" w:right="-504" w:hanging="1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ensed version of medical </w:t>
            </w:r>
          </w:p>
          <w:p>
            <w:pPr>
              <w:pStyle w:val="Normal"/>
              <w:ind w:left="1080" w:right="-504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ecord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886" w:leader="none"/>
              </w:tabs>
              <w:ind w:left="1080" w:right="-504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Data Set (MDS)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tool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structured, standardized</w:t>
            </w:r>
          </w:p>
          <w:p>
            <w:pPr>
              <w:pStyle w:val="Normal"/>
              <w:ind w:left="886" w:right="-5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pproach to care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1246" w:leader="none"/>
              </w:tabs>
              <w:ind w:left="1620" w:right="-504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ps identify resident </w:t>
            </w:r>
          </w:p>
          <w:p>
            <w:pPr>
              <w:pStyle w:val="Normal"/>
              <w:tabs>
                <w:tab w:val="clear" w:pos="720"/>
                <w:tab w:val="left" w:pos="1231" w:leader="none"/>
              </w:tabs>
              <w:ind w:left="886" w:right="-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ealth care problems</w:t>
            </w:r>
          </w:p>
          <w:p>
            <w:pPr>
              <w:pStyle w:val="Normal"/>
              <w:ind w:left="526" w:right="-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Person-centered care plan</w:t>
            </w:r>
          </w:p>
          <w:p>
            <w:pPr>
              <w:pStyle w:val="Normal"/>
              <w:ind w:left="886" w:right="-50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outlines care that health care team</w:t>
            </w:r>
          </w:p>
          <w:p>
            <w:pPr>
              <w:pStyle w:val="Normal"/>
              <w:ind w:left="886" w:right="-504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ust perform to assist </w:t>
            </w:r>
          </w:p>
          <w:p>
            <w:pPr>
              <w:pStyle w:val="Normal"/>
              <w:ind w:left="886" w:right="-504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 to attain optimal level</w:t>
            </w:r>
          </w:p>
          <w:p>
            <w:pPr>
              <w:pStyle w:val="Normal"/>
              <w:ind w:left="886" w:right="-504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functioning</w:t>
            </w:r>
          </w:p>
          <w:p>
            <w:pPr>
              <w:pStyle w:val="Normal"/>
              <w:ind w:left="886" w:right="-50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written by the nurse (RN or LPN)</w:t>
            </w:r>
          </w:p>
          <w:p>
            <w:pPr>
              <w:pStyle w:val="Normal"/>
              <w:ind w:left="1169" w:right="-504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nurse aide contributes by </w:t>
            </w:r>
          </w:p>
          <w:p>
            <w:pPr>
              <w:pStyle w:val="Normal"/>
              <w:ind w:left="1169" w:right="-504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porting signs and symptoms </w:t>
            </w:r>
          </w:p>
          <w:p>
            <w:pPr>
              <w:pStyle w:val="Normal"/>
              <w:ind w:left="1169" w:right="-504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e/she observes</w:t>
            </w:r>
          </w:p>
          <w:p>
            <w:pPr>
              <w:pStyle w:val="Normal"/>
              <w:ind w:left="886" w:right="-50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includes objective and subjective</w:t>
            </w:r>
          </w:p>
          <w:p>
            <w:pPr>
              <w:pStyle w:val="Normal"/>
              <w:ind w:left="8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numPr>
                <w:ilvl w:val="1"/>
                <w:numId w:val="234"/>
              </w:numPr>
              <w:ind w:left="1440" w:hanging="271"/>
              <w:rPr/>
            </w:pPr>
            <w:r>
              <w:rPr>
                <w:sz w:val="22"/>
                <w:szCs w:val="22"/>
              </w:rPr>
              <w:t xml:space="preserve">objective – information that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can be seen, heard, touched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smelled</w:t>
            </w:r>
          </w:p>
          <w:p>
            <w:pPr>
              <w:pStyle w:val="Normal"/>
              <w:numPr>
                <w:ilvl w:val="1"/>
                <w:numId w:val="234"/>
              </w:numPr>
              <w:ind w:left="1440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jective – cannot be </w:t>
            </w:r>
          </w:p>
          <w:p>
            <w:pPr>
              <w:pStyle w:val="Normal"/>
              <w:ind w:left="886" w:firstLine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bserved, may be heard or</w:t>
            </w:r>
          </w:p>
          <w:p>
            <w:pPr>
              <w:pStyle w:val="Normal"/>
              <w:ind w:left="976"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thing the resident </w:t>
            </w:r>
          </w:p>
          <w:p>
            <w:pPr>
              <w:pStyle w:val="Normal"/>
              <w:ind w:left="976"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d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firstLine="539"/>
              <w:rPr/>
            </w:pPr>
            <w:r>
              <w:rPr>
                <w:sz w:val="22"/>
                <w:szCs w:val="22"/>
              </w:rPr>
              <w:t>E.</w:t>
              <w:tab/>
              <w:t xml:space="preserve">The nursing process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firstLine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ssessment by the RN</w:t>
            </w:r>
          </w:p>
          <w:p>
            <w:pPr>
              <w:pStyle w:val="Normal"/>
              <w:numPr>
                <w:ilvl w:val="1"/>
                <w:numId w:val="610"/>
              </w:numPr>
              <w:ind w:left="144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inspection</w:t>
            </w:r>
          </w:p>
          <w:p>
            <w:pPr>
              <w:pStyle w:val="Normal"/>
              <w:numPr>
                <w:ilvl w:val="1"/>
                <w:numId w:val="610"/>
              </w:numPr>
              <w:ind w:left="144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record</w:t>
            </w:r>
          </w:p>
          <w:p>
            <w:pPr>
              <w:pStyle w:val="Normal"/>
              <w:numPr>
                <w:ilvl w:val="1"/>
                <w:numId w:val="610"/>
              </w:numPr>
              <w:ind w:left="1440" w:hanging="288"/>
              <w:rPr/>
            </w:pPr>
            <w:r>
              <w:rPr>
                <w:sz w:val="22"/>
                <w:szCs w:val="22"/>
              </w:rPr>
              <w:t xml:space="preserve">identifies resident’s actual or potential health care problems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1169" w:leader="none"/>
              </w:tabs>
              <w:ind w:left="1259" w:hanging="3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lan - sets goals and a plan to</w:t>
            </w:r>
          </w:p>
          <w:p>
            <w:pPr>
              <w:pStyle w:val="Normal"/>
              <w:ind w:left="463" w:firstLine="46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et those goal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implementation - providing car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resident following the pla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evaluation - look carefully to se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f the desired goals have bee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hieved; if goals are no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hieved care plan should b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3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nurse aide observations and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ports are vital to meet residen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463"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oals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899" w:leader="none"/>
                <w:tab w:val="left" w:pos="1169" w:leader="none"/>
              </w:tabs>
              <w:ind w:left="720" w:hanging="1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ing and documentation</w:t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ind w:left="1798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throughout the day report </w:t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ind w:left="1798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condition to the </w:t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ind w:left="1798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ppropriate staff per facility </w:t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ind w:left="1798" w:hanging="89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hift report</w:t>
            </w:r>
          </w:p>
          <w:p>
            <w:pPr>
              <w:pStyle w:val="Normal"/>
              <w:numPr>
                <w:ilvl w:val="1"/>
                <w:numId w:val="757"/>
              </w:numPr>
              <w:tabs>
                <w:tab w:val="clear" w:pos="720"/>
                <w:tab w:val="left" w:pos="1259" w:leader="none"/>
              </w:tabs>
              <w:ind w:left="1440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at beginning of shift from previous shif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given to on-coming shif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fore nurse aide leaves uni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t end of shif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includes observations of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dition or behavi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ocumentati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ll information is confidential</w:t>
            </w:r>
          </w:p>
          <w:p>
            <w:pPr>
              <w:pStyle w:val="Normal"/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ocument immediately after </w:t>
            </w:r>
          </w:p>
          <w:p>
            <w:pPr>
              <w:pStyle w:val="Normal"/>
              <w:tabs>
                <w:tab w:val="clear" w:pos="720"/>
                <w:tab w:val="left" w:pos="152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 is give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never document befor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viding care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document care in designated 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ocumentation tool (i.e. 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 paper chart or 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ther electronic health 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cord)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write notes neatly and legib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always sign your name and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tl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document only facts, no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pinio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use accepted abbreviatio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do not erase or use white-out,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raw a single line through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initial any error (follow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y guidelines)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882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ADL record (activities of daily 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living) – check sheet for routine 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4" w:leader="none"/>
              </w:tabs>
              <w:ind w:left="544" w:hanging="0"/>
              <w:rPr/>
            </w:pPr>
            <w:r>
              <w:rPr>
                <w:sz w:val="22"/>
                <w:szCs w:val="22"/>
              </w:rPr>
              <w:t>G.   Communicating on the telephone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speak clearly and slowly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identify your facility and unit</w:t>
            </w:r>
          </w:p>
          <w:p>
            <w:pPr>
              <w:pStyle w:val="Normal"/>
              <w:tabs>
                <w:tab w:val="clear" w:pos="720"/>
                <w:tab w:val="left" w:pos="634" w:leader="none"/>
                <w:tab w:val="left" w:pos="1169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dentify who you are and your </w:t>
            </w:r>
          </w:p>
          <w:p>
            <w:pPr>
              <w:pStyle w:val="Normal"/>
              <w:tabs>
                <w:tab w:val="clear" w:pos="720"/>
                <w:tab w:val="left" w:pos="634" w:leader="none"/>
                <w:tab w:val="left" w:pos="1169" w:leader="none"/>
              </w:tabs>
              <w:ind w:left="90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tl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listen careful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write any messag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end call with “thank you” and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“</w:t>
            </w:r>
            <w:r>
              <w:rPr>
                <w:sz w:val="22"/>
                <w:szCs w:val="22"/>
              </w:rPr>
              <w:t>good-bye”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>IV. Communicating with Specific Populations</w:t>
            </w:r>
          </w:p>
          <w:p>
            <w:pPr>
              <w:pStyle w:val="Normal"/>
              <w:numPr>
                <w:ilvl w:val="0"/>
                <w:numId w:val="626"/>
              </w:numPr>
              <w:tabs>
                <w:tab w:val="clear" w:pos="720"/>
                <w:tab w:val="left" w:pos="135" w:leader="none"/>
                <w:tab w:val="left" w:pos="899" w:leader="none"/>
              </w:tabs>
              <w:ind w:left="617" w:hanging="90"/>
              <w:rPr/>
            </w:pPr>
            <w:r>
              <w:rPr>
                <w:sz w:val="22"/>
                <w:szCs w:val="22"/>
              </w:rPr>
              <w:t>Hearing impair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24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dentify any assistive devic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247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t resident us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earing aid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ommunication boar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lip read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ign languag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duce distracting nois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V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adio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noise in adjacent roo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82"/>
              <w:rPr/>
            </w:pPr>
            <w:r>
              <w:rPr>
                <w:sz w:val="22"/>
                <w:szCs w:val="22"/>
              </w:rPr>
              <w:t>3.</w:t>
              <w:tab/>
              <w:t>get resident’s attention before speak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peak clearly, slow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maintain eye conta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use short, simple wor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use picture car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write, if necessar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99" w:leader="none"/>
              </w:tabs>
              <w:ind w:left="539" w:hanging="0"/>
              <w:rPr/>
            </w:pPr>
            <w:r>
              <w:rPr>
                <w:sz w:val="22"/>
                <w:szCs w:val="22"/>
              </w:rPr>
              <w:t>B.</w:t>
              <w:tab/>
              <w:t>Visually impair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dentify any assistive devices that resident uses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sses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light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knock on door and introduc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yourself when entering roo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position resident so the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re not looking into bright ligh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bright window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osition yourself where residen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 see you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have adequate light in roo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encourage resident to wea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lass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use face of a clock to describ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cation of item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>8.</w:t>
              <w:tab/>
              <w:t xml:space="preserve">only move items with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mission</w:t>
            </w:r>
          </w:p>
          <w:p>
            <w:pPr>
              <w:pStyle w:val="Normal"/>
              <w:numPr>
                <w:ilvl w:val="0"/>
                <w:numId w:val="573"/>
              </w:numPr>
              <w:tabs>
                <w:tab w:val="clear" w:pos="720"/>
                <w:tab w:val="left" w:pos="899" w:leader="none"/>
              </w:tabs>
              <w:ind w:left="720" w:hanging="181"/>
              <w:rPr/>
            </w:pPr>
            <w:r>
              <w:rPr>
                <w:sz w:val="22"/>
                <w:szCs w:val="22"/>
              </w:rPr>
              <w:t xml:space="preserve">Dementia and cognitive impairmen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 recognizing the resident with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gnitive impairment</w:t>
            </w:r>
          </w:p>
          <w:p>
            <w:pPr>
              <w:pStyle w:val="Normal"/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emory problems, trouble</w:t>
            </w:r>
          </w:p>
          <w:p>
            <w:pPr>
              <w:pStyle w:val="Normal"/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pressing oneself, not </w:t>
            </w:r>
          </w:p>
          <w:p>
            <w:pPr>
              <w:pStyle w:val="Normal"/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nding the right words to sa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trouble with being in new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ces; not knowing wher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ne i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trouble making decisions;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fusion and inability to us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gic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trouble focusing for long;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osing a train of though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si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most resident’s cognitiv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dition will change ove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cognitive impairment may b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ue to:</w:t>
            </w:r>
          </w:p>
          <w:p>
            <w:pPr>
              <w:pStyle w:val="Normal"/>
              <w:tabs>
                <w:tab w:val="clear" w:pos="720"/>
                <w:tab w:val="left" w:pos="1160" w:leader="none"/>
                <w:tab w:val="left" w:pos="1340" w:leader="none"/>
              </w:tabs>
              <w:ind w:left="1169" w:hanging="9"/>
              <w:rPr/>
            </w:pPr>
            <w:r>
              <w:rPr>
                <w:sz w:val="22"/>
                <w:szCs w:val="22"/>
              </w:rPr>
              <w:t>a.  Parkinson’s diseas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multiple types of dementia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luding Alzheimer’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>c.  strok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>d.  traumatic brain injuri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 alcoholism or drug toxicit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can be reversed)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>f.  depressi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>g.  deliriu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>h.  urinary tract infection (UTI)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residents with cognitiv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mpairment may be extremel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xious or frustrated and unabl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communicate their nee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annot get needs met withou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esident may need pain relief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ights of resident may b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iolat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may be uncooperative with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your care if they do not know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you are doing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1169" w:leader="none"/>
              </w:tabs>
              <w:ind w:left="107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ion skills must b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ailored to meet the needs of 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gnitively impaired resident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be sure to have th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attenti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xplain what you are going to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o prior to starting car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outin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>c.</w:t>
              <w:tab/>
              <w:t xml:space="preserve">allow the resident 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pportunities to talk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keep the same routine a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uch as possibl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be honest and reliable to gai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trus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know resident’s like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dislik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/>
            </w:pPr>
            <w:r>
              <w:rPr>
                <w:sz w:val="22"/>
                <w:szCs w:val="22"/>
              </w:rPr>
              <w:t>g.</w:t>
              <w:tab/>
              <w:t xml:space="preserve">speak slowly, softly, and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imply</w:t>
            </w:r>
          </w:p>
          <w:p>
            <w:pPr>
              <w:pStyle w:val="Normal"/>
              <w:numPr>
                <w:ilvl w:val="0"/>
                <w:numId w:val="633"/>
              </w:numPr>
              <w:tabs>
                <w:tab w:val="clear" w:pos="720"/>
                <w:tab w:val="left" w:pos="893" w:leader="none"/>
              </w:tabs>
              <w:ind w:left="1080" w:hanging="547"/>
              <w:rPr/>
            </w:pPr>
            <w:r>
              <w:rPr>
                <w:sz w:val="22"/>
                <w:szCs w:val="22"/>
              </w:rPr>
              <w:t>Families</w:t>
            </w:r>
          </w:p>
          <w:p>
            <w:pPr>
              <w:pStyle w:val="Normal"/>
              <w:numPr>
                <w:ilvl w:val="0"/>
                <w:numId w:val="465"/>
              </w:numPr>
              <w:tabs>
                <w:tab w:val="clear" w:pos="720"/>
                <w:tab w:val="left" w:pos="1163" w:leader="none"/>
              </w:tabs>
              <w:ind w:left="1440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d to requests and </w:t>
            </w:r>
          </w:p>
          <w:p>
            <w:pPr>
              <w:pStyle w:val="Normal"/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aints</w:t>
            </w:r>
          </w:p>
          <w:p>
            <w:pPr>
              <w:pStyle w:val="Normal"/>
              <w:numPr>
                <w:ilvl w:val="0"/>
                <w:numId w:val="465"/>
              </w:numPr>
              <w:tabs>
                <w:tab w:val="clear" w:pos="720"/>
                <w:tab w:val="left" w:pos="1163" w:leader="none"/>
              </w:tabs>
              <w:ind w:left="1440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 questions honestly</w:t>
            </w:r>
          </w:p>
          <w:p>
            <w:pPr>
              <w:pStyle w:val="Normal"/>
              <w:numPr>
                <w:ilvl w:val="0"/>
                <w:numId w:val="636"/>
              </w:numPr>
              <w:tabs>
                <w:tab w:val="clear" w:pos="720"/>
                <w:tab w:val="left" w:pos="893" w:leader="none"/>
              </w:tabs>
              <w:ind w:left="1080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members of the health care </w:t>
            </w:r>
          </w:p>
          <w:p>
            <w:pPr>
              <w:pStyle w:val="Normal"/>
              <w:ind w:left="533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eam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7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e tolerant of co-workers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e respectful of co-workers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be quiet when others are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aking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listen to ideas of co-workers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approach new ideas with an open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d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use appropriate voice volume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use appropriate language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do not curse or use slang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do not talk about residents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a rude or disrespectful manner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Interpersonal Skills for the Nurse Aide</w:t>
            </w:r>
          </w:p>
          <w:p>
            <w:pPr>
              <w:pStyle w:val="Normal"/>
              <w:ind w:left="893" w:hanging="360"/>
              <w:rPr/>
            </w:pPr>
            <w:r>
              <w:rPr>
                <w:sz w:val="22"/>
                <w:szCs w:val="22"/>
              </w:rPr>
              <w:t>A.</w:t>
              <w:tab/>
              <w:t>Accept every resident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e tolerant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e patient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e understanding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be sensitive to needs of 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163" w:leader="none"/>
              </w:tabs>
              <w:ind w:left="893" w:hanging="360"/>
              <w:rPr/>
            </w:pPr>
            <w:r>
              <w:rPr>
                <w:sz w:val="22"/>
                <w:szCs w:val="22"/>
              </w:rPr>
              <w:t>B.</w:t>
              <w:tab/>
              <w:t>Listen to resident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Be prepared to handle disagreement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criticis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>VI.  Conflict Managem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187"/>
              <w:rPr/>
            </w:pPr>
            <w:r>
              <w:rPr>
                <w:sz w:val="22"/>
                <w:szCs w:val="22"/>
              </w:rPr>
              <w:t>A.  Signs of stress at work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nger or abuse displayed towar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7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arguing with supervis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oor working relations with co-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rker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omplaining abou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ponsibilities of job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having difficulty focusing o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rk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experiencing “burn out”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89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 Resources to assist with stress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893" w:hanging="36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nagem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ami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frien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upervis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lace of worship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mental health agenc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13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 Causes of conflict in the workplace</w:t>
            </w:r>
          </w:p>
          <w:p>
            <w:pPr>
              <w:pStyle w:val="Normal"/>
              <w:numPr>
                <w:ilvl w:val="0"/>
                <w:numId w:val="469"/>
              </w:numPr>
              <w:tabs>
                <w:tab w:val="clear" w:pos="720"/>
                <w:tab w:val="left" w:pos="1169" w:leader="none"/>
              </w:tabs>
              <w:ind w:left="125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nderstanding</w:t>
            </w:r>
          </w:p>
          <w:p>
            <w:pPr>
              <w:pStyle w:val="Normal"/>
              <w:numPr>
                <w:ilvl w:val="0"/>
                <w:numId w:val="469"/>
              </w:numPr>
              <w:tabs>
                <w:tab w:val="clear" w:pos="720"/>
                <w:tab w:val="left" w:pos="1169" w:leader="none"/>
              </w:tabs>
              <w:ind w:left="152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interpretation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 stress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  poor communication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firstLine="533"/>
              <w:rPr/>
            </w:pPr>
            <w:r>
              <w:rPr>
                <w:sz w:val="22"/>
                <w:szCs w:val="22"/>
              </w:rPr>
              <w:t>D.</w:t>
              <w:tab/>
              <w:t>Who may be involved in confli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sid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family membe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visit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taff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firstLine="533"/>
              <w:rPr/>
            </w:pPr>
            <w:r>
              <w:rPr>
                <w:sz w:val="22"/>
                <w:szCs w:val="22"/>
              </w:rPr>
              <w:t>E.</w:t>
              <w:tab/>
              <w:t>Conflict involving resid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port to supervis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port to ombudsma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legal advocate fo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nvestigates complaint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decides action to take if ther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s a proble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educates consumers and car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vider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appears in court/legal hearing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gives information to public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13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   Strategies for nurse aide to manage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13" w:hanging="18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nfli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tay calm, do not become emotional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move yourself from the area of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confli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e aware of your body languag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do not discuss conflict in front of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speak privately with the perso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volved in the confli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focus on the confli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use “I” sentenc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listen to the other pers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ask other person for ideas o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w to resolve confli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be open to a soluti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may be necessary to agree to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agree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firstLine="533"/>
              <w:rPr/>
            </w:pPr>
            <w:r>
              <w:rPr>
                <w:sz w:val="22"/>
                <w:szCs w:val="22"/>
              </w:rPr>
              <w:t>G.</w:t>
              <w:tab/>
              <w:t>Critical thinking proces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dentify the proble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list alternatives to solve th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ble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list pros and cons to alternativ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lutio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utually decide on a soluti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evaluate the solution togethe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 xml:space="preserve">VII.  Social media and cell phone use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finition of social media – a group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of internet-based applications that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llow the creation and exchange of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user-generated content such as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ictures and videos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533" w:hanging="0"/>
              <w:rPr/>
            </w:pPr>
            <w:r>
              <w:rPr>
                <w:sz w:val="22"/>
                <w:szCs w:val="22"/>
              </w:rPr>
              <w:t>B.</w:t>
              <w:tab/>
              <w:t>Some types of social media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Twitte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Facebook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napcha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Instagram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YouTube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NAs must protect the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’s privacy and 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20" w:hanging="18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nfidentiality at all tim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reaches in privacy or confidentiality can b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ntentional – i.e. posting a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icture on Facebook of a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 lying in bed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unintentional – posting a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icture of self and a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on Facebook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76"/>
              <w:rPr/>
            </w:pPr>
            <w:r>
              <w:rPr>
                <w:sz w:val="22"/>
                <w:szCs w:val="22"/>
              </w:rPr>
              <w:t>2.</w:t>
              <w:tab/>
              <w:t>Health Insurance and Portability and Accountability Act (HIPAA) and Health Information Technology for Economic and Clinical Health (HITECH) protect resident’s personal health information and privac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f you are aware of an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iolation it should be reported,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hether intentional, o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nintentional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Use and misuse of resident’s social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720" w:hanging="198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edia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2" w:hanging="360"/>
              <w:rPr/>
            </w:pPr>
            <w:r>
              <w:rPr>
                <w:sz w:val="22"/>
                <w:szCs w:val="22"/>
              </w:rPr>
              <w:t>E.</w:t>
              <w:tab/>
              <w:t>Boundary violatio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NEVER post pictures o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deos of residents o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type of social media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y be subject to criminal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alties and civil sanctions –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e violation up to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50,000 fine and 10 years i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l priso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may lose licens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ay be terminated by employer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_Hlk531595708"/>
            <w:bookmarkEnd w:id="1"/>
            <w:r>
              <w:rPr>
                <w:sz w:val="22"/>
                <w:szCs w:val="22"/>
              </w:rPr>
              <w:t>National Council of State Boards of Nursing (NSCBN) Video Libr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Boundaries in Nur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Media Guidelines for Nurs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" w:name="_Hlk531595708"/>
            <w:bookmarkStart w:id="3" w:name="_Hlk531595708"/>
            <w:bookmarkEnd w:id="3"/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III – INFECTION CONTROL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1.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4" w:name="_Hlk526855893"/>
            <w:bookmarkEnd w:id="4"/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List various types of pathogens that cause diseas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Describe the relationship of pathogens to the chain of inf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dentify factors contributing to the incidence of infec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escribe sources and sites of inf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Identify human defenses against inf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List early signs of infection and the importance of repor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to a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Explain why the elderly are so susceptible to inf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scribe Standard Precautions guidelin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Compare different methods used to achieve medical asepsi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Demonstrate proper hand washing tech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emonstrate proper donning and removing technique for personal protective equip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Identify various types of isolation precau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Describe the disposition of infectious waste material in a health care facility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  Overview of Infection</w:t>
            </w:r>
          </w:p>
          <w:p>
            <w:pPr>
              <w:pStyle w:val="Normal"/>
              <w:tabs>
                <w:tab w:val="clear" w:pos="720"/>
                <w:tab w:val="left" w:pos="623" w:leader="none"/>
              </w:tabs>
              <w:ind w:left="71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Microbes that cause disease</w:t>
            </w:r>
          </w:p>
          <w:p>
            <w:pPr>
              <w:pStyle w:val="Normal"/>
              <w:tabs>
                <w:tab w:val="clear" w:pos="720"/>
                <w:tab w:val="left" w:pos="623" w:leader="none"/>
              </w:tabs>
              <w:ind w:left="713" w:hanging="27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athogens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803" w:hanging="0"/>
              <w:rPr/>
            </w:pPr>
            <w:r>
              <w:rPr>
                <w:sz w:val="22"/>
                <w:szCs w:val="22"/>
              </w:rPr>
              <w:t>1.</w:t>
              <w:tab/>
              <w:t xml:space="preserve"> bacteria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720" w:firstLine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E. coli (urinary tract infections)</w:t>
            </w:r>
          </w:p>
          <w:p>
            <w:pPr>
              <w:pStyle w:val="Normal"/>
              <w:numPr>
                <w:ilvl w:val="0"/>
                <w:numId w:val="403"/>
              </w:numPr>
              <w:tabs>
                <w:tab w:val="clear" w:pos="720"/>
                <w:tab w:val="left" w:pos="13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cteria found throughout the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14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taphylococcus aureus (skin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firstLine="26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ions)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Group A Streptococcus (strep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firstLine="26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roat)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/>
            </w:pPr>
            <w:r>
              <w:rPr>
                <w:sz w:val="22"/>
                <w:szCs w:val="22"/>
              </w:rPr>
              <w:t>d.</w:t>
              <w:tab/>
              <w:t>other bacteria</w:t>
            </w:r>
          </w:p>
          <w:p>
            <w:pPr>
              <w:pStyle w:val="Normal"/>
              <w:tabs>
                <w:tab w:val="clear" w:pos="720"/>
                <w:tab w:val="left" w:pos="1073" w:leader="none"/>
              </w:tabs>
              <w:ind w:left="720" w:firstLine="83"/>
              <w:rPr/>
            </w:pPr>
            <w:r>
              <w:rPr>
                <w:sz w:val="22"/>
                <w:szCs w:val="22"/>
              </w:rPr>
              <w:t xml:space="preserve">2. </w:t>
              <w:tab/>
              <w:t>fungus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yeast infections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/>
            </w:pPr>
            <w:r>
              <w:rPr>
                <w:sz w:val="22"/>
                <w:szCs w:val="22"/>
              </w:rPr>
              <w:t>b.</w:t>
              <w:tab/>
              <w:t>athlete’s foot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ingworm</w:t>
            </w:r>
          </w:p>
          <w:p>
            <w:pPr>
              <w:pStyle w:val="Normal"/>
              <w:tabs>
                <w:tab w:val="clear" w:pos="720"/>
                <w:tab w:val="left" w:pos="1073" w:leader="none"/>
              </w:tabs>
              <w:ind w:left="720" w:firstLine="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virus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1440" w:hanging="3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</w:r>
            <w:r>
              <w:rPr>
                <w:i/>
                <w:sz w:val="22"/>
                <w:szCs w:val="22"/>
              </w:rPr>
              <w:t>Haemophilus influenzae</w:t>
            </w:r>
            <w:r>
              <w:rPr>
                <w:sz w:val="22"/>
                <w:szCs w:val="22"/>
              </w:rPr>
              <w:t xml:space="preserve"> (Hib)</w:t>
            </w:r>
          </w:p>
          <w:p>
            <w:pPr>
              <w:pStyle w:val="Normal"/>
              <w:numPr>
                <w:ilvl w:val="0"/>
                <w:numId w:val="688"/>
              </w:numPr>
              <w:tabs>
                <w:tab w:val="clear" w:pos="720"/>
                <w:tab w:val="left" w:pos="13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lu – can be caused by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14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fferent strains</w:t>
            </w:r>
          </w:p>
          <w:p>
            <w:pPr>
              <w:pStyle w:val="Normal"/>
              <w:numPr>
                <w:ilvl w:val="0"/>
                <w:numId w:val="688"/>
              </w:numPr>
              <w:tabs>
                <w:tab w:val="clear" w:pos="720"/>
                <w:tab w:val="left" w:pos="1433" w:leader="none"/>
              </w:tabs>
              <w:ind w:left="170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ention with flu vaccine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ommon cold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human immunodeficiency virus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HIV)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left="134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hepatitis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norovirus (gastroenteritis)</w:t>
            </w:r>
          </w:p>
          <w:p>
            <w:pPr>
              <w:pStyle w:val="Normal"/>
              <w:numPr>
                <w:ilvl w:val="0"/>
                <w:numId w:val="225"/>
              </w:numPr>
              <w:tabs>
                <w:tab w:val="clear" w:pos="720"/>
                <w:tab w:val="left" w:pos="1253" w:leader="none"/>
                <w:tab w:val="left" w:pos="1433" w:leader="none"/>
                <w:tab w:val="left" w:pos="1613" w:leader="none"/>
              </w:tabs>
              <w:ind w:left="1523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y contagious causing vomiting and diarrhea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firstLine="83"/>
              <w:rPr/>
            </w:pPr>
            <w:r>
              <w:rPr>
                <w:sz w:val="22"/>
                <w:szCs w:val="22"/>
              </w:rPr>
              <w:t>4.</w:t>
              <w:tab/>
              <w:t xml:space="preserve"> parasite</w:t>
            </w:r>
          </w:p>
          <w:p>
            <w:pPr>
              <w:pStyle w:val="Normal"/>
              <w:tabs>
                <w:tab w:val="clear" w:pos="720"/>
                <w:tab w:val="left" w:pos="1253" w:leader="none"/>
                <w:tab w:val="left" w:pos="1973" w:leader="none"/>
              </w:tabs>
              <w:ind w:left="143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giardia (intestinal parasite)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143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oundworm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143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apeworm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143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inworm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143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cabies</w:t>
            </w:r>
          </w:p>
          <w:p>
            <w:pPr>
              <w:pStyle w:val="Normal"/>
              <w:tabs>
                <w:tab w:val="clear" w:pos="720"/>
                <w:tab w:val="left" w:pos="814" w:leader="none"/>
              </w:tabs>
              <w:ind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hain of infection</w:t>
            </w:r>
          </w:p>
          <w:p>
            <w:pPr>
              <w:pStyle w:val="Normal"/>
              <w:tabs>
                <w:tab w:val="clear" w:pos="720"/>
                <w:tab w:val="left" w:pos="1073" w:leader="none"/>
              </w:tabs>
              <w:ind w:left="463" w:firstLine="340"/>
              <w:rPr/>
            </w:pPr>
            <w:r>
              <w:rPr>
                <w:sz w:val="22"/>
                <w:szCs w:val="22"/>
              </w:rPr>
              <w:t xml:space="preserve">1. </w:t>
              <w:tab/>
              <w:t>microbe (pathogen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63" w:firstLine="340"/>
              <w:rPr/>
            </w:pPr>
            <w:r>
              <w:rPr>
                <w:sz w:val="22"/>
                <w:szCs w:val="22"/>
              </w:rPr>
              <w:t>2.</w:t>
              <w:tab/>
              <w:t xml:space="preserve">  reservoir </w:t>
            </w:r>
          </w:p>
          <w:p>
            <w:pPr>
              <w:pStyle w:val="Normal"/>
              <w:tabs>
                <w:tab w:val="clear" w:pos="720"/>
                <w:tab w:val="left" w:pos="1073" w:leader="none"/>
              </w:tabs>
              <w:ind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 place for pathogen to</w:t>
            </w:r>
          </w:p>
          <w:p>
            <w:pPr>
              <w:pStyle w:val="Normal"/>
              <w:tabs>
                <w:tab w:val="clear" w:pos="720"/>
                <w:tab w:val="left" w:pos="1073" w:leader="none"/>
              </w:tabs>
              <w:ind w:firstLine="34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accumulate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3" w:leader="none"/>
              </w:tabs>
              <w:ind w:firstLine="8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means for microbe to leave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3" w:leader="none"/>
              </w:tabs>
              <w:ind w:firstLine="34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reservoir</w:t>
            </w:r>
          </w:p>
          <w:p>
            <w:pPr>
              <w:pStyle w:val="Normal"/>
              <w:ind w:firstLine="8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method of transmission</w:t>
            </w:r>
          </w:p>
          <w:p>
            <w:pPr>
              <w:pStyle w:val="Normal"/>
              <w:tabs>
                <w:tab w:val="clear" w:pos="720"/>
                <w:tab w:val="left" w:pos="803" w:leader="none"/>
              </w:tabs>
              <w:ind w:firstLine="1073"/>
              <w:rPr/>
            </w:pPr>
            <w:r>
              <w:rPr>
                <w:sz w:val="22"/>
                <w:szCs w:val="22"/>
              </w:rPr>
              <w:t>a.  how the pathogen spreads</w:t>
            </w:r>
          </w:p>
          <w:p>
            <w:pPr>
              <w:pStyle w:val="Normal"/>
              <w:ind w:firstLine="8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portal of entry to host</w:t>
            </w:r>
          </w:p>
          <w:p>
            <w:pPr>
              <w:pStyle w:val="Normal"/>
              <w:ind w:firstLine="10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how the pathogen enters the </w:t>
            </w:r>
          </w:p>
          <w:p>
            <w:pPr>
              <w:pStyle w:val="Normal"/>
              <w:ind w:firstLine="107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w host</w:t>
            </w:r>
          </w:p>
          <w:p>
            <w:pPr>
              <w:pStyle w:val="Normal"/>
              <w:ind w:firstLine="8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susceptible host</w:t>
            </w:r>
          </w:p>
          <w:p>
            <w:pPr>
              <w:pStyle w:val="Normal"/>
              <w:ind w:firstLine="1073"/>
              <w:rPr/>
            </w:pPr>
            <w:r>
              <w:rPr>
                <w:sz w:val="22"/>
                <w:szCs w:val="22"/>
              </w:rPr>
              <w:t>a.  person infected</w:t>
            </w:r>
          </w:p>
          <w:p>
            <w:pPr>
              <w:pStyle w:val="Normal"/>
              <w:ind w:firstLine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Factors contributing to incidence of </w:t>
            </w:r>
          </w:p>
          <w:p>
            <w:pPr>
              <w:pStyle w:val="Normal"/>
              <w:ind w:firstLine="46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ind w:left="463" w:first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number of organisms (pathogens) </w:t>
            </w:r>
          </w:p>
          <w:p>
            <w:pPr>
              <w:pStyle w:val="Normal"/>
              <w:ind w:left="463" w:firstLine="25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ent</w:t>
            </w:r>
          </w:p>
          <w:p>
            <w:pPr>
              <w:pStyle w:val="Normal"/>
              <w:ind w:firstLine="9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hospital acquired infection – </w:t>
            </w:r>
          </w:p>
          <w:p>
            <w:pPr>
              <w:pStyle w:val="Normal"/>
              <w:ind w:firstLine="9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socomial</w:t>
            </w:r>
          </w:p>
          <w:p>
            <w:pPr>
              <w:pStyle w:val="Normal"/>
              <w:ind w:left="463" w:firstLine="340"/>
              <w:rPr/>
            </w:pPr>
            <w:r>
              <w:rPr>
                <w:sz w:val="22"/>
                <w:szCs w:val="22"/>
              </w:rPr>
              <w:t>2.  virulence of organism or pathoge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63" w:firstLine="340"/>
              <w:rPr/>
            </w:pPr>
            <w:r>
              <w:rPr>
                <w:sz w:val="22"/>
                <w:szCs w:val="22"/>
              </w:rPr>
              <w:t>3.</w:t>
              <w:tab/>
              <w:t xml:space="preserve"> susceptibility of the host</w:t>
            </w:r>
          </w:p>
          <w:p>
            <w:pPr>
              <w:pStyle w:val="Normal"/>
              <w:tabs>
                <w:tab w:val="clear" w:pos="720"/>
                <w:tab w:val="left" w:pos="1163" w:leader="none"/>
                <w:tab w:val="left" w:pos="1253" w:leader="none"/>
              </w:tabs>
              <w:ind w:left="713" w:firstLine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.</w:t>
              <w:tab/>
              <w:t>age</w:t>
            </w:r>
          </w:p>
          <w:p>
            <w:pPr>
              <w:pStyle w:val="Normal"/>
              <w:tabs>
                <w:tab w:val="clear" w:pos="720"/>
                <w:tab w:val="left" w:pos="1163" w:leader="none"/>
                <w:tab w:val="left" w:pos="1343" w:leader="none"/>
              </w:tabs>
              <w:ind w:left="713" w:firstLine="270"/>
              <w:rPr/>
            </w:pPr>
            <w:r>
              <w:rPr>
                <w:sz w:val="22"/>
                <w:szCs w:val="22"/>
              </w:rPr>
              <w:t>b.  illness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463" w:firstLine="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hronic disease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463" w:firstLine="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oor nutrition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463" w:firstLine="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poor hygiene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463" w:firstLine="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tress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463" w:firstLine="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63" w:first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environmental conditions that fost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463" w:firstLine="25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owth of 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a.  food – live or dead matt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b.  moistu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c.  warm temperatu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  darknes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ources of 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1.  huma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not washing hands after going to </w:t>
            </w:r>
          </w:p>
          <w:p>
            <w:pPr>
              <w:pStyle w:val="Normal"/>
              <w:tabs>
                <w:tab w:val="clear" w:pos="720"/>
                <w:tab w:val="left" w:pos="893" w:leader="none"/>
                <w:tab w:val="left" w:pos="125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the bathroo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coughing/sneezing into you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han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c.  poor hygien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2.  animal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a.  fecal contamin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b.  cat scratch fev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 deer tick (Lyme disease, Rock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Mountain spotted fever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mosquito (West Nile virus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alaria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meat that is not prepared to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proper temperatu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3.  environm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>a.  contaminated wat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ab/>
              <w:t xml:space="preserve">b.  contaminated foo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food that is not properl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refrigerat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Sites of 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1.  respiratory 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2.  urinary 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3.  bloo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4.  break in the ski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intestinal tra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uman body defenses against 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1.  external defens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ab/>
              <w:t>a.  the ski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ab/>
              <w:t>b.  mucous membran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ab/>
              <w:t>c.  hair in the nose and ear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ab/>
              <w:t>d.  keeping the skin clea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ab/>
              <w:t>e.  good oral hygien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2.  internal defens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ab/>
              <w:t>a.  immune response</w:t>
            </w:r>
          </w:p>
          <w:p>
            <w:pPr>
              <w:pStyle w:val="Normal"/>
              <w:numPr>
                <w:ilvl w:val="0"/>
                <w:numId w:val="662"/>
              </w:numPr>
              <w:tabs>
                <w:tab w:val="clear" w:pos="720"/>
                <w:tab w:val="left" w:pos="893" w:leader="none"/>
                <w:tab w:val="left" w:pos="983" w:leader="none"/>
              </w:tabs>
              <w:ind w:left="170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lood goes to area to clean </w:t>
            </w:r>
          </w:p>
          <w:p>
            <w:pPr>
              <w:pStyle w:val="Normal"/>
              <w:tabs>
                <w:tab w:val="clear" w:pos="720"/>
                <w:tab w:val="left" w:pos="893" w:leader="none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away pathogens (redness,</w:t>
              <w:tab/>
              <w:tab/>
              <w:t xml:space="preserve">         swelling, warmth)</w:t>
            </w:r>
          </w:p>
          <w:p>
            <w:pPr>
              <w:pStyle w:val="Normal"/>
              <w:numPr>
                <w:ilvl w:val="0"/>
                <w:numId w:val="662"/>
              </w:numPr>
              <w:tabs>
                <w:tab w:val="clear" w:pos="720"/>
                <w:tab w:val="left" w:pos="983" w:leader="none"/>
              </w:tabs>
              <w:ind w:left="170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ite blood cells attack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athogen (pus)</w:t>
            </w:r>
          </w:p>
          <w:p>
            <w:pPr>
              <w:pStyle w:val="Normal"/>
              <w:numPr>
                <w:ilvl w:val="0"/>
                <w:numId w:val="662"/>
              </w:numPr>
              <w:tabs>
                <w:tab w:val="clear" w:pos="720"/>
                <w:tab w:val="left" w:pos="983" w:leader="none"/>
              </w:tabs>
              <w:ind w:left="1800" w:hanging="3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creased body temperatu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fever) helps to destroy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athogens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83"/>
              <w:rPr/>
            </w:pPr>
            <w:r>
              <w:rPr>
                <w:sz w:val="22"/>
                <w:szCs w:val="22"/>
              </w:rPr>
              <w:t>b.  antibodies</w:t>
            </w:r>
          </w:p>
          <w:p>
            <w:pPr>
              <w:pStyle w:val="Normal"/>
              <w:numPr>
                <w:ilvl w:val="0"/>
                <w:numId w:val="399"/>
              </w:numPr>
              <w:tabs>
                <w:tab w:val="clear" w:pos="720"/>
                <w:tab w:val="left" w:pos="983" w:leader="none"/>
              </w:tabs>
              <w:ind w:left="1800" w:hanging="3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pecial proteins created b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evious exposure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a pathogen</w:t>
            </w:r>
          </w:p>
          <w:p>
            <w:pPr>
              <w:pStyle w:val="Normal"/>
              <w:numPr>
                <w:ilvl w:val="0"/>
                <w:numId w:val="399"/>
              </w:numPr>
              <w:tabs>
                <w:tab w:val="clear" w:pos="720"/>
                <w:tab w:val="left" w:pos="983" w:leader="none"/>
              </w:tabs>
              <w:ind w:left="1800" w:hanging="3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reated by vaccination to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articular pathogen</w:t>
            </w:r>
          </w:p>
          <w:p>
            <w:pPr>
              <w:pStyle w:val="Normal"/>
              <w:numPr>
                <w:ilvl w:val="0"/>
                <w:numId w:val="399"/>
              </w:numPr>
              <w:tabs>
                <w:tab w:val="clear" w:pos="720"/>
                <w:tab w:val="left" w:pos="983" w:leader="none"/>
              </w:tabs>
              <w:ind w:left="1800" w:hanging="3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ttack newly arriv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43"/>
              <w:rPr/>
            </w:pPr>
            <w:r>
              <w:rPr>
                <w:sz w:val="22"/>
                <w:szCs w:val="22"/>
              </w:rPr>
              <w:t>G.  Early signs/symptoms of 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1.  feeling “unwell”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2.  sore throa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3.  cough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4.  fever/chill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5.  nausea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6.  diarrhea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/>
            </w:pPr>
            <w:r>
              <w:rPr>
                <w:sz w:val="22"/>
                <w:szCs w:val="22"/>
              </w:rPr>
              <w:t>7.  drainage from a skin woun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report these signs to appropria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 Why the elderly are so susceptible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1.  immune system becomes weak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2.  skin becomes thinner and tears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re easi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limited mobility increases risk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 sores and skin infec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4.  decreased circulation slows 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ponse of the blood to an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decreased circulation slows wou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l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catheters and feeding tubes a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rtals of entry for 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dehydration increases risk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malnutrition decreases body’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fense mechanisms agains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93" w:leader="none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>II.   Prevention of 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2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tandard Precau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all blood, body fluids, non-intac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kin and mucous membranes a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sidered infect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oo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ear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aliva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putu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vomi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urin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fec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pus or any fluid from a woun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vaginal secretion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seme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always follow Standard Precau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established by Centers for Disea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rol (CDC)</w:t>
            </w:r>
          </w:p>
          <w:p>
            <w:pPr>
              <w:pStyle w:val="Normal"/>
              <w:tabs>
                <w:tab w:val="clear" w:pos="720"/>
                <w:tab w:val="left" w:pos="713" w:leader="none"/>
              </w:tabs>
              <w:ind w:left="533" w:hanging="90"/>
              <w:rPr/>
            </w:pPr>
            <w:r>
              <w:rPr>
                <w:sz w:val="22"/>
                <w:szCs w:val="22"/>
              </w:rPr>
              <w:t>B.</w:t>
              <w:tab/>
              <w:t>Standard Precautions guidelin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wash hands before putting 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lov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wash hands after taking off glov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do not touch clean objects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aminated glov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immediately wash all sk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ontaminated with blood and/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ody flui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wear gloves if you may come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ntact with blood or body flui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wear a gown if your body ma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e in contact with blood or bod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lui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wear a mask, goggles and/or fac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hield if your face may come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act with blood or body flui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place all contaminated supplies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cial container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dispose of all sharp objects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iohazard containers</w:t>
            </w:r>
          </w:p>
          <w:p>
            <w:pPr>
              <w:pStyle w:val="Normal"/>
              <w:tabs>
                <w:tab w:val="clear" w:pos="720"/>
                <w:tab w:val="left" w:pos="893" w:leader="none"/>
                <w:tab w:val="left" w:pos="983" w:leader="none"/>
              </w:tabs>
              <w:ind w:left="720" w:hanging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never recap a needl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6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clean all surfaces potentiall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623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ontaminated with infectious waste</w:t>
            </w:r>
          </w:p>
          <w:p>
            <w:pPr>
              <w:pStyle w:val="Normal"/>
              <w:tabs>
                <w:tab w:val="clear" w:pos="720"/>
                <w:tab w:val="left" w:pos="803" w:leader="none"/>
              </w:tabs>
              <w:ind w:firstLine="443"/>
              <w:rPr/>
            </w:pPr>
            <w:r>
              <w:rPr>
                <w:sz w:val="22"/>
                <w:szCs w:val="22"/>
              </w:rPr>
              <w:t>C.  Medical asepsi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3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hysically removing or kill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3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u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oap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at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ntiseptic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isinfectan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heat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803" w:hanging="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sanit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asic cleanli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and wash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washing the body, clothes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nen, dish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  <w:tab/>
              <w:t>antisepsi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kills pathogens or stops them from grow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ubbing alcohol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odin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disinfec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kills pathoge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cleaning solu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steriliz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63" w:leader="none"/>
                <w:tab w:val="left" w:pos="1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uses pressurized steam to kil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pathogens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ind w:left="83" w:firstLine="357"/>
              <w:rPr/>
            </w:pPr>
            <w:r>
              <w:rPr>
                <w:sz w:val="22"/>
                <w:szCs w:val="22"/>
              </w:rPr>
              <w:t>D.  Hand hygiene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most important factor in preventing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nsmission of 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lcohol-based solutions are not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bstitute for proper hand washing</w:t>
            </w:r>
          </w:p>
          <w:p>
            <w:pPr>
              <w:pStyle w:val="Normal"/>
              <w:numPr>
                <w:ilvl w:val="0"/>
                <w:numId w:val="495"/>
              </w:numPr>
              <w:tabs>
                <w:tab w:val="clear" w:pos="720"/>
                <w:tab w:val="left" w:pos="983" w:leader="none"/>
              </w:tabs>
              <w:ind w:left="125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hygiene must include washing with soap and water versus hand sanitiz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keep fingernails short and clea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do not wear artificial nails or tip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rings and bracelets colle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thogens and should not be wor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use lotion to keep skin soft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a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when to wash hand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rrival at work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ntering resident’s ro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leaving resident’s ro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before and after feed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before putting on gloves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fter removing glov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after contact with blood or bod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luid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before and after handling foo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before and after drinking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after smok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after handling your hai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after using the bathro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after coughing, sneezing 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owing your no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>before leaving the facilit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when you get home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hand washing techniqu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se technique in most curr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irginia Nurse Aide Candidat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814" w:hanging="360"/>
              <w:rPr/>
            </w:pPr>
            <w:r>
              <w:rPr>
                <w:sz w:val="22"/>
                <w:szCs w:val="22"/>
              </w:rPr>
              <w:t>E.  Personal protective equipment (PPE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barrier between a person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gloves, mask, gown, goggles, fac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hiel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on and remove PP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se technique in most curr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irginia Nurse Aide Candidat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tabs>
                <w:tab w:val="clear" w:pos="720"/>
                <w:tab w:val="left" w:pos="710" w:leader="none"/>
              </w:tabs>
              <w:ind w:firstLine="440"/>
              <w:rPr/>
            </w:pPr>
            <w:r>
              <w:rPr>
                <w:sz w:val="22"/>
                <w:szCs w:val="22"/>
              </w:rPr>
              <w:t>F.</w:t>
              <w:tab/>
              <w:t xml:space="preserve"> Isolation precau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  <w:tab/>
              <w:t xml:space="preserve"> for residents who may be infect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or colonized with certain infectiou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gents (CDC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 measures taken to conta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  <w:tab/>
              <w:t xml:space="preserve"> follow CDC guidelines or facilit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  <w:tab/>
              <w:t xml:space="preserve"> protocols to prevent exposure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ther residents/staff to pathoge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  <w:tab/>
              <w:t xml:space="preserve"> Two levels of isolation precaution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firstLine="83"/>
              <w:rPr/>
            </w:pPr>
            <w:r>
              <w:rPr>
                <w:sz w:val="22"/>
                <w:szCs w:val="22"/>
              </w:rPr>
              <w:t>a.</w:t>
              <w:tab/>
              <w:t xml:space="preserve">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level - Standard Precautions</w:t>
            </w:r>
          </w:p>
          <w:p>
            <w:pPr>
              <w:pStyle w:val="Normal"/>
              <w:numPr>
                <w:ilvl w:val="0"/>
                <w:numId w:val="648"/>
              </w:numPr>
              <w:tabs>
                <w:tab w:val="clear" w:pos="720"/>
                <w:tab w:val="left" w:pos="983" w:leader="none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ll resident care</w:t>
            </w:r>
          </w:p>
          <w:p>
            <w:pPr>
              <w:pStyle w:val="Normal"/>
              <w:numPr>
                <w:ilvl w:val="0"/>
                <w:numId w:val="648"/>
              </w:numPr>
              <w:tabs>
                <w:tab w:val="clear" w:pos="720"/>
                <w:tab w:val="left" w:pos="983" w:leader="none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protection from blood an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20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ody fluids which may 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20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ain infectious agen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firstLine="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level – Transmission-bas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20" w:hanging="1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  Three typ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.  contact – transmitted b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touching such as skin, wou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infections, feces, respirator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ecretion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  droplet – transmitted b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droplets from mouth or nos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uch as influenza, strep throat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neumonia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2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.  airborne – transmitted throug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2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ir, like tuberculosis, chick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20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ox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20"/>
                <w:tab w:val="left" w:pos="980" w:leader="none"/>
                <w:tab w:val="left" w:pos="1430" w:leader="none"/>
                <w:tab w:val="left" w:pos="1700" w:leader="none"/>
              </w:tabs>
              <w:ind w:left="1529" w:hanging="73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ctious agents commonly seen: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.  MRSA (Methicillin Resista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taphlococcus Aureus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  VRE (Vancomycin Resista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nterococcus)</w:t>
            </w:r>
          </w:p>
          <w:p>
            <w:pPr>
              <w:pStyle w:val="Normal"/>
              <w:numPr>
                <w:ilvl w:val="0"/>
                <w:numId w:val="387"/>
              </w:numPr>
              <w:tabs>
                <w:tab w:val="clear" w:pos="720"/>
                <w:tab w:val="left" w:pos="983" w:leader="none"/>
                <w:tab w:val="left" w:pos="1250" w:leader="none"/>
              </w:tabs>
              <w:ind w:left="1703" w:hanging="27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ulti-drug resistant bacteria</w:t>
            </w:r>
          </w:p>
          <w:p>
            <w:pPr>
              <w:pStyle w:val="Normal"/>
              <w:numPr>
                <w:ilvl w:val="0"/>
                <w:numId w:val="387"/>
              </w:numPr>
              <w:tabs>
                <w:tab w:val="clear" w:pos="720"/>
                <w:tab w:val="left" w:pos="983" w:leader="none"/>
                <w:tab w:val="left" w:pos="1250" w:leader="none"/>
              </w:tabs>
              <w:ind w:left="1703" w:hanging="27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icative of chronic ill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.  C. Diff (Clostridium difficile) –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 bacterium which cause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inflammation of the colo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ulting in diarrhea and seriou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llnes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3" w:leader="none"/>
                <w:tab w:val="left" w:pos="1250" w:leader="none"/>
              </w:tabs>
              <w:ind w:left="710" w:hanging="274"/>
              <w:rPr/>
            </w:pPr>
            <w:r>
              <w:rPr>
                <w:sz w:val="22"/>
                <w:szCs w:val="22"/>
              </w:rPr>
              <w:t>G.  Personal hygien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0" w:leader="none"/>
              </w:tabs>
              <w:ind w:left="7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keep yourself clea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wear clean uniform each da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keep yourself well-hydrated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ell-nourish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give yourself adequate rest/sleep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if you are ill do not come to work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keep hair pulled back and secur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. follow facility policy for nails and  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50" w:leader="none"/>
              </w:tabs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ewelr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800" w:hanging="360"/>
              <w:rPr/>
            </w:pPr>
            <w:r>
              <w:rPr>
                <w:sz w:val="22"/>
                <w:szCs w:val="22"/>
              </w:rPr>
              <w:t>H.  Disposition of contaminated wast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infectious wast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a. contaminated with blood or bod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fluids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biohazard bags used to dispose of 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us wast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06" w:leader="none"/>
              </w:tabs>
              <w:rPr/>
            </w:pPr>
            <w:r>
              <w:rPr>
                <w:sz w:val="22"/>
                <w:szCs w:val="22"/>
              </w:rPr>
              <w:tab/>
              <w:t>a.  red bag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biohazard bags are not dispos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ordinary trash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>a.  must be incinerat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improper disposal of biohazar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ste is dangerous for everyo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UNIT IV – SAFETY MEASURE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1.c)</w:t>
      </w:r>
    </w:p>
    <w:p>
      <w:pPr>
        <w:pStyle w:val="Normal"/>
        <w:jc w:val="center"/>
        <w:rPr/>
      </w:pPr>
      <w:r>
        <w:rPr>
          <w:sz w:val="22"/>
          <w:szCs w:val="22"/>
        </w:rPr>
        <w:t>(18VA 90-26-40.A.7.g)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5" w:name="_Hlk527401887"/>
            <w:bookmarkEnd w:id="5"/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emonstrate an understanding of the OSHA Bloodborne Pathogen Standard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List risk factors for common acciden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dentify safety procedures to prevent falls in health care facil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dentify the importance of reporting fall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iscuss measures to prevent various common accidents in health care facil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Identify the information contained on a Safety Data Sheet (SD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monstrate the procedure for dealing with an obstructed airwa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iscuss the use of restraints, including the reasons to avoid their u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Explain the importance of and frequency of monitoring the resident while restraints/protective devices are in u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Identify alternatives to restraints/protective devi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emonstrate the use of good body mechanic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Demonstrate the correct way to assist a falling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Discuss the importance of and methods for repor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ents/accident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Identify potential causes of a fire in a health care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Identify ways to prevent a fire in a health care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Demonstrate the proper use of a fire extinguish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Discuss the sequence of events to be taken if fire is discovered in a health care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Discuss the sequence of events to be taken in the event of a disas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Explain the importance of the facility policy/procedure manual for fire and disaster, including its lo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Discuss the role of the nurse aide and oxygen use in a health care facilit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  Prevention of Common Accidents</w:t>
            </w:r>
          </w:p>
          <w:p>
            <w:pPr>
              <w:pStyle w:val="Normal"/>
              <w:ind w:left="71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ccupational Safety and Health Administration (OSHA)</w:t>
            </w:r>
          </w:p>
          <w:p>
            <w:pPr>
              <w:pStyle w:val="Normal"/>
              <w:tabs>
                <w:tab w:val="clear" w:pos="720"/>
                <w:tab w:val="left" w:pos="893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>1.</w:t>
              <w:tab/>
              <w:t xml:space="preserve"> federal agenc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sponsible for safety and health of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rkers in USA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establishes workplace rules f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onducts workplace inspec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mandates workplace training f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fety issu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Bloodborne Pathogen Standard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1440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requires regular in-service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1440" w:hanging="45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identifies steps to take when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osed to bloodborne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thogens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requires employers to provide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PE for staff, residents, </w:t>
            </w:r>
          </w:p>
          <w:p>
            <w:pPr>
              <w:pStyle w:val="Normal"/>
              <w:tabs>
                <w:tab w:val="clear" w:pos="720"/>
                <w:tab w:val="left" w:pos="1253" w:leader="none"/>
                <w:tab w:val="left" w:pos="143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isitors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requires each resident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oom to have biohazard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tainers to dispose of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taminated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quipment/supplies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quires employers to provide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ee hepatitis B vaccine for 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mployees</w:t>
            </w:r>
          </w:p>
          <w:p>
            <w:pPr>
              <w:pStyle w:val="Normal"/>
              <w:tabs>
                <w:tab w:val="clear" w:pos="720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examples of bloodborne </w:t>
            </w:r>
          </w:p>
          <w:p>
            <w:pPr>
              <w:pStyle w:val="Normal"/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s: AIDS, hepatitis</w:t>
            </w:r>
          </w:p>
          <w:p>
            <w:pPr>
              <w:pStyle w:val="Normal"/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isk factors for common accidents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nvironmental risk factor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loor – wet, cluttered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quipment not used properly 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equipment not kept in good 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pair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pecial precaution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rrangement of 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urnishings/equipment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allow for a clear walkway (me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cart, O2 tank, etc.)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mirror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throw rug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shadow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smells/odor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lighting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stairs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sident risk factors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unctional ability/frailty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mpaired vision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mpaired hearing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impaired sense of smell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impaired sense of touch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impaired memory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altered behavior</w:t>
            </w:r>
          </w:p>
          <w:p>
            <w:pPr>
              <w:pStyle w:val="Normal"/>
              <w:ind w:left="125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impaired mobility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medications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taff risk factors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se of equipment without proper </w:t>
            </w:r>
          </w:p>
          <w:p>
            <w:pPr>
              <w:pStyle w:val="Normal"/>
              <w:tabs>
                <w:tab w:val="clear" w:pos="720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eing in a hurr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use of poor body mechanics</w:t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left" w:pos="820" w:leader="none"/>
              </w:tabs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all prevention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fall risks for the elderly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16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337" w:leader="none"/>
              </w:tabs>
              <w:ind w:left="1157" w:hanging="192"/>
              <w:rPr/>
            </w:pPr>
            <w:r>
              <w:rPr>
                <w:sz w:val="22"/>
                <w:szCs w:val="22"/>
              </w:rPr>
              <w:t>a.</w:t>
              <w:tab/>
              <w:t xml:space="preserve"> impaired visio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b.</w:t>
              <w:tab/>
              <w:t xml:space="preserve"> impaired hear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c.</w:t>
              <w:tab/>
              <w:t xml:space="preserve"> decreased balance/unsteady gai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d.</w:t>
              <w:tab/>
              <w:t xml:space="preserve"> impaired memor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e.</w:t>
              <w:tab/>
              <w:t xml:space="preserve"> disorient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f.</w:t>
              <w:tab/>
              <w:t xml:space="preserve"> confus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g.</w:t>
              <w:tab/>
              <w:t xml:space="preserve"> slower reaction tim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h.</w:t>
              <w:tab/>
              <w:t xml:space="preserve"> slower movement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i.</w:t>
              <w:tab/>
              <w:t xml:space="preserve"> tremor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j.</w:t>
              <w:tab/>
              <w:t xml:space="preserve"> medicatio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12" w:hanging="192"/>
              <w:rPr/>
            </w:pPr>
            <w:r>
              <w:rPr>
                <w:sz w:val="22"/>
                <w:szCs w:val="22"/>
              </w:rPr>
              <w:t>2.</w:t>
              <w:tab/>
              <w:t xml:space="preserve"> measures to prevent fall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a.</w:t>
              <w:tab/>
              <w:t xml:space="preserve"> keep personal items within reach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b.</w:t>
              <w:tab/>
              <w:t xml:space="preserve"> keep call bell within reach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c.</w:t>
              <w:tab/>
              <w:t xml:space="preserve"> answer call bell prompt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 encourage resident to wea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heir glasse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 maintain adequate lighting i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reas where resident will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mbulat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 lock brakes on movabl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quipmen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 wear non-skid footwear when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alk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 wear clothing and footwear tha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its properly – not too big or too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toilet resident on a regula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asi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 keep clear walkway in room and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59" w:leader="none"/>
              </w:tabs>
              <w:ind w:left="976" w:firstLine="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lls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59" w:leader="none"/>
              </w:tabs>
              <w:ind w:left="976" w:firstLine="1"/>
              <w:rPr/>
            </w:pPr>
            <w:r>
              <w:rPr>
                <w:sz w:val="22"/>
                <w:szCs w:val="22"/>
              </w:rPr>
              <w:t>k.</w:t>
              <w:tab/>
              <w:t xml:space="preserve"> avoid use of throw rug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 wipe spills on the floo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6" w:firstLine="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only rearrange resident’s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6" w:firstLine="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urnishings with their approval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  report any equipment not i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6" w:firstLine="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ood working orde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 xml:space="preserve"> report any frayed electrical cords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 xml:space="preserve"> report any observations of high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6" w:firstLine="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isk resident behavior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eport a fall to appropriate licensed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e immediately – follow health care facility policy for care of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resident who has fallen</w:t>
            </w:r>
          </w:p>
          <w:p>
            <w:pPr>
              <w:pStyle w:val="Normal"/>
              <w:tabs>
                <w:tab w:val="left" w:pos="720" w:leader="none"/>
              </w:tabs>
              <w:ind w:left="450" w:hanging="0"/>
              <w:rPr/>
            </w:pPr>
            <w:r>
              <w:rPr>
                <w:sz w:val="22"/>
                <w:szCs w:val="22"/>
              </w:rPr>
              <w:t>D.</w:t>
              <w:tab/>
              <w:t>Prevention of scalds and burns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calds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burns caused by hot liquid such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 water, coffee or tea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24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liquid temperature 140° o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eater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urns</w:t>
            </w:r>
          </w:p>
          <w:p>
            <w:pPr>
              <w:pStyle w:val="Normal"/>
              <w:tabs>
                <w:tab w:val="clear" w:pos="720"/>
                <w:tab w:val="left" w:pos="1337" w:leader="none"/>
                <w:tab w:val="left" w:pos="1427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>a.</w:t>
              <w:tab/>
              <w:t xml:space="preserve"> cigarette bur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b.</w:t>
              <w:tab/>
              <w:t xml:space="preserve"> liquid bur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c.</w:t>
              <w:tab/>
              <w:t xml:space="preserve"> chemical bur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d.</w:t>
              <w:tab/>
              <w:t xml:space="preserve"> electrical burns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easures to prevent scalds or burn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water temperature should b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0°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do not have resident us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e to check water temperatur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staff should check temperature of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ater before giving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esident bath or showe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d.</w:t>
              <w:tab/>
              <w:t xml:space="preserve"> use low setting on hair dryer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 do not use microwave oven to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06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prepare a warm soak or 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06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157" w:leader="none"/>
              </w:tabs>
              <w:ind w:left="1067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 encourage resident to allow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169" w:leader="none"/>
              </w:tabs>
              <w:ind w:left="1067" w:hanging="9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hot drinks to cool before drinking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4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if resident has tremors,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4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ncourage use of closed cup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47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hen drinking hot liqui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 pour hot liquids away from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 require to follow facilit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moking polic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 frequently check electrical cord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or fraying and report any that ar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rayed; use safety outlet plugs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 avoid keeping cleaning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hemicals in areas where have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access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a scald or burn to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ppropriate licensed nurs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immediately - follow health car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facility policy for care of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resident who has bee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-86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scaled or burned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4.</w:t>
              <w:tab/>
              <w:t>Safety Data Sheets (SDS)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an OSHA requirement in all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health care facilities for an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8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angerous chemical on sit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all staff should have access an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now where these are kep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 xml:space="preserve"> information included on SDS</w:t>
            </w:r>
          </w:p>
          <w:p>
            <w:pPr>
              <w:pStyle w:val="Normal"/>
              <w:numPr>
                <w:ilvl w:val="2"/>
                <w:numId w:val="361"/>
              </w:numPr>
              <w:tabs>
                <w:tab w:val="clear" w:pos="720"/>
                <w:tab w:val="left" w:pos="1169" w:leader="none"/>
              </w:tabs>
              <w:ind w:left="152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al ingredient</w:t>
            </w:r>
          </w:p>
          <w:p>
            <w:pPr>
              <w:pStyle w:val="Normal"/>
              <w:numPr>
                <w:ilvl w:val="2"/>
                <w:numId w:val="361"/>
              </w:numPr>
              <w:tabs>
                <w:tab w:val="clear" w:pos="720"/>
                <w:tab w:val="left" w:pos="1169" w:leader="none"/>
              </w:tabs>
              <w:ind w:left="152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er of the product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8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PPE to be worn when using chemicals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orrect way to use and clean up the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emical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emergency action to take if the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emical is spilled, splashed or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gested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safe handling procedures for the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-86" w:firstLine="80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emical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left="359" w:firstLine="90"/>
              <w:rPr/>
            </w:pPr>
            <w:r>
              <w:rPr>
                <w:sz w:val="22"/>
                <w:szCs w:val="22"/>
              </w:rPr>
              <w:t>E.</w:t>
              <w:tab/>
              <w:t>Prevention of poison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isk factors</w:t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ind w:left="115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personal care items – nail polish</w:t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ind w:left="124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mover, soaps, perfume, hair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duct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firstLine="77"/>
              <w:rPr/>
            </w:pPr>
            <w:r>
              <w:rPr>
                <w:sz w:val="22"/>
                <w:szCs w:val="22"/>
              </w:rPr>
              <w:t>b.  cleaning suppli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firstLine="77"/>
              <w:rPr/>
            </w:pPr>
            <w:r>
              <w:rPr>
                <w:sz w:val="22"/>
                <w:szCs w:val="22"/>
              </w:rPr>
              <w:t>c.  some plants/flowers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ison Control phone number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equired to be prominently display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easures to prevent poisoning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899" w:leader="none"/>
                <w:tab w:val="left" w:pos="1246" w:leader="none"/>
              </w:tabs>
              <w:ind w:left="1259" w:hanging="283"/>
              <w:rPr/>
            </w:pPr>
            <w:r>
              <w:rPr>
                <w:sz w:val="22"/>
                <w:szCs w:val="22"/>
              </w:rPr>
              <w:t>keep cleaning chemicals in locked cabinet</w:t>
            </w:r>
          </w:p>
          <w:p>
            <w:pPr>
              <w:pStyle w:val="Normal"/>
              <w:numPr>
                <w:ilvl w:val="0"/>
                <w:numId w:val="495"/>
              </w:numPr>
              <w:tabs>
                <w:tab w:val="clear" w:pos="720"/>
                <w:tab w:val="left" w:pos="1246" w:leader="none"/>
              </w:tabs>
              <w:ind w:left="116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drawers for hoarded food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at may have spoiled</w:t>
            </w:r>
          </w:p>
          <w:p>
            <w:pPr>
              <w:pStyle w:val="Normal"/>
              <w:numPr>
                <w:ilvl w:val="0"/>
                <w:numId w:val="495"/>
              </w:numPr>
              <w:ind w:left="125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 medications away from th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edsid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eport a poisoning to appropriat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licensed nurse immediatel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follow health care facility policy </w:t>
            </w:r>
          </w:p>
          <w:p>
            <w:pPr>
              <w:pStyle w:val="Normal"/>
              <w:ind w:left="124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r care of a who has been </w:t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ind w:left="1336" w:hanging="3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ison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284"/>
              <w:rPr/>
            </w:pPr>
            <w:r>
              <w:rPr>
                <w:sz w:val="22"/>
                <w:szCs w:val="22"/>
              </w:rPr>
              <w:t>F.</w:t>
              <w:tab/>
              <w:t>Prevention of choking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object blocks the trachea (windpipe)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isk factors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left="124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ifficulty swallowing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isoriented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easures to prevent choking</w:t>
              <w:tab/>
            </w:r>
          </w:p>
          <w:p>
            <w:pPr>
              <w:pStyle w:val="Normal"/>
              <w:ind w:left="1156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resident in upright position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8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or eating/feed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do not rush resident whil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ating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left="886" w:firstLine="90"/>
              <w:rPr/>
            </w:pPr>
            <w:r>
              <w:rPr>
                <w:sz w:val="22"/>
                <w:szCs w:val="22"/>
              </w:rPr>
              <w:t xml:space="preserve">c. </w:t>
              <w:tab/>
              <w:t>cut food into small pieces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left="886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use thickening for liquids if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sident has difficulty with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hin liquid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firstLine="90"/>
              <w:rPr/>
            </w:pPr>
            <w:r>
              <w:rPr>
                <w:sz w:val="22"/>
                <w:szCs w:val="22"/>
              </w:rPr>
              <w:t>e.</w:t>
              <w:tab/>
              <w:t xml:space="preserve"> make sure dentures fit correctl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 report any problems with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wallowing or choking to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demonstrate how to deal with an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bstructed airway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56" w:hanging="180"/>
              <w:rPr/>
            </w:pPr>
            <w:r>
              <w:rPr>
                <w:sz w:val="22"/>
                <w:szCs w:val="22"/>
              </w:rPr>
              <w:t>a.</w:t>
              <w:tab/>
              <w:t xml:space="preserve"> follow health care facility 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5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guidelines for obstructed airway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56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13" w:leader="none"/>
              </w:tabs>
              <w:ind w:firstLine="443"/>
              <w:rPr/>
            </w:pPr>
            <w:r>
              <w:rPr>
                <w:sz w:val="22"/>
                <w:szCs w:val="22"/>
              </w:rPr>
              <w:t>G.</w:t>
              <w:tab/>
              <w:t>Prevention of suffocation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isk factors</w:t>
            </w:r>
          </w:p>
          <w:p>
            <w:pPr>
              <w:pStyle w:val="Normal"/>
              <w:tabs>
                <w:tab w:val="clear" w:pos="720"/>
                <w:tab w:val="left" w:pos="1337" w:leader="none"/>
              </w:tabs>
              <w:ind w:left="1157" w:hanging="192"/>
              <w:rPr/>
            </w:pPr>
            <w:r>
              <w:rPr>
                <w:sz w:val="22"/>
                <w:szCs w:val="22"/>
              </w:rPr>
              <w:t>a.</w:t>
              <w:tab/>
              <w:t xml:space="preserve"> improperly fitting dentur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65" w:hanging="0"/>
              <w:rPr/>
            </w:pPr>
            <w:r>
              <w:rPr>
                <w:sz w:val="22"/>
                <w:szCs w:val="22"/>
              </w:rPr>
              <w:t>b.</w:t>
              <w:tab/>
              <w:t xml:space="preserve"> poor feeding technique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65" w:hanging="0"/>
              <w:rPr/>
            </w:pPr>
            <w:r>
              <w:rPr>
                <w:sz w:val="22"/>
                <w:szCs w:val="22"/>
              </w:rPr>
              <w:t>c.</w:t>
              <w:tab/>
              <w:t xml:space="preserve"> unattended bath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65" w:hanging="0"/>
              <w:rPr/>
            </w:pPr>
            <w:r>
              <w:rPr>
                <w:sz w:val="22"/>
                <w:szCs w:val="22"/>
              </w:rPr>
              <w:t>d.</w:t>
              <w:tab/>
              <w:t xml:space="preserve"> use of restraints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easures to prevent suffocation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1169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report to appropriate licensed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nurse any dentures that do not fi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roperly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always have resident in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pright position when eating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never leave residen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unattended in a bath tub,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hirlpool or shower</w:t>
            </w:r>
          </w:p>
          <w:p>
            <w:pPr>
              <w:pStyle w:val="Normal"/>
              <w:tabs>
                <w:tab w:val="clear" w:pos="720"/>
                <w:tab w:val="left" w:pos="115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 avoid use of physical or chemical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estraints</w:t>
            </w:r>
          </w:p>
          <w:p>
            <w:pPr>
              <w:pStyle w:val="Normal"/>
              <w:tabs>
                <w:tab w:val="clear" w:pos="720"/>
                <w:tab w:val="left" w:pos="707" w:leader="none"/>
                <w:tab w:val="left" w:pos="1169" w:leader="none"/>
              </w:tabs>
              <w:ind w:left="72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Avoiding the need for restraints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straints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169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restrict voluntary movement or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169" w:hanging="19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b.</w:t>
              <w:tab/>
              <w:t xml:space="preserve"> may be physical or chemical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physical restraints/protective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1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vices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067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examples – vest, wrist/ankle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067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traints, waist/belt restraint,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1067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tt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bed side rail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any chair that prevent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resident from rising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(geriatric table chair; recliner)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chemical restraints - medication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at controls resident’s 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problems with restraints/protective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vice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15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ab/>
              <w:t>a.  bruising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decreased mobility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20"/>
                <w:tab w:val="left" w:pos="1169" w:leader="none"/>
              </w:tabs>
              <w:ind w:left="16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 sores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20"/>
                <w:tab w:val="left" w:pos="1169" w:leader="none"/>
              </w:tabs>
              <w:ind w:left="16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eumonia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20"/>
                <w:tab w:val="left" w:pos="1169" w:leader="none"/>
              </w:tabs>
              <w:ind w:left="16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inence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20"/>
                <w:tab w:val="left" w:pos="1169" w:leader="none"/>
              </w:tabs>
              <w:ind w:left="16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numPr>
                <w:ilvl w:val="0"/>
                <w:numId w:val="216"/>
              </w:numPr>
              <w:tabs>
                <w:tab w:val="clear" w:pos="720"/>
                <w:tab w:val="left" w:pos="1169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cial isolation</w:t>
            </w:r>
          </w:p>
          <w:p>
            <w:pPr>
              <w:pStyle w:val="Normal"/>
              <w:numPr>
                <w:ilvl w:val="0"/>
                <w:numId w:val="216"/>
              </w:numPr>
              <w:tabs>
                <w:tab w:val="clear" w:pos="720"/>
                <w:tab w:val="left" w:pos="1169" w:leader="none"/>
              </w:tabs>
              <w:ind w:left="720" w:firstLine="2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ess and anxiety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ab/>
              <w:t>e.  increased agitation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ab/>
              <w:t>f.  loss of independence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ab/>
              <w:t>g.  loss of dignity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ab/>
              <w:t>h.  loss of self-esteem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i.  risk of suffocation                  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16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5.  use of restraints/protective device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requires health care provider order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illegal to use for convenience of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the staff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resident must be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continually monitored, at least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-13" w:hanging="0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every 15 minutes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restraint must be released every 2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hour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. know how to use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restraint alternatives (restraint-free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) - evaluate situation for cause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f behavior or problem by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ticipating   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resident’s needs:</w:t>
            </w:r>
          </w:p>
          <w:p>
            <w:pPr>
              <w:pStyle w:val="Normal"/>
              <w:numPr>
                <w:ilvl w:val="0"/>
                <w:numId w:val="606"/>
              </w:numPr>
              <w:tabs>
                <w:tab w:val="clear" w:pos="720"/>
                <w:tab w:val="left" w:pos="1247" w:leader="none"/>
              </w:tabs>
              <w:ind w:left="133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resident wet?</w:t>
            </w:r>
          </w:p>
          <w:p>
            <w:pPr>
              <w:pStyle w:val="Normal"/>
              <w:numPr>
                <w:ilvl w:val="0"/>
                <w:numId w:val="606"/>
              </w:numPr>
              <w:tabs>
                <w:tab w:val="clear" w:pos="720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resident soiled?</w:t>
            </w:r>
          </w:p>
          <w:p>
            <w:pPr>
              <w:pStyle w:val="Normal"/>
              <w:numPr>
                <w:ilvl w:val="0"/>
                <w:numId w:val="606"/>
              </w:numPr>
              <w:tabs>
                <w:tab w:val="clear" w:pos="720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resident tired?</w:t>
            </w:r>
          </w:p>
          <w:p>
            <w:pPr>
              <w:pStyle w:val="Normal"/>
              <w:numPr>
                <w:ilvl w:val="0"/>
                <w:numId w:val="606"/>
              </w:numPr>
              <w:tabs>
                <w:tab w:val="clear" w:pos="720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resident thirsty?</w:t>
            </w:r>
          </w:p>
          <w:p>
            <w:pPr>
              <w:pStyle w:val="Normal"/>
              <w:numPr>
                <w:ilvl w:val="0"/>
                <w:numId w:val="606"/>
              </w:numPr>
              <w:tabs>
                <w:tab w:val="clear" w:pos="720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resident hungry?</w:t>
            </w:r>
          </w:p>
          <w:p>
            <w:pPr>
              <w:pStyle w:val="Normal"/>
              <w:numPr>
                <w:ilvl w:val="0"/>
                <w:numId w:val="606"/>
              </w:numPr>
              <w:tabs>
                <w:tab w:val="clear" w:pos="720"/>
                <w:tab w:val="left" w:pos="12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resident bored?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169" w:leader="none"/>
              </w:tabs>
              <w:ind w:left="720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observe for emotional status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observe for pain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is resident confused/disoriented?</w:t>
              <w:tab/>
              <w:t xml:space="preserve">a.  encourage resident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numPr>
                <w:ilvl w:val="0"/>
                <w:numId w:val="378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meaningful activities </w:t>
            </w:r>
          </w:p>
          <w:p>
            <w:pPr>
              <w:pStyle w:val="Normal"/>
              <w:numPr>
                <w:ilvl w:val="0"/>
                <w:numId w:val="378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to participate in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activities to the best of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0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esident’s ability</w:t>
            </w:r>
          </w:p>
          <w:p>
            <w:pPr>
              <w:pStyle w:val="Normal"/>
              <w:numPr>
                <w:ilvl w:val="0"/>
                <w:numId w:val="378"/>
              </w:numPr>
              <w:tabs>
                <w:tab w:val="clear" w:pos="720"/>
                <w:tab w:val="left" w:pos="1169" w:leader="none"/>
                <w:tab w:val="left" w:pos="1427" w:leader="none"/>
                <w:tab w:val="left" w:pos="1697" w:leader="none"/>
              </w:tabs>
              <w:ind w:left="720" w:firstLine="6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irect the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15" w:leader="none"/>
                <w:tab w:val="left" w:pos="169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esident’s interests</w:t>
            </w:r>
          </w:p>
          <w:p>
            <w:pPr>
              <w:pStyle w:val="Normal"/>
              <w:numPr>
                <w:ilvl w:val="0"/>
                <w:numId w:val="788"/>
              </w:numPr>
              <w:tabs>
                <w:tab w:val="clear" w:pos="720"/>
                <w:tab w:val="left" w:pos="1157" w:leader="none"/>
                <w:tab w:val="left" w:pos="1247" w:leader="none"/>
                <w:tab w:val="left" w:pos="1427" w:leader="none"/>
              </w:tabs>
              <w:ind w:left="151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duce boredom - encourage </w:t>
            </w:r>
          </w:p>
          <w:p>
            <w:pPr>
              <w:pStyle w:val="Normal"/>
              <w:tabs>
                <w:tab w:val="clear" w:pos="720"/>
                <w:tab w:val="left" w:pos="1157" w:leader="none"/>
                <w:tab w:val="left" w:pos="1247" w:leader="none"/>
                <w:tab w:val="left" w:pos="1427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esident’s engagement</w:t>
            </w:r>
          </w:p>
          <w:p>
            <w:pPr>
              <w:pStyle w:val="Normal"/>
              <w:numPr>
                <w:ilvl w:val="0"/>
                <w:numId w:val="483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ve in activities/lif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enrichment appropriate for 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483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resident for walk</w:t>
            </w:r>
          </w:p>
          <w:p>
            <w:pPr>
              <w:pStyle w:val="Normal"/>
              <w:numPr>
                <w:ilvl w:val="0"/>
                <w:numId w:val="483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participation in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social activities that are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meaningful to the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0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483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reading materials</w:t>
            </w:r>
          </w:p>
          <w:p>
            <w:pPr>
              <w:pStyle w:val="Normal"/>
              <w:numPr>
                <w:ilvl w:val="0"/>
                <w:numId w:val="483"/>
              </w:numPr>
              <w:tabs>
                <w:tab w:val="clear" w:pos="720"/>
                <w:tab w:val="left" w:pos="1169" w:leader="none"/>
                <w:tab w:val="left" w:pos="1427" w:leader="none"/>
              </w:tabs>
              <w:ind w:left="720" w:firstLine="6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 to resident if </w: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16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desired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977" w:leader="none"/>
                <w:tab w:val="left" w:pos="1169" w:leader="none"/>
              </w:tabs>
              <w:ind w:left="1080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a safe area for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169" w:leader="none"/>
              </w:tabs>
              <w:ind w:left="617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 to ambulate</w:t>
              <w:tab/>
            </w:r>
          </w:p>
          <w:p>
            <w:pPr>
              <w:pStyle w:val="Normal"/>
              <w:numPr>
                <w:ilvl w:val="0"/>
                <w:numId w:val="620"/>
              </w:numPr>
              <w:tabs>
                <w:tab w:val="clear" w:pos="720"/>
                <w:tab w:val="left" w:pos="1247" w:leader="none"/>
              </w:tabs>
              <w:ind w:left="1427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-lighted</w:t>
            </w:r>
          </w:p>
          <w:p>
            <w:pPr>
              <w:pStyle w:val="Normal"/>
              <w:numPr>
                <w:ilvl w:val="0"/>
                <w:numId w:val="62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of clutter</w:t>
            </w:r>
          </w:p>
          <w:p>
            <w:pPr>
              <w:pStyle w:val="Normal"/>
              <w:numPr>
                <w:ilvl w:val="0"/>
                <w:numId w:val="620"/>
              </w:numPr>
              <w:tabs>
                <w:tab w:val="clear" w:pos="720"/>
                <w:tab w:val="left" w:pos="1247" w:leader="none"/>
                <w:tab w:val="left" w:pos="151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sure resident wears non-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kid footwear</w:t>
            </w:r>
          </w:p>
          <w:p>
            <w:pPr>
              <w:pStyle w:val="Normal"/>
              <w:numPr>
                <w:ilvl w:val="0"/>
                <w:numId w:val="62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activity for resident who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nders at night</w:t>
            </w:r>
          </w:p>
          <w:p>
            <w:pPr>
              <w:pStyle w:val="Normal"/>
              <w:numPr>
                <w:ilvl w:val="0"/>
                <w:numId w:val="526"/>
              </w:numPr>
              <w:tabs>
                <w:tab w:val="clear" w:pos="720"/>
                <w:tab w:val="left" w:pos="977" w:leader="none"/>
              </w:tabs>
              <w:ind w:left="1529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ension and anxiety</w:t>
            </w:r>
          </w:p>
          <w:p>
            <w:pPr>
              <w:pStyle w:val="Normal"/>
              <w:numPr>
                <w:ilvl w:val="0"/>
                <w:numId w:val="83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 every 2 hours</w:t>
            </w:r>
          </w:p>
          <w:p>
            <w:pPr>
              <w:pStyle w:val="Normal"/>
              <w:numPr>
                <w:ilvl w:val="0"/>
                <w:numId w:val="83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rt resident to social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numPr>
                <w:ilvl w:val="0"/>
                <w:numId w:val="83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backrub</w:t>
            </w:r>
          </w:p>
          <w:p>
            <w:pPr>
              <w:pStyle w:val="Normal"/>
              <w:numPr>
                <w:ilvl w:val="0"/>
                <w:numId w:val="83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 snack or drink</w:t>
            </w:r>
          </w:p>
          <w:p>
            <w:pPr>
              <w:pStyle w:val="Normal"/>
              <w:numPr>
                <w:ilvl w:val="0"/>
                <w:numId w:val="83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noise level around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1169" w:hanging="282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830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soothing music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977" w:leader="none"/>
                <w:tab w:val="left" w:pos="1169" w:leader="none"/>
              </w:tabs>
              <w:ind w:left="1529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ve family in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0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care</w:t>
            </w:r>
          </w:p>
          <w:p>
            <w:pPr>
              <w:pStyle w:val="Normal"/>
              <w:numPr>
                <w:ilvl w:val="0"/>
                <w:numId w:val="535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visits</w:t>
            </w:r>
          </w:p>
          <w:p>
            <w:pPr>
              <w:pStyle w:val="Normal"/>
              <w:numPr>
                <w:ilvl w:val="0"/>
                <w:numId w:val="535"/>
              </w:numPr>
              <w:tabs>
                <w:tab w:val="clear" w:pos="720"/>
                <w:tab w:val="left" w:pos="1247" w:leader="none"/>
              </w:tabs>
              <w:ind w:left="1529" w:hanging="5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participation in care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resident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977" w:leader="none"/>
              </w:tabs>
              <w:ind w:left="6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lternatives to restraints</w:t>
            </w:r>
          </w:p>
          <w:p>
            <w:pPr>
              <w:pStyle w:val="Normal"/>
              <w:numPr>
                <w:ilvl w:val="0"/>
                <w:numId w:val="603"/>
              </w:numPr>
              <w:tabs>
                <w:tab w:val="clear" w:pos="720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/chair alarms</w:t>
            </w:r>
          </w:p>
          <w:p>
            <w:pPr>
              <w:pStyle w:val="Normal"/>
              <w:numPr>
                <w:ilvl w:val="0"/>
                <w:numId w:val="603"/>
              </w:numPr>
              <w:tabs>
                <w:tab w:val="clear" w:pos="720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ly shaped cushions</w:t>
            </w:r>
          </w:p>
          <w:p>
            <w:pPr>
              <w:pStyle w:val="Normal"/>
              <w:numPr>
                <w:ilvl w:val="0"/>
                <w:numId w:val="208"/>
              </w:numPr>
              <w:tabs>
                <w:tab w:val="clear" w:pos="720"/>
                <w:tab w:val="left" w:pos="977" w:leader="none"/>
              </w:tabs>
              <w:ind w:left="1529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changes in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6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’s behavior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or mental status to appropriate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77" w:leader="none"/>
              </w:tabs>
              <w:ind w:left="1529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 call bells immediately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>Workplace Safety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720" w:hanging="361"/>
              <w:rPr/>
            </w:pPr>
            <w:r>
              <w:rPr>
                <w:sz w:val="22"/>
                <w:szCs w:val="22"/>
              </w:rPr>
              <w:t>A.</w:t>
              <w:tab/>
              <w:t xml:space="preserve"> Body mechanics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lignment – keeping muscles an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joints in proper position to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vent unnecessary stress on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m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balance – keeping center of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avity close to base of suppor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ordinated body movement –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using your body weight to help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ove the object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lifting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eet hip distance apar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ack straigh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knees ben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object close to you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ighten abdominal muscle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lift with leg muscle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keep object close to your body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keep your back straight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esident care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f resident is in bed, raise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d to waist height. Remember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o lower bed when you are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finishe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ush, slide or pull rather than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fting, if possible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void twisting when lifting by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voting your fee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o not try to lift with one han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ask for help from co-worker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tell resident what you are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nning to do so they can help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you, if possible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ssisting the falling residen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o not try to prevent the fall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tand behind the resident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arms around his torso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slide resident down your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 and leg, as a sliding boar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ease resident to the floor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protect the hea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stay with resident and call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help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report the incident to the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ppropriate licensed nurse as 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on as possible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29" w:leader="none"/>
                <w:tab w:val="left" w:pos="719" w:leader="none"/>
                <w:tab w:val="left" w:pos="977" w:leader="none"/>
                <w:tab w:val="left" w:pos="1259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>B.</w:t>
              <w:tab/>
              <w:t xml:space="preserve"> Incident/Accident report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cident – accident, problem or unexpected event that occurs while providing resident care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may involve staff, resident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/or visitor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report should be written as soon as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sible after the event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ocument exactly what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ppene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give time and condition of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son involve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only use facts, not opinion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information is confidential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eport is given to the charge nurse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always file an incident report if you 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 injured on the job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ovides protection for you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dentifies that injury occurred a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rk</w:t>
            </w:r>
          </w:p>
          <w:p>
            <w:pPr>
              <w:pStyle w:val="Normal"/>
              <w:tabs>
                <w:tab w:val="clear" w:pos="720"/>
                <w:tab w:val="left" w:pos="719" w:leader="none"/>
                <w:tab w:val="left" w:pos="989" w:leader="none"/>
                <w:tab w:val="left" w:pos="1259" w:leader="none"/>
              </w:tabs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ire safe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ire requir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bject that will bur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uel – oxyge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heat to make the flam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otential causes of fi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mo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frayed/damaged electric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rd/wir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electrical equipment in need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pai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pace heate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overloaded electric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lugs/outle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oxygen u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careless coo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oily cleaning ra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newspapers and paper clut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ways to prevent fire in a health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stay with resident who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ake sure cigarettes and ash a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ashtra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only empty an ashtray i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garette and ash are not ho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port frayed/damag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rds/outlets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keep fire doors closed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cessib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f.</w:t>
              <w:tab/>
              <w:t>keep halls clear and accessib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AC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f fire occu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 – remove resident fr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ng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 – activate alar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 – contain fire by closing doo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window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E – extinguish fire if possible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vacuate the are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use of a fire extinguisher - PA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 – pull the p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 – aim at the base of the fi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 – squeeze the hand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S – sweep back and forth at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se of the fi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know facility policy/procedure for 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all for help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now location of fire evacua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la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emain calm and do not panic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remove all persons in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6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mmediate area of the fi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6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RACE)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if a door is close, always check i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heat before opening i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stay low in room when trying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scape fire to avoid the smok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use wet towels to block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orways to prevent smoke fr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tering a ro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use covering over face to reduc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ke inhala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if clothing is 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re…Stop…Drop…Rol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never get into an elevator dur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 fire; use the stairs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1259" w:leader="none"/>
              </w:tabs>
              <w:ind w:firstLine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afety in a disas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fini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udden unexpected ev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urrican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ce/snow stor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floo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ornado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earthquak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acts of terroris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know where facility disast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/procedure manual is locat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know your responsibilities during 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as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isten carefully to direc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ollow instruc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know location of all exit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airway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know where fire alarm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inguishers are locat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resident safety comes firs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keep cal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know facility evacuation plan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1259" w:leader="none"/>
              </w:tabs>
              <w:ind w:left="3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afety precautions for oxygen us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13" w:leader="none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gen us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13" w:leader="none"/>
                <w:tab w:val="left" w:pos="983" w:leader="none"/>
                <w:tab w:val="left" w:pos="1253" w:leader="none"/>
              </w:tabs>
              <w:ind w:left="1793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with difficulty 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eathing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prescribed by health care 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3" w:leader="none"/>
                <w:tab w:val="left" w:pos="1253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vid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6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role of the nurse aide</w:t>
            </w:r>
          </w:p>
          <w:p>
            <w:pPr>
              <w:pStyle w:val="Normal"/>
              <w:numPr>
                <w:ilvl w:val="0"/>
                <w:numId w:val="396"/>
              </w:numPr>
              <w:tabs>
                <w:tab w:val="clear" w:pos="720"/>
                <w:tab w:val="left" w:pos="983" w:leader="none"/>
                <w:tab w:val="left" w:pos="1253" w:leader="none"/>
              </w:tabs>
              <w:ind w:left="2141" w:hanging="1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 only</w:t>
            </w:r>
          </w:p>
          <w:p>
            <w:pPr>
              <w:pStyle w:val="Normal"/>
              <w:numPr>
                <w:ilvl w:val="0"/>
                <w:numId w:val="39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y licensed person (R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PN) can adjust the flow r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special safety precautions</w:t>
              <w:tab/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3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post “No Smoking”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“</w:t>
            </w:r>
            <w:r>
              <w:rPr>
                <w:sz w:val="22"/>
                <w:szCs w:val="22"/>
              </w:rPr>
              <w:t xml:space="preserve">Oxygen in Use” signs in ro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on the door to the ro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smoking is not permitted in th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’s room or arou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 equipm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remove fire hazards from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oom such as electric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quipment: razors, hair dryers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  <w:t xml:space="preserve">radios                                   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remove flammable liquids fr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’s room: nai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sh remover, alcoho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o not permit candles, lighters o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tches around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quipment  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synthetic (man-made fibers)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ylon and wool material shoul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ot be used around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quipment because they cre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atic electricity which can cre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 spark and start a fi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check resident’s no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behind their ears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rritation caused by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ubing and report irritation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3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 learn how to turn off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quipment in case of a fi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report any changes in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’s condition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report any problems with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xygen equipment immediately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appropriate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UNIT V – EMERGENCY MEASURE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1.c)</w:t>
      </w:r>
    </w:p>
    <w:p>
      <w:pPr>
        <w:pStyle w:val="Normal"/>
        <w:jc w:val="center"/>
        <w:rPr/>
      </w:pPr>
      <w:r>
        <w:rPr>
          <w:sz w:val="22"/>
          <w:szCs w:val="22"/>
        </w:rPr>
        <w:t>(18VAC 90-26-40.A.2.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6" w:name="_Hlk527486808"/>
            <w:bookmarkEnd w:id="6"/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Identify the basic steps a nurse aide should take in any emergency situ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Identify symptoms a resident may display when experiencing an emergenc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Demonstrate the appropriate response to a conscious or unconscious resident in an emergency situ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emonstrate CPR, including the use of an AED, on an adult manikin (not required by regulation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iscuss appropriate nurse aide actions for a resident who is blee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iscuss appropriate nurse aide actions for a resident who is having a nose ble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Demonstrate appropriate nurse aide actions for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 who has fain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iscuss appropriate nurse aide actions for a resident who has vomi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Discuss appropriate nurse aide actions for a resident who has been burn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Explain the signs/symptoms of a heart attac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iscuss appropriate nurse aide actions for a resident who has signs/symptom of a heart attac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Discuss appropriate nurse aide actions for a resident who is having a seiz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Explain the signs/symptoms of a strok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Discuss appropriate nurse aide actions for a resident who is having a stro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Discuss definition of and causes of shoc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Identify the signs/symptoms of shoc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Discuss appropriate nurse aide actions for a resident who is in shoc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Explain the signs/symptoms of hypoglycem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Discuss appropriate nurse aide actions for a resident/resident who is hypoglycem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Explain the signs/symptoms of hyperglycem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Discuss appropriate nurse aide actions for a resident who is hyperglycemic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2"/>
              </w:numPr>
              <w:tabs>
                <w:tab w:val="clear" w:pos="720"/>
                <w:tab w:val="left" w:pos="263" w:leader="none"/>
              </w:tabs>
              <w:ind w:left="720" w:right="-68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-threatening Emergency Measures</w:t>
            </w:r>
          </w:p>
          <w:p>
            <w:pPr>
              <w:pStyle w:val="Normal"/>
              <w:numPr>
                <w:ilvl w:val="0"/>
                <w:numId w:val="60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</w:t>
            </w:r>
          </w:p>
          <w:p>
            <w:pPr>
              <w:pStyle w:val="Normal"/>
              <w:numPr>
                <w:ilvl w:val="0"/>
                <w:numId w:val="900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ition requiring immediate </w:t>
            </w:r>
          </w:p>
          <w:p>
            <w:pPr>
              <w:pStyle w:val="Normal"/>
              <w:ind w:left="983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dical or surgical treatment to </w:t>
            </w:r>
          </w:p>
          <w:p>
            <w:pPr>
              <w:pStyle w:val="Normal"/>
              <w:ind w:left="983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vent the resident from having </w:t>
            </w:r>
          </w:p>
          <w:p>
            <w:pPr>
              <w:pStyle w:val="Normal"/>
              <w:ind w:left="983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 permanent disability or from </w:t>
            </w:r>
          </w:p>
          <w:p>
            <w:pPr>
              <w:pStyle w:val="Normal"/>
              <w:ind w:left="983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ing</w:t>
            </w:r>
          </w:p>
          <w:p>
            <w:pPr>
              <w:pStyle w:val="Normal"/>
              <w:numPr>
                <w:ilvl w:val="0"/>
                <w:numId w:val="897"/>
              </w:numPr>
              <w:tabs>
                <w:tab w:val="clear" w:pos="720"/>
                <w:tab w:val="left" w:pos="983" w:leader="none"/>
              </w:tabs>
              <w:ind w:left="1080" w:right="-86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 steps for nurse aide in a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mergency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ect information from resident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or situation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or send for help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gloves and a breathing barrier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 calm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your limitations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medical personnel after </w:t>
            </w:r>
          </w:p>
          <w:p>
            <w:pPr>
              <w:pStyle w:val="Normal"/>
              <w:ind w:left="983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lp arrives</w:t>
            </w:r>
          </w:p>
          <w:p>
            <w:pPr>
              <w:pStyle w:val="Normal"/>
              <w:numPr>
                <w:ilvl w:val="0"/>
                <w:numId w:val="897"/>
              </w:numPr>
              <w:tabs>
                <w:tab w:val="clear" w:pos="720"/>
                <w:tab w:val="left" w:pos="983" w:leader="none"/>
              </w:tabs>
              <w:ind w:left="1080" w:right="-86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situations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level of consciousness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egular breathing or not </w:t>
            </w:r>
          </w:p>
          <w:p>
            <w:pPr>
              <w:pStyle w:val="Normal"/>
              <w:ind w:left="983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eathing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no pulse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ely bleeding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usual color or feel to the skin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king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oning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e pain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ck</w:t>
            </w:r>
          </w:p>
          <w:p>
            <w:pPr>
              <w:pStyle w:val="Normal"/>
              <w:numPr>
                <w:ilvl w:val="1"/>
                <w:numId w:val="897"/>
              </w:numPr>
              <w:tabs>
                <w:tab w:val="clear" w:pos="720"/>
                <w:tab w:val="left" w:pos="1253" w:leader="none"/>
              </w:tabs>
              <w:ind w:left="1800" w:right="-864" w:hanging="8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ic reaction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8"/>
              </w:numPr>
              <w:ind w:left="720" w:right="-86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ding to change in level of </w:t>
            </w:r>
          </w:p>
          <w:p>
            <w:pPr>
              <w:pStyle w:val="Normal"/>
              <w:ind w:left="720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977" w:leader="none"/>
              </w:tabs>
              <w:ind w:left="720" w:right="-864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s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cious – mentally alert and </w:t>
            </w:r>
          </w:p>
          <w:p>
            <w:pPr>
              <w:pStyle w:val="Normal"/>
              <w:ind w:left="977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ware of surroundings, sensations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thoughts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used – disoriented to time, 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ce, and/or person 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conscious – resident is unable 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respond to touch or speech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977" w:leader="none"/>
              </w:tabs>
              <w:ind w:left="720" w:right="-864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ding to conscious resident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a pulse and is breathing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e skin color, warmth, 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isture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for help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 resident regarding pain, 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llnesses, current medical issues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vital signs (VS)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 calm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/>
            </w:pPr>
            <w:r>
              <w:rPr>
                <w:sz w:val="22"/>
                <w:szCs w:val="22"/>
              </w:rPr>
              <w:t xml:space="preserve">reassure resident 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y with resident until help 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rives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what occurred, the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, and VS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797" w:leader="none"/>
                <w:tab w:val="left" w:pos="977" w:leader="none"/>
              </w:tabs>
              <w:ind w:left="720" w:right="-864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ding to an unconscious 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977" w:leader="none"/>
              </w:tabs>
              <w:ind w:left="707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is an emergency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/>
            </w:pPr>
            <w:r>
              <w:rPr>
                <w:sz w:val="22"/>
                <w:szCs w:val="22"/>
              </w:rPr>
              <w:t>know resident’s DNR status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facility policy/procedure</w:t>
            </w:r>
          </w:p>
          <w:p>
            <w:pPr>
              <w:pStyle w:val="Normal"/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activating the EMS or 911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ate emergency medical </w:t>
            </w:r>
          </w:p>
          <w:p>
            <w:pPr>
              <w:pStyle w:val="Normal"/>
              <w:tabs>
                <w:tab w:val="clear" w:pos="720"/>
                <w:tab w:val="left" w:pos="1247" w:leader="none"/>
                <w:tab w:val="left" w:pos="1337" w:leader="none"/>
              </w:tabs>
              <w:ind w:left="977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 by calling for help or have</w:t>
            </w:r>
          </w:p>
          <w:p>
            <w:pPr>
              <w:pStyle w:val="Normal"/>
              <w:tabs>
                <w:tab w:val="clear" w:pos="720"/>
                <w:tab w:val="left" w:pos="1247" w:leader="none"/>
                <w:tab w:val="left" w:pos="1337" w:leader="none"/>
              </w:tabs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meone call immediately</w:t>
            </w:r>
          </w:p>
          <w:p>
            <w:pPr>
              <w:pStyle w:val="Normal"/>
              <w:numPr>
                <w:ilvl w:val="1"/>
                <w:numId w:val="160"/>
              </w:numPr>
              <w:tabs>
                <w:tab w:val="clear" w:pos="720"/>
                <w:tab w:val="left" w:pos="1247" w:leader="none"/>
              </w:tabs>
              <w:ind w:left="1440" w:right="-864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tiate CPR (if facility policy 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mits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 first aid until EMS or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dical personnel arrive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ind w:left="977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977" w:leader="none"/>
              </w:tabs>
              <w:ind w:left="720" w:right="-864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ding to resident who has no 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lse and is not breathing (if facility</w:t>
            </w:r>
          </w:p>
          <w:p>
            <w:pPr>
              <w:pStyle w:val="Normal"/>
              <w:tabs>
                <w:tab w:val="clear" w:pos="720"/>
                <w:tab w:val="left" w:pos="977" w:leader="none"/>
              </w:tabs>
              <w:ind w:left="720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licy permits a Nurse Aide to </w:t>
            </w:r>
          </w:p>
          <w:p>
            <w:pPr>
              <w:pStyle w:val="Normal"/>
              <w:ind w:left="720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rform CPR and resident is not a </w:t>
            </w:r>
          </w:p>
          <w:p>
            <w:pPr>
              <w:pStyle w:val="Normal"/>
              <w:ind w:left="720" w:right="-86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NR)</w:t>
            </w:r>
          </w:p>
          <w:p>
            <w:pPr>
              <w:pStyle w:val="Normal"/>
              <w:numPr>
                <w:ilvl w:val="0"/>
                <w:numId w:val="2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/>
            </w:pPr>
            <w:r>
              <w:rPr>
                <w:sz w:val="22"/>
                <w:szCs w:val="22"/>
              </w:rPr>
              <w:t xml:space="preserve">follow the most current nati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uidelines for performing CPR</w:t>
            </w:r>
          </w:p>
          <w:p>
            <w:pPr>
              <w:pStyle w:val="Normal"/>
              <w:ind w:left="977"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77"/>
              </w:numPr>
              <w:tabs>
                <w:tab w:val="clear" w:pos="720"/>
                <w:tab w:val="left" w:pos="263" w:leader="none"/>
              </w:tabs>
              <w:ind w:left="720" w:hanging="46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ic Emergency Measur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617" w:leader="none"/>
              </w:tabs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eeding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620" w:leader="none"/>
                <w:tab w:val="left" w:pos="977" w:leader="none"/>
              </w:tabs>
              <w:ind w:left="72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call nurse immediately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left="-6" w:firstLine="720"/>
              <w:rPr/>
            </w:pPr>
            <w:r>
              <w:rPr>
                <w:sz w:val="22"/>
                <w:szCs w:val="22"/>
              </w:rPr>
              <w:t xml:space="preserve">3. </w:t>
              <w:tab/>
              <w:t>have resident lie down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894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apply pressure to source of bleeding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894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a clean cloth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elevate source of bleeding abov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vel of the heart, if possible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place another cloth on top of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iginal cloth if the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one becomes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turated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when help arrives, remove gloves,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ash hands and document what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ccurred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804" w:leader="none"/>
              </w:tabs>
              <w:ind w:firstLine="4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Nose bleed (Epistaxis)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may be caused by dry air, medical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dition, medication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have resident tilt head slightly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rward and squeeze bridge of th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se with your finger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>apply pressure until bleeding stop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>apply ice pack or cool cloth to back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the neck, forehead or upper lip to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lp slow the bleeding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stay with resident until bleeding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p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remove gloves and document what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ccurred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822" w:leader="none"/>
              </w:tabs>
              <w:ind w:firstLine="449"/>
              <w:rPr/>
            </w:pPr>
            <w:r>
              <w:rPr>
                <w:sz w:val="22"/>
                <w:szCs w:val="22"/>
              </w:rPr>
              <w:t>C. Fainting (syncope)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caused by decreased blood flow to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rain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3. </w:t>
              <w:tab/>
              <w:t>assist resident to floor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if resident is in chair, have him/her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lace head between his/her kne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 xml:space="preserve">elevate feet about 12 inches abov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vel of the heart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 xml:space="preserve">take VS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loosen any tight clothing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8. </w:t>
              <w:tab/>
              <w:t>do not leave resident unattended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894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ab/>
              <w:t xml:space="preserve">if resident vomits, turn on side in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894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covery position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  <w:tab/>
              <w:t xml:space="preserve">after symptoms disappear hav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 remain lying down for 5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inut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  <w:tab/>
              <w:t xml:space="preserve">slowly assist resident to seated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sition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  <w:tab/>
              <w:t xml:space="preserve">document what occurred, the tim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nd V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714" w:leader="none"/>
              </w:tabs>
              <w:ind w:firstLine="444"/>
              <w:rPr/>
            </w:pPr>
            <w:r>
              <w:rPr>
                <w:sz w:val="22"/>
                <w:szCs w:val="22"/>
              </w:rPr>
              <w:t>D. Vomiting (emesis)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use emesis basin, wash basin or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sh can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>4.</w:t>
              <w:tab/>
              <w:t>wipe resident’s mouth and nose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 xml:space="preserve">be calm and reassuring to th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when resident is finished offer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ater or mouthwash to rinse the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71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uth</w:t>
            </w:r>
          </w:p>
          <w:p>
            <w:pPr>
              <w:pStyle w:val="Normal"/>
              <w:numPr>
                <w:ilvl w:val="0"/>
                <w:numId w:val="305"/>
              </w:numPr>
              <w:tabs>
                <w:tab w:val="clear" w:pos="720"/>
                <w:tab w:val="left" w:pos="263" w:leader="none"/>
                <w:tab w:val="left" w:pos="984" w:leader="none"/>
              </w:tabs>
              <w:ind w:left="720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resident to brush teeth or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vide oral care to dependent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20"/>
                <w:tab w:val="left" w:pos="263" w:leader="none"/>
                <w:tab w:val="left" w:pos="984" w:leader="none"/>
              </w:tabs>
              <w:ind w:left="720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resident with clean clothes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/or clean linen as necessary</w:t>
            </w:r>
          </w:p>
          <w:p>
            <w:pPr>
              <w:pStyle w:val="Normal"/>
              <w:numPr>
                <w:ilvl w:val="0"/>
                <w:numId w:val="432"/>
              </w:numPr>
              <w:tabs>
                <w:tab w:val="clear" w:pos="720"/>
                <w:tab w:val="left" w:pos="263" w:leader="none"/>
                <w:tab w:val="left" w:pos="984" w:leader="none"/>
              </w:tabs>
              <w:ind w:left="720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ush vomit down the toilet after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howing it to the nurse and wash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asin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place soiled linen in proper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ntainer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84" w:leader="none"/>
              </w:tabs>
              <w:ind w:firstLine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ocument time, amount, color, odor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724" w:leader="none"/>
              </w:tabs>
              <w:ind w:firstLine="6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nd consistency of vomitus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724" w:leader="none"/>
              </w:tabs>
              <w:ind w:firstLine="454"/>
              <w:rPr/>
            </w:pPr>
            <w:r>
              <w:rPr>
                <w:sz w:val="22"/>
                <w:szCs w:val="22"/>
              </w:rPr>
              <w:t>E. Burns 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>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>, &amp;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degree)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notify nurse immediately – assist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nly as directed by licensed health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fessional (i.e.-nurse, N.P.,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hysician, P.A.)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ut on gloves to protect resident and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0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lightly cover with dry, sterile gauze,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0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f directed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never apply butter, oil, or ointment,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0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ter or any other solution to a burn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5.  have resident lie down and wait for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EMS to arriv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0"/>
              <w:rPr/>
            </w:pPr>
            <w:r>
              <w:rPr>
                <w:sz w:val="22"/>
                <w:szCs w:val="22"/>
              </w:rPr>
              <w:tab/>
              <w:t>6.  stay with resident until help arrives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 xml:space="preserve">remove gloves, wash hands and 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cument what occurred per facility</w:t>
            </w:r>
          </w:p>
          <w:p>
            <w:pPr>
              <w:pStyle w:val="Normal"/>
              <w:tabs>
                <w:tab w:val="clear" w:pos="720"/>
                <w:tab w:val="left" w:pos="263" w:leader="none"/>
                <w:tab w:val="left" w:pos="97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72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t attack - myocardial infarction (MI)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igns - (may differ in males an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emales)</w:t>
            </w:r>
          </w:p>
          <w:p>
            <w:pPr>
              <w:pStyle w:val="Normal"/>
              <w:numPr>
                <w:ilvl w:val="0"/>
                <w:numId w:val="543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362" w:hanging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“heaviness” or pain in th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chest </w:t>
            </w:r>
          </w:p>
          <w:p>
            <w:pPr>
              <w:pStyle w:val="Normal"/>
              <w:numPr>
                <w:ilvl w:val="0"/>
                <w:numId w:val="543"/>
              </w:numPr>
              <w:tabs>
                <w:tab w:val="clear" w:pos="720"/>
                <w:tab w:val="left" w:pos="1002" w:leader="none"/>
                <w:tab w:val="left" w:pos="1259" w:leader="none"/>
              </w:tabs>
              <w:ind w:left="1362" w:hanging="3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ale may feel tight discomfo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escribed as a full feeling acros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tire chest </w:t>
            </w:r>
          </w:p>
          <w:p>
            <w:pPr>
              <w:pStyle w:val="Normal"/>
              <w:numPr>
                <w:ilvl w:val="0"/>
                <w:numId w:val="543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362" w:hanging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pain radiating down left ar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either male or female)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0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sharp upper body pa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female)</w:t>
            </w:r>
          </w:p>
          <w:p>
            <w:pPr>
              <w:pStyle w:val="Normal"/>
              <w:numPr>
                <w:ilvl w:val="0"/>
                <w:numId w:val="174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 or SOB</w:t>
            </w:r>
          </w:p>
          <w:p>
            <w:pPr>
              <w:pStyle w:val="Normal"/>
              <w:numPr>
                <w:ilvl w:val="0"/>
                <w:numId w:val="828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eating – may be mistaken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t flash in females</w:t>
            </w:r>
          </w:p>
          <w:p>
            <w:pPr>
              <w:pStyle w:val="Normal"/>
              <w:numPr>
                <w:ilvl w:val="0"/>
                <w:numId w:val="742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looks pale or bluish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 of nausea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digestion</w:t>
            </w:r>
          </w:p>
          <w:p>
            <w:pPr>
              <w:pStyle w:val="Normal"/>
              <w:numPr>
                <w:ilvl w:val="0"/>
                <w:numId w:val="297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mach cramps (female)</w:t>
            </w:r>
          </w:p>
          <w:p>
            <w:pPr>
              <w:pStyle w:val="Normal"/>
              <w:numPr>
                <w:ilvl w:val="0"/>
                <w:numId w:val="859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41" w:hanging="11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w pain (female)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</w:tabs>
              <w:ind w:firstLine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Heart attack - actions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259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1.</w:t>
              <w:tab/>
              <w:t>have resident lie dow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this is medical emergen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elevate resident’s head to help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m/her breathe bet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initiate CPR if necessar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6.</w:t>
              <w:tab/>
              <w:t>stay with resident until help arriv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document what occurred and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 per facility polic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Seizu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1.</w:t>
              <w:tab/>
              <w:t>clear the immediate area of objects that may cause har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2.</w:t>
              <w:tab/>
              <w:t>assist resident to the floo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3.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rotect the head, but allow remainder of body to mov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ote time seizure bega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6.  do not try to put anything in resident’s mout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63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.  after seizure, turn resident on side in recovery posi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63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. document time seizure began, wha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d per facility poli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56" w:leader="none"/>
              </w:tabs>
              <w:ind w:left="977" w:hanging="5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Signs of a cerebral vascular accident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56" w:leader="none"/>
              </w:tabs>
              <w:ind w:left="977" w:hanging="5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CVA) such as stroke; remember to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56" w:leader="none"/>
              </w:tabs>
              <w:ind w:left="977" w:hanging="5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 FAST and report to nursing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56" w:leader="none"/>
              </w:tabs>
              <w:ind w:left="977" w:hanging="5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upervisor or appropriate licens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taff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hange in level of consciousne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omplaint of severe headach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rooping on one side of the fac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weakness on one side of the bod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udden on-set of slurred speec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Stroke - ac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his is medical emergen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3.</w:t>
              <w:tab/>
              <w:t>have resident lie dow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note time of on-set of sympto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5.</w:t>
              <w:tab/>
              <w:t>stay with resident until EMS arriv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document time of on-set of symptoms and what occurr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Observe and Report - FAST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E: Does one side of the fac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oop?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MS: Does one arm drif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ownward when both arms a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aised?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ECH: Is speech slurred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range?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If you observe any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se signs, report to appropri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aff member immediately.  Thi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s a medical emergency; follow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acility policy for activat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-1-1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left="977" w:hanging="5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Shock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fini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ack of adequate blood supply to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 orga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medical emergen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aus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eed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eart attack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evere infec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low blood pressu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xposure to environment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igns/sympto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ale or bluish sk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tar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ncreased pulse and respira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ecreased blood pressu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xtreme thirs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271"/>
              <w:rPr/>
            </w:pPr>
            <w:r>
              <w:rPr>
                <w:sz w:val="22"/>
                <w:szCs w:val="22"/>
              </w:rPr>
              <w:t>4.</w:t>
              <w:tab/>
              <w:t>care of resident experiencing shock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otify nurse immed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>b.</w:t>
              <w:tab/>
              <w:t>have resident lie dow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ntrol any bleeding that you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 se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heck V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if no respirations or pulse beg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cover resident with blanke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intain temperatu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elevate feet about 12 inch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do not give resident anything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t or drink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remain with resident until E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riv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document what occurred</w:t>
            </w:r>
          </w:p>
          <w:p>
            <w:pPr>
              <w:pStyle w:val="Normal"/>
              <w:numPr>
                <w:ilvl w:val="0"/>
                <w:numId w:val="548"/>
              </w:numPr>
              <w:tabs>
                <w:tab w:val="clear" w:pos="720"/>
                <w:tab w:val="left" w:pos="724" w:leader="none"/>
                <w:tab w:val="left" w:pos="989" w:leader="none"/>
                <w:tab w:val="left" w:pos="1259" w:leader="none"/>
              </w:tabs>
              <w:ind w:left="720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betic reactions </w:t>
            </w:r>
          </w:p>
          <w:p>
            <w:pPr>
              <w:pStyle w:val="Normal"/>
              <w:tabs>
                <w:tab w:val="clear" w:pos="720"/>
                <w:tab w:val="left" w:pos="109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  <w:r>
              <w:rPr>
                <w:sz w:val="22"/>
                <w:szCs w:val="22"/>
                <w:u w:val="single"/>
              </w:rPr>
              <w:t>mnemonic</w:t>
            </w:r>
            <w:r>
              <w:rPr>
                <w:sz w:val="22"/>
                <w:szCs w:val="22"/>
              </w:rPr>
              <w:t xml:space="preserve"> - hot and dry, sugar </w:t>
            </w:r>
          </w:p>
          <w:p>
            <w:pPr>
              <w:pStyle w:val="Normal"/>
              <w:tabs>
                <w:tab w:val="clear" w:pos="720"/>
                <w:tab w:val="left" w:pos="109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igh; cold and clammy, need some </w:t>
            </w:r>
          </w:p>
          <w:p>
            <w:pPr>
              <w:pStyle w:val="Normal"/>
              <w:tabs>
                <w:tab w:val="clear" w:pos="720"/>
                <w:tab w:val="left" w:pos="109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d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2.</w:t>
              <w:tab/>
              <w:t>low blood sugar (hypoglycemia)</w:t>
            </w:r>
          </w:p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4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/symptoms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ous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zy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gry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ache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 pulse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oriented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, clammy skin</w:t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onscious</w:t>
            </w:r>
          </w:p>
          <w:p>
            <w:pPr>
              <w:pStyle w:val="Normal"/>
              <w:numPr>
                <w:ilvl w:val="0"/>
                <w:numId w:val="499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4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f resident with low bloo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gar</w:t>
            </w:r>
          </w:p>
          <w:p>
            <w:pPr>
              <w:pStyle w:val="Normal"/>
              <w:numPr>
                <w:ilvl w:val="2"/>
                <w:numId w:val="168"/>
              </w:numPr>
              <w:tabs>
                <w:tab w:val="clear" w:pos="720"/>
                <w:tab w:val="left" w:pos="989" w:leader="none"/>
                <w:tab w:val="left" w:pos="1427" w:leader="none"/>
                <w:tab w:val="left" w:pos="1607" w:leader="none"/>
              </w:tabs>
              <w:ind w:left="2147" w:hanging="73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tify the nurse immediately</w:t>
            </w:r>
          </w:p>
          <w:p>
            <w:pPr>
              <w:pStyle w:val="Normal"/>
              <w:numPr>
                <w:ilvl w:val="2"/>
                <w:numId w:val="16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2147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f conscious, give glas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1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orange juice or someth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141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 eat that has sugar or 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141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x carbohydrates</w:t>
            </w:r>
          </w:p>
          <w:p>
            <w:pPr>
              <w:pStyle w:val="Normal"/>
              <w:numPr>
                <w:ilvl w:val="2"/>
                <w:numId w:val="16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2147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now facility policy for low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blood sugar</w:t>
            </w:r>
          </w:p>
          <w:p>
            <w:pPr>
              <w:pStyle w:val="Normal"/>
              <w:numPr>
                <w:ilvl w:val="2"/>
                <w:numId w:val="16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2147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tay with resident until feel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2147" w:hanging="73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tter</w:t>
            </w:r>
          </w:p>
          <w:p>
            <w:pPr>
              <w:pStyle w:val="Normal"/>
              <w:numPr>
                <w:ilvl w:val="2"/>
                <w:numId w:val="16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2147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cument what sympto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  <w:tab w:val="left" w:pos="1607" w:leader="none"/>
              </w:tabs>
              <w:ind w:left="2147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you saw, when they occurr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and what you did</w:t>
            </w:r>
          </w:p>
          <w:p>
            <w:pPr>
              <w:pStyle w:val="Normal"/>
              <w:numPr>
                <w:ilvl w:val="0"/>
                <w:numId w:val="243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1426" w:hanging="7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blood suga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977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hyperglycemia)</w:t>
            </w:r>
          </w:p>
          <w:p>
            <w:pPr>
              <w:pStyle w:val="Normal"/>
              <w:tabs>
                <w:tab w:val="clear" w:pos="720"/>
                <w:tab w:val="left" w:pos="617" w:leader="none"/>
                <w:tab w:val="left" w:pos="887" w:leader="none"/>
                <w:tab w:val="left" w:pos="983" w:leader="none"/>
                <w:tab w:val="left" w:pos="1247" w:leader="none"/>
                <w:tab w:val="left" w:pos="1337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      a.  signs/symptoms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thirst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urination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hunger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hed, dry skin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sy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sea, vomiting</w:t>
            </w:r>
          </w:p>
          <w:p>
            <w:pPr>
              <w:pStyle w:val="Normal"/>
              <w:numPr>
                <w:ilvl w:val="2"/>
                <w:numId w:val="5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onscious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47" w:leader="none"/>
              </w:tabs>
              <w:ind w:left="6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.  care of resident with high blood</w:t>
            </w:r>
          </w:p>
          <w:p>
            <w:pPr>
              <w:pStyle w:val="Normal"/>
              <w:tabs>
                <w:tab w:val="clear" w:pos="720"/>
                <w:tab w:val="left" w:pos="977" w:leader="none"/>
                <w:tab w:val="left" w:pos="1247" w:leader="none"/>
              </w:tabs>
              <w:ind w:left="617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sugar</w:t>
            </w:r>
          </w:p>
          <w:p>
            <w:pPr>
              <w:pStyle w:val="Normal"/>
              <w:numPr>
                <w:ilvl w:val="2"/>
                <w:numId w:val="68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423" w:hanging="19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y nurse immediately</w:t>
            </w:r>
          </w:p>
          <w:p>
            <w:pPr>
              <w:pStyle w:val="Normal"/>
              <w:numPr>
                <w:ilvl w:val="2"/>
                <w:numId w:val="68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423" w:hanging="1996"/>
              <w:rPr/>
            </w:pPr>
            <w:r>
              <w:rPr>
                <w:sz w:val="22"/>
                <w:szCs w:val="22"/>
              </w:rPr>
              <w:t>follow nurse’s instructions</w:t>
            </w:r>
          </w:p>
          <w:p>
            <w:pPr>
              <w:pStyle w:val="Normal"/>
              <w:numPr>
                <w:ilvl w:val="2"/>
                <w:numId w:val="68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423" w:hanging="19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what sympto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ou saw, when they occurr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and what you did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UNIT VI – CLIENT RIGHT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1.d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18VAC 90-26-40.A.1.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18VAC 90-26-40.A.4.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18VAC 90-26-40.A.4.h)</w:t>
      </w:r>
    </w:p>
    <w:p>
      <w:pPr>
        <w:pStyle w:val="Normal"/>
        <w:jc w:val="center"/>
        <w:rPr/>
      </w:pPr>
      <w:r>
        <w:rPr>
          <w:sz w:val="22"/>
          <w:szCs w:val="22"/>
        </w:rPr>
        <w:t>(18VAC 90-26-40.A.7.a,b,c,d,e,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Identify the four (4) basic rights of all clients/residen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Explain client/resident rights identified in the Omnibus Budget Reconciliation Act (OBRA) and the Health Insurance Portability and Accountability Act (HIPAA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Identify nurse aide actions that maintain client/resident privacy and confidentia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Identify nurse aide actions that promote the client’s/resident’s right to make personal choices to accommodate their individual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Identify nurse aide actions that assist the client/resident with their right to receive assistance resolving grievances and dispu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Describe the role of the ombudsman in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-term care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Identify nurse aide actions that provide the client/resident with assistance necessary to participate in client/resident and family groups and other activi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Identify nurse aide actions that maintain the care and security of the client’s/resident’s personal possess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Identify nurse aide actions that promote client’s/resident’s right to be free from mistreatment, including abuse, neglect and exploit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Define the types of adult abuse recognized i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gi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Recognize the indicators of sexual abuse of older or incapacitated adul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Recognize the indicators of physical abuse of older or incapacitated adul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Recognize the indicators of unreasonable confinement of older or incapacitated adult (client/resident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Discuss the definition of neglect of vulnerable or incapacitated adults (clients/residents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Recognize the indicators of neglect of older or incapacitated adult (client/resident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Discuss the definition of exploitation of incapacitated adults (clients/residents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Recognize the indicators of exploitation of older or incapacitated adult (client/resident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Discuss the definition of negligence of vulnerable or incapacitated adults (clients/residents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Identify actions of the nurse aide that constitute client/resident mistreatment including adult abuse, neglect and/or exploi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. Identify signs and symptoms that indic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/resident abuse, neglect or exploi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. Describe the nurse aide’s role as a mandat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Describe the consequences of a report of abuse, or neglect against a nurse aid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Explain how the nurse aide can help the client/resident meet their basic needs described by Mas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. Discuss strategies the nurse aide can use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e client/resident independ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Define culture, and what represents cultur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Describe cultural sensitivity awareness, ethnic cultures, and national cult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7. Recognize cultural differences as they relate to clients/residents and their family membe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8. Identify strategies to provide culturall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Identify developmental tasks for each age group described by Eriks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List psychosocial changes occurring in l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ltho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Discuss how the changes of late adulthood affect the psychosocial and physical care of the client/resident in long-term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  Basic Rights of All Clients/Residents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Right to be treated fairly and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pec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  <w:tab w:val="left" w:pos="1517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>B.</w:t>
              <w:tab/>
              <w:t xml:space="preserve"> Right to live in dig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  <w:tab w:val="left" w:pos="1517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>C.</w:t>
              <w:tab/>
              <w:t xml:space="preserve"> Right to be free from f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  <w:tab w:val="left" w:pos="1517" w:leader="none"/>
              </w:tabs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 Right to pursue a meaningful lif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  <w:tab w:val="left" w:pos="1517" w:leader="none"/>
              </w:tabs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Rights of Clients/Residents of Long-term </w:t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 Facilities</w:t>
            </w:r>
          </w:p>
          <w:p>
            <w:pPr>
              <w:pStyle w:val="Normal"/>
              <w:tabs>
                <w:tab w:val="clear" w:pos="720"/>
                <w:tab w:val="left" w:pos="719" w:leader="none"/>
                <w:tab w:val="left" w:pos="1259" w:leader="none"/>
                <w:tab w:val="left" w:pos="1517" w:leader="none"/>
              </w:tabs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art of Omnibus Budget </w:t>
            </w:r>
          </w:p>
          <w:p>
            <w:pPr>
              <w:pStyle w:val="Normal"/>
              <w:tabs>
                <w:tab w:val="clear" w:pos="720"/>
                <w:tab w:val="left" w:pos="719" w:leader="none"/>
                <w:tab w:val="left" w:pos="1259" w:leader="none"/>
                <w:tab w:val="left" w:pos="1517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conciliation Act (OBRA)</w:t>
            </w:r>
          </w:p>
          <w:p>
            <w:pPr>
              <w:pStyle w:val="Normal"/>
              <w:tabs>
                <w:tab w:val="clear" w:pos="720"/>
                <w:tab w:val="left" w:pos="719" w:leader="none"/>
                <w:tab w:val="left" w:pos="1259" w:leader="none"/>
                <w:tab w:val="left" w:pos="1517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>B.</w:t>
              <w:tab/>
              <w:t>Client/resident has right to: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make decisions regarding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be free from physical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sychological abuse, inclu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roper use of restrai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eceive visitors and to share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 a spouse if both partners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s/residents in the same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use personal possess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ontrol own finan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confidentiality of his/her pers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clinical recor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information about eligibility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dicare or Medicaid fu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information about facility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mpliance with regulation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nned changes in living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rangement and available services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517" w:leader="none"/>
              </w:tabs>
              <w:ind w:left="6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voice grievances withou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62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rimination or repris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>11.</w:t>
              <w:tab/>
              <w:t>examine results of recent surve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9" w:leader="none"/>
                <w:tab w:val="left" w:pos="989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exercise his/her rights as a citize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9" w:leader="none"/>
                <w:tab w:val="left" w:pos="989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 of the U.S.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 xml:space="preserve">remain in facility unless transfer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discharge is required by chang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ient’s/resident’s health, ability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ay, or the facility clo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 xml:space="preserve">organize and participate in group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rganized by other clients/reside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r families of residents inclu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ocial, religious and commu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 xml:space="preserve">choose to work at the facility ei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s a volunteer or a paid employe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ut cannot be obligated to wor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24" w:hanging="355"/>
              <w:rPr/>
            </w:pPr>
            <w:r>
              <w:rPr>
                <w:sz w:val="22"/>
                <w:szCs w:val="22"/>
              </w:rPr>
              <w:t>C.</w:t>
              <w:tab/>
              <w:t xml:space="preserve"> HIPAA (Health Insurance Portability and Accountability Act)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l law since 1996 (Privac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ule 2000 &amp; Security Rule 2003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nforcement)</w:t>
            </w:r>
          </w:p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left="1426" w:hanging="720"/>
              <w:rPr/>
            </w:pPr>
            <w:r>
              <w:rPr>
                <w:sz w:val="22"/>
                <w:szCs w:val="22"/>
              </w:rPr>
              <w:t xml:space="preserve">identifies protected health 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1066" w:leader="none"/>
                <w:tab w:val="left" w:pos="1336" w:leader="none"/>
              </w:tabs>
              <w:ind w:left="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formation that must remain 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426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nfidential</w:t>
            </w:r>
          </w:p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989" w:leader="none"/>
                <w:tab w:val="left" w:pos="1517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y those who must ha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formation for care or to proces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ecords can have access to th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1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796" w:leader="none"/>
                <w:tab w:val="left" w:pos="976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e aide must never shar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tected health information with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yone not directly involved in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are of client/resident (including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amily members or other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s/residents)</w:t>
            </w:r>
          </w:p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989" w:leader="none"/>
                <w:tab w:val="left" w:pos="1517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not give information over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elephone unless you know you a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peaking with an approved staf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mb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 xml:space="preserve">do not share client/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formation on any social media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cluding photos, videos, texts,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mail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do not discuss client/resident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blic are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set standards for use of individual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dentifiable health information use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electronic recor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 set standards for report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517" w:leader="none"/>
              </w:tabs>
              <w:ind w:left="79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iolations</w:t>
            </w:r>
          </w:p>
          <w:p>
            <w:pPr>
              <w:pStyle w:val="Normal"/>
              <w:tabs>
                <w:tab w:val="clear" w:pos="720"/>
                <w:tab w:val="left" w:pos="724" w:leader="none"/>
                <w:tab w:val="left" w:pos="904" w:leader="none"/>
                <w:tab w:val="left" w:pos="1517" w:leader="none"/>
              </w:tabs>
              <w:ind w:left="719" w:hanging="355"/>
              <w:rPr/>
            </w:pPr>
            <w:r>
              <w:rPr>
                <w:sz w:val="22"/>
                <w:szCs w:val="22"/>
              </w:rPr>
              <w:t>D.</w:t>
              <w:tab/>
              <w:t>Actions of the nurse aide to promote client/resident righ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ight to privacy and confidentia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6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ull curtain or close door w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6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viding personal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  <w:tab w:val="left" w:pos="1517" w:leader="none"/>
              </w:tabs>
              <w:ind w:left="106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over lap of client/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  <w:tab w:val="left" w:pos="1517" w:leader="none"/>
              </w:tabs>
              <w:ind w:left="106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itting in chair/wheelc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6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llow client/resident to u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6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throom in priv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  <w:tab w:val="left" w:pos="1517" w:leader="none"/>
              </w:tabs>
              <w:ind w:left="106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allow alone-time with family an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  <w:tab w:val="left" w:pos="1517" w:leader="none"/>
              </w:tabs>
              <w:ind w:left="106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isitors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976" w:leader="none"/>
                <w:tab w:val="left" w:pos="1246" w:leader="none"/>
              </w:tabs>
              <w:ind w:left="719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llow client/resident to have 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976" w:leader="none"/>
                <w:tab w:val="left" w:pos="1246" w:leader="none"/>
              </w:tabs>
              <w:ind w:left="719" w:firstLine="25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sonal alone-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only discuss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formation with other heal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 team members when there 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a need to know; do not sh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formation with unauthoriz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family members or with 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clients/resid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/>
            </w:pPr>
            <w:r>
              <w:rPr>
                <w:sz w:val="22"/>
                <w:szCs w:val="22"/>
              </w:rPr>
              <w:t>g.</w:t>
              <w:tab/>
              <w:t xml:space="preserve">do not share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formation on any form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ocial media, including photo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19" w:firstLine="25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ideos, texts and emai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517" w:leader="none"/>
              </w:tabs>
              <w:ind w:left="71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right to make personal choic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9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ccommodate individual nee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  <w:tab w:val="left" w:pos="1517" w:leader="none"/>
              </w:tabs>
              <w:ind w:left="719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lient/resident has right to mak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46" w:leader="none"/>
                <w:tab w:val="left" w:pos="1517" w:leader="none"/>
              </w:tabs>
              <w:ind w:left="719" w:firstLine="25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oices about their care </w:t>
            </w:r>
          </w:p>
          <w:p>
            <w:pPr>
              <w:pStyle w:val="Normal"/>
              <w:numPr>
                <w:ilvl w:val="2"/>
                <w:numId w:val="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88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choose own physician</w:t>
            </w:r>
          </w:p>
          <w:p>
            <w:pPr>
              <w:pStyle w:val="Normal"/>
              <w:numPr>
                <w:ilvl w:val="2"/>
                <w:numId w:val="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880" w:hanging="15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 in planning the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13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rapies, treatment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136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17" w:leader="none"/>
              </w:tabs>
              <w:ind w:left="71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ight to refuse care, medication</w:t>
            </w:r>
          </w:p>
          <w:p>
            <w:pPr>
              <w:pStyle w:val="Normal"/>
              <w:numPr>
                <w:ilvl w:val="0"/>
                <w:numId w:val="2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client/resident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ke choices during pers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</w:t>
            </w:r>
          </w:p>
          <w:p>
            <w:pPr>
              <w:pStyle w:val="Normal"/>
              <w:numPr>
                <w:ilvl w:val="2"/>
                <w:numId w:val="7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78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to bathe/shower</w:t>
            </w:r>
          </w:p>
          <w:p>
            <w:pPr>
              <w:pStyle w:val="Normal"/>
              <w:numPr>
                <w:ilvl w:val="2"/>
                <w:numId w:val="7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78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to wear</w:t>
            </w:r>
          </w:p>
          <w:p>
            <w:pPr>
              <w:pStyle w:val="Normal"/>
              <w:numPr>
                <w:ilvl w:val="2"/>
                <w:numId w:val="7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78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to style hair </w:t>
            </w:r>
          </w:p>
          <w:p>
            <w:pPr>
              <w:pStyle w:val="Normal"/>
              <w:numPr>
                <w:ilvl w:val="0"/>
                <w:numId w:val="7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 choices at mealtime</w:t>
            </w:r>
          </w:p>
          <w:p>
            <w:pPr>
              <w:pStyle w:val="Normal"/>
              <w:numPr>
                <w:ilvl w:val="2"/>
                <w:numId w:val="77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78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ing out menu</w:t>
            </w:r>
          </w:p>
          <w:p>
            <w:pPr>
              <w:pStyle w:val="Normal"/>
              <w:numPr>
                <w:ilvl w:val="2"/>
                <w:numId w:val="77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78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in which food is eaten</w:t>
            </w:r>
          </w:p>
          <w:p>
            <w:pPr>
              <w:pStyle w:val="Normal"/>
              <w:numPr>
                <w:ilvl w:val="2"/>
                <w:numId w:val="77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426" w:leader="none"/>
              </w:tabs>
              <w:ind w:left="278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fluids offered</w:t>
            </w:r>
          </w:p>
          <w:p>
            <w:pPr>
              <w:pStyle w:val="Normal"/>
              <w:numPr>
                <w:ilvl w:val="0"/>
                <w:numId w:val="5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oose activities and schedules </w:t>
            </w:r>
          </w:p>
          <w:p>
            <w:pPr>
              <w:pStyle w:val="Normal"/>
              <w:numPr>
                <w:ilvl w:val="0"/>
                <w:numId w:val="7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nor client/resident choi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garding when to get up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en to go to bed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it client/resident enoug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 to make cho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810" w:firstLine="1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make offering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810" w:firstLine="1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oices a habit of providing care</w:t>
            </w:r>
          </w:p>
          <w:p>
            <w:pPr>
              <w:pStyle w:val="Normal"/>
              <w:numPr>
                <w:ilvl w:val="0"/>
                <w:numId w:val="6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er input to Interdisciplin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are Team regar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cho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dom of sexu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ression/gender ident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assistance resolving grievance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1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put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4" w:leader="none"/>
              </w:tabs>
              <w:ind w:left="720" w:first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isten to client/resident</w:t>
            </w:r>
          </w:p>
          <w:p>
            <w:pPr>
              <w:pStyle w:val="Normal"/>
              <w:numPr>
                <w:ilvl w:val="0"/>
                <w:numId w:val="3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all the facts</w:t>
            </w:r>
          </w:p>
          <w:p>
            <w:pPr>
              <w:pStyle w:val="Normal"/>
              <w:numPr>
                <w:ilvl w:val="0"/>
                <w:numId w:val="3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facts to charge nurse</w:t>
            </w:r>
          </w:p>
          <w:p>
            <w:pPr>
              <w:pStyle w:val="Normal"/>
              <w:numPr>
                <w:ilvl w:val="0"/>
                <w:numId w:val="3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up with the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void involvement in fami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tters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take sides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give confidenti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ormation to family members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disagreements to char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ember the nurse aide is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advocate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4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ve the ombudsman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facility</w:t>
            </w:r>
          </w:p>
          <w:p>
            <w:pPr>
              <w:pStyle w:val="Normal"/>
              <w:numPr>
                <w:ilvl w:val="2"/>
                <w:numId w:val="332"/>
              </w:numPr>
              <w:tabs>
                <w:tab w:val="clear" w:pos="720"/>
                <w:tab w:val="left" w:pos="629" w:leader="none"/>
                <w:tab w:val="left" w:pos="1246" w:leader="none"/>
                <w:tab w:val="left" w:pos="1344" w:leader="none"/>
              </w:tabs>
              <w:ind w:left="2160" w:hanging="7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gal problem solver on behal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6" w:leader="none"/>
                <w:tab w:val="left" w:pos="1344" w:leader="none"/>
              </w:tabs>
              <w:ind w:left="1344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 client/resident</w:t>
            </w:r>
          </w:p>
          <w:p>
            <w:pPr>
              <w:pStyle w:val="Normal"/>
              <w:numPr>
                <w:ilvl w:val="2"/>
                <w:numId w:val="332"/>
              </w:numPr>
              <w:tabs>
                <w:tab w:val="clear" w:pos="720"/>
                <w:tab w:val="left" w:pos="629" w:leader="none"/>
                <w:tab w:val="left" w:pos="1246" w:leader="none"/>
                <w:tab w:val="left" w:pos="1524" w:leader="none"/>
              </w:tabs>
              <w:ind w:left="2160" w:hanging="7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ens to client/residen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6" w:leader="none"/>
                <w:tab w:val="left" w:pos="1524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cides what action to take</w:t>
            </w:r>
          </w:p>
          <w:p>
            <w:pPr>
              <w:pStyle w:val="Normal"/>
              <w:numPr>
                <w:ilvl w:val="2"/>
                <w:numId w:val="332"/>
              </w:numPr>
              <w:tabs>
                <w:tab w:val="clear" w:pos="720"/>
                <w:tab w:val="left" w:pos="629" w:leader="none"/>
                <w:tab w:val="left" w:pos="1246" w:leader="none"/>
                <w:tab w:val="left" w:pos="1344" w:leader="none"/>
              </w:tabs>
              <w:ind w:left="2160" w:hanging="7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lephone number is listed 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6" w:leader="none"/>
                <w:tab w:val="left" w:pos="1344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4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client/resident may not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unished or fear retaliation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icing concerns or complai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provide assistance necessary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articipate in client/residen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2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mily groups and other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rovide client/resident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lendar of daily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llow time to make cho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/>
            </w:pPr>
            <w:r>
              <w:rPr>
                <w:sz w:val="22"/>
                <w:szCs w:val="22"/>
              </w:rPr>
              <w:t>c.</w:t>
              <w:tab/>
              <w:t>be flexible with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chedule to permit particip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ticipate in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ncourage family to vis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rocure appropriate assisti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evices to be able to atte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84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numPr>
                <w:ilvl w:val="2"/>
                <w:numId w:val="6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elchair</w:t>
            </w:r>
          </w:p>
          <w:p>
            <w:pPr>
              <w:pStyle w:val="Normal"/>
              <w:numPr>
                <w:ilvl w:val="2"/>
                <w:numId w:val="6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er</w:t>
            </w:r>
          </w:p>
          <w:p>
            <w:pPr>
              <w:pStyle w:val="Normal"/>
              <w:numPr>
                <w:ilvl w:val="2"/>
                <w:numId w:val="6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assist client/resident to dre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ly to attend activities</w:t>
            </w:r>
          </w:p>
          <w:p>
            <w:pPr>
              <w:pStyle w:val="Normal"/>
              <w:numPr>
                <w:ilvl w:val="2"/>
                <w:numId w:val="7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3047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sses</w:t>
            </w:r>
          </w:p>
          <w:p>
            <w:pPr>
              <w:pStyle w:val="Normal"/>
              <w:numPr>
                <w:ilvl w:val="2"/>
                <w:numId w:val="7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3047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ing aid</w:t>
            </w:r>
          </w:p>
          <w:p>
            <w:pPr>
              <w:pStyle w:val="Normal"/>
              <w:numPr>
                <w:ilvl w:val="2"/>
                <w:numId w:val="7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3047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active, clean,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othing</w:t>
            </w:r>
          </w:p>
          <w:p>
            <w:pPr>
              <w:pStyle w:val="Normal"/>
              <w:numPr>
                <w:ilvl w:val="2"/>
                <w:numId w:val="7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</w:tabs>
              <w:ind w:left="3047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care and groom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assist client/resident to toil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7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fore attending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provide means to atte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97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tivities in facility</w:t>
            </w:r>
          </w:p>
          <w:p>
            <w:pPr>
              <w:pStyle w:val="Normal"/>
              <w:numPr>
                <w:ilvl w:val="2"/>
                <w:numId w:val="2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  <w:tab w:val="left" w:pos="1607" w:leader="none"/>
              </w:tabs>
              <w:ind w:left="2160" w:hanging="733"/>
              <w:rPr/>
            </w:pPr>
            <w:r>
              <w:rPr>
                <w:sz w:val="22"/>
                <w:szCs w:val="22"/>
              </w:rPr>
              <w:t>escort or take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17" w:leader="none"/>
                <w:tab w:val="left" w:pos="1607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activities in facility</w:t>
            </w:r>
          </w:p>
          <w:p>
            <w:pPr>
              <w:pStyle w:val="Normal"/>
              <w:numPr>
                <w:ilvl w:val="2"/>
                <w:numId w:val="2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160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turn client/resident to ro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fter activities in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families have right to meet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ther families to discu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cerns, suggestions and pl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60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 maintaining care and security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lient’s/resident’s pers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ssess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ark all clothing with name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oom numb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ncourage family to t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aluable items and money h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if client/resident wants to kee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aluables, encourage use of loc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x or facility saf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</w:t>
              <w:tab/>
              <w:t>honor privacy of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garding their possess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ssist client/resident to kee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rsonal possessions nea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e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ermit client/resident righ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ecide where personal items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ept, if possi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be careful when working arou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personal ite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complaint of stolen, lost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>damaged property must immediately be reported and investiga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i.</w:t>
              <w:tab/>
              <w:t>avoid placing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rsonal possessions in are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ere nursing care is performed</w:t>
            </w:r>
          </w:p>
          <w:p>
            <w:pPr>
              <w:pStyle w:val="Normal"/>
              <w:numPr>
                <w:ilvl w:val="0"/>
                <w:numId w:val="514"/>
              </w:numPr>
              <w:tabs>
                <w:tab w:val="clear" w:pos="720"/>
                <w:tab w:val="left" w:pos="629" w:leader="none"/>
                <w:tab w:val="left" w:pos="1073" w:leader="none"/>
                <w:tab w:val="left" w:pos="1246" w:leader="none"/>
              </w:tabs>
              <w:ind w:left="1426" w:hanging="626"/>
              <w:rPr/>
            </w:pPr>
            <w:r>
              <w:rPr>
                <w:sz w:val="22"/>
                <w:szCs w:val="22"/>
              </w:rPr>
              <w:t xml:space="preserve">promoting client’s/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vulnerable adults) right to be fre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om mistreatment, inclu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buse, neglect, exploit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cluding misappropria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/resident property and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eed to report any instance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ch treatment to appropriate staf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46" w:leader="none"/>
              </w:tabs>
              <w:ind w:left="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/or Adult Protective Servi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46" w:leader="none"/>
              </w:tabs>
              <w:ind w:left="80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AP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vulnerable adul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clients/residents) have the righ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APS philosophy) to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629" w:leader="none"/>
                <w:tab w:val="left" w:pos="1354" w:leader="none"/>
              </w:tabs>
              <w:ind w:left="2154" w:hanging="7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be treated with dignity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49" w:hanging="17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fuse assistance if they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pable of making decis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49" w:hanging="17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ke their own choi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arding how and where the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live</w:t>
            </w:r>
          </w:p>
          <w:p>
            <w:pPr>
              <w:pStyle w:val="Normal"/>
              <w:numPr>
                <w:ilvl w:val="0"/>
                <w:numId w:val="6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24" w:leader="none"/>
              </w:tabs>
              <w:ind w:left="3054" w:hanging="16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ulnerable adults are persons 18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years of age or older who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capacitated, or persons 60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years of age or ol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4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mandatory reporting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uspicion of willful inflic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jury, unreasonab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onfinement, intimidatio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unishment resulting in physic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harm or mental anguish – El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Justice Ac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 mandatory reporters include, b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re not limited to: </w:t>
            </w:r>
          </w:p>
          <w:p>
            <w:pPr>
              <w:pStyle w:val="Normal"/>
              <w:numPr>
                <w:ilvl w:val="0"/>
                <w:numId w:val="6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49" w:hanging="17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y person licensed, certifi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r registered, by heal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regulatory boards (excep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veterinarians), any ment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health service provider, an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24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person employed by or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contracted with a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working with adults in 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dministrative, supportive,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direct care capacity, any la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enforcement officer</w:t>
            </w:r>
          </w:p>
          <w:p>
            <w:pPr>
              <w:pStyle w:val="Normal"/>
              <w:numPr>
                <w:ilvl w:val="0"/>
                <w:numId w:val="3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s should be ma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mmediately to the loc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Department of Social Servi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r toll-free 24-hour AP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hotline 1-888-832-3858. As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egiver, you are unique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uited to observe mistreatment.</w:t>
            </w:r>
          </w:p>
          <w:p>
            <w:pPr>
              <w:pStyle w:val="Normal"/>
              <w:numPr>
                <w:ilvl w:val="0"/>
                <w:numId w:val="38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29" w:leader="none"/>
              </w:tabs>
              <w:ind w:left="170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re is harm/injury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2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porting must be immediate </w:t>
            </w:r>
          </w:p>
          <w:p>
            <w:pPr>
              <w:pStyle w:val="Normal"/>
              <w:numPr>
                <w:ilvl w:val="0"/>
                <w:numId w:val="38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70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f there is harm/injury loc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w enforcement must b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otified</w:t>
            </w:r>
          </w:p>
          <w:p>
            <w:pPr>
              <w:pStyle w:val="Normal"/>
              <w:numPr>
                <w:ilvl w:val="0"/>
                <w:numId w:val="8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62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e abu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abuse – the intentional inflic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f physical pain or injury</w:t>
            </w:r>
          </w:p>
          <w:p>
            <w:pPr>
              <w:pStyle w:val="Normal"/>
              <w:numPr>
                <w:ilvl w:val="0"/>
                <w:numId w:val="5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9" w:leader="none"/>
                <w:tab w:val="left" w:pos="1575" w:leader="none"/>
              </w:tabs>
              <w:ind w:left="770" w:firstLine="6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so includes mental angui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9" w:leader="none"/>
                <w:tab w:val="left" w:pos="1575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and extends to unreason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9" w:leader="none"/>
                <w:tab w:val="left" w:pos="1575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confinement – physical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9" w:leader="none"/>
                <w:tab w:val="left" w:pos="1575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chemical restraints, isolatio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9" w:leader="none"/>
                <w:tab w:val="left" w:pos="1575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or other mea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9" w:leader="none"/>
                <w:tab w:val="left" w:pos="1575" w:leader="none"/>
              </w:tabs>
              <w:ind w:left="7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confinement without medic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orders, when su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confinement is used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purposes other than provi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safety and well-being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client/resident or tho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around the individu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mental (psychological) angui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indicated by a state of emotion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pain or distress resulting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ctivity (verbal or behavioral) 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 perpetrator. The intent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ctivity is to threate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intimidate, to cause sorrow,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fear, to humiliate, chan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behavior or ridicule. Eviden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must show that the ment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nguish was caused by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perpetrator’s activ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sexual abuse – unwanted sexu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ctivity including, but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limited to, an act committed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the intent to sexually molest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rouse, or gratify another pers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gainst that person’s will, th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occurs by force, threat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intimidation, or advant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ndicators of physical abuse</w:t>
            </w:r>
          </w:p>
          <w:p>
            <w:pPr>
              <w:pStyle w:val="Normal"/>
              <w:numPr>
                <w:ilvl w:val="2"/>
                <w:numId w:val="8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34" w:leader="none"/>
              </w:tabs>
              <w:ind w:left="1980" w:hanging="5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and/or seve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34" w:leader="none"/>
              </w:tabs>
              <w:ind w:left="143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uises, burns, and welts</w:t>
            </w:r>
          </w:p>
          <w:p>
            <w:pPr>
              <w:pStyle w:val="Normal"/>
              <w:numPr>
                <w:ilvl w:val="2"/>
                <w:numId w:val="8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980" w:hanging="54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explained injuries</w:t>
            </w:r>
          </w:p>
          <w:p>
            <w:pPr>
              <w:pStyle w:val="Normal"/>
              <w:numPr>
                <w:ilvl w:val="2"/>
                <w:numId w:val="8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980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mix of old and new brui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may indicate abuse ov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time)</w:t>
            </w:r>
          </w:p>
          <w:p>
            <w:pPr>
              <w:pStyle w:val="Normal"/>
              <w:numPr>
                <w:ilvl w:val="2"/>
                <w:numId w:val="8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980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igns of broken bone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ractures (may complai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ain or weaknes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indicators of unreasonab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nfinement</w:t>
            </w:r>
          </w:p>
          <w:p>
            <w:pPr>
              <w:pStyle w:val="Normal"/>
              <w:numPr>
                <w:ilvl w:val="0"/>
                <w:numId w:val="5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434" w:leader="none"/>
              </w:tabs>
              <w:ind w:left="1974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straints used on chairs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  <w:tab w:val="left" w:pos="1524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d</w:t>
            </w:r>
          </w:p>
          <w:p>
            <w:pPr>
              <w:pStyle w:val="Normal"/>
              <w:numPr>
                <w:ilvl w:val="0"/>
                <w:numId w:val="5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980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 adult who is placed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cked in a room </w:t>
            </w:r>
          </w:p>
          <w:p>
            <w:pPr>
              <w:pStyle w:val="Normal"/>
              <w:numPr>
                <w:ilvl w:val="0"/>
                <w:numId w:val="5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980" w:hanging="54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cial isolation</w:t>
            </w:r>
          </w:p>
          <w:p>
            <w:pPr>
              <w:pStyle w:val="Normal"/>
              <w:numPr>
                <w:ilvl w:val="0"/>
                <w:numId w:val="5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980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essure sores from prolo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ys in a restrained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indicators of mental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989" w:firstLine="85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sychological abuse</w:t>
            </w:r>
          </w:p>
          <w:p>
            <w:pPr>
              <w:pStyle w:val="Normal"/>
              <w:numPr>
                <w:ilvl w:val="3"/>
                <w:numId w:val="2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erbal assaults, threats,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imidation by a caregiver</w:t>
            </w:r>
          </w:p>
          <w:p>
            <w:pPr>
              <w:pStyle w:val="Normal"/>
              <w:numPr>
                <w:ilvl w:val="3"/>
                <w:numId w:val="2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monstrates fear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egiver</w:t>
            </w:r>
          </w:p>
          <w:p>
            <w:pPr>
              <w:pStyle w:val="Normal"/>
              <w:numPr>
                <w:ilvl w:val="3"/>
                <w:numId w:val="2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caregiver doesn’t allo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yone to visit with the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adult alone</w:t>
            </w:r>
          </w:p>
          <w:p>
            <w:pPr>
              <w:pStyle w:val="Normal"/>
              <w:numPr>
                <w:ilvl w:val="3"/>
                <w:numId w:val="2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dult is withdrawn/doesn’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municate in the pres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of the caregiv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6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e neglec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any condition that threatens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4"/>
              <w:rPr/>
            </w:pPr>
            <w:r>
              <w:rPr>
                <w:sz w:val="22"/>
                <w:szCs w:val="22"/>
              </w:rPr>
              <w:t xml:space="preserve">client’s/resident’s physical </w:t>
            </w:r>
          </w:p>
          <w:p>
            <w:pPr>
              <w:pStyle w:val="Normal"/>
              <w:tabs>
                <w:tab w:val="clear" w:pos="720"/>
                <w:tab w:val="left" w:pos="714" w:leader="none"/>
                <w:tab w:val="left" w:pos="989" w:leader="none"/>
                <w:tab w:val="left" w:pos="1246" w:leader="none"/>
              </w:tabs>
              <w:ind w:left="10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mental health and well-being. Neglect can include medical neglect in the form of a caregiver withholding medications or aids such as hearing aids, glasses, walkers, or failure to obtain needed medical treat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10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ndicators of neglect</w:t>
            </w:r>
          </w:p>
          <w:p>
            <w:pPr>
              <w:pStyle w:val="Normal"/>
              <w:numPr>
                <w:ilvl w:val="0"/>
                <w:numId w:val="7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treated medical or ment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lth problems</w:t>
            </w:r>
          </w:p>
          <w:p>
            <w:pPr>
              <w:pStyle w:val="Normal"/>
              <w:numPr>
                <w:ilvl w:val="0"/>
                <w:numId w:val="7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edication not take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1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ministered as prescribed</w:t>
            </w:r>
          </w:p>
          <w:p>
            <w:pPr>
              <w:pStyle w:val="Normal"/>
              <w:numPr>
                <w:ilvl w:val="0"/>
                <w:numId w:val="7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hydration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lnourishment, inclu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t providing adults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ecessary special diet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ds</w:t>
            </w:r>
          </w:p>
          <w:p>
            <w:pPr>
              <w:pStyle w:val="Normal"/>
              <w:numPr>
                <w:ilvl w:val="0"/>
                <w:numId w:val="26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91" w:leader="none"/>
                <w:tab w:val="left" w:pos="1246" w:leader="none"/>
              </w:tabs>
              <w:ind w:left="1426" w:hanging="71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ne exploit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the illegal use of an adul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esources for profit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dvantage. Typically relat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inancial exploitation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cludes misuse or thef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4" w:leader="none"/>
              </w:tabs>
              <w:ind w:left="1434" w:hanging="36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unds, inappropriate us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roperty, or the threa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ithhold services or care unl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inancial resources are ma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4" w:leader="none"/>
                <w:tab w:val="left" w:pos="1164" w:leader="none"/>
              </w:tabs>
              <w:ind w:left="1434" w:hanging="36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vailable to the other person</w:t>
            </w:r>
          </w:p>
          <w:p>
            <w:pPr>
              <w:pStyle w:val="Normal"/>
              <w:numPr>
                <w:ilvl w:val="0"/>
                <w:numId w:val="2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35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icators of exploitation</w:t>
            </w:r>
          </w:p>
          <w:p>
            <w:pPr>
              <w:pStyle w:val="Normal"/>
              <w:numPr>
                <w:ilvl w:val="0"/>
                <w:numId w:val="4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609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isappropria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ient’s/resident’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possessions; taking money 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personal items that belong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the client/resident</w:t>
            </w:r>
          </w:p>
          <w:p>
            <w:pPr>
              <w:pStyle w:val="Normal"/>
              <w:numPr>
                <w:ilvl w:val="0"/>
                <w:numId w:val="4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eiving client/resident in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ing documents that benef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nurse aide (title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possessions, bank signatu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cards, credit card applications) </w:t>
            </w:r>
          </w:p>
          <w:p>
            <w:pPr>
              <w:pStyle w:val="Normal"/>
              <w:numPr>
                <w:ilvl w:val="0"/>
                <w:numId w:val="4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ersonal belonging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specially those of value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issing after a visit with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mily or friends</w:t>
            </w:r>
          </w:p>
          <w:p>
            <w:pPr>
              <w:pStyle w:val="Normal"/>
              <w:numPr>
                <w:ilvl w:val="0"/>
                <w:numId w:val="4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the nurse aide is awar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yone is attempting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loit a client/resident (e.g.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lient/resident tells a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ide that a relative ma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im/her sign papers b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e/she doesn’t know what w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ed), the nurse aide shoul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ort it.</w:t>
            </w:r>
          </w:p>
          <w:p>
            <w:pPr>
              <w:pStyle w:val="Normal"/>
              <w:numPr>
                <w:ilvl w:val="0"/>
                <w:numId w:val="33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84" w:leader="none"/>
              </w:tabs>
              <w:ind w:left="1426" w:hanging="702"/>
              <w:rPr/>
            </w:pPr>
            <w:r>
              <w:rPr>
                <w:sz w:val="22"/>
                <w:szCs w:val="22"/>
              </w:rPr>
              <w:t>define neglig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causing harm or injury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nother person without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tent to cause harm </w:t>
            </w:r>
          </w:p>
          <w:p>
            <w:pPr>
              <w:pStyle w:val="Normal"/>
              <w:numPr>
                <w:ilvl w:val="0"/>
                <w:numId w:val="30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left="3105" w:hanging="16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ient/resident falls and brea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left="1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hip when transferring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left="1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eelchair to bed becau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left="1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urse aide forgot to loc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left="1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kes on the wheelchair</w:t>
            </w:r>
          </w:p>
          <w:p>
            <w:pPr>
              <w:pStyle w:val="Normal"/>
              <w:numPr>
                <w:ilvl w:val="0"/>
                <w:numId w:val="6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s of the nurse aid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te abuse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elling at client/resident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recting obscenities to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reatening client/resident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physical injury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lse imprisonment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drawal of food or flui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ithdrawal of physic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ssistance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tting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king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ting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ced isolation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asing in a cruel manner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134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appropriate sexual comm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r acts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  <w:tab w:val="left" w:pos="629" w:leader="none"/>
                <w:tab w:val="left" w:pos="107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s of the nurse aid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6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>constitute neglect</w:t>
            </w:r>
          </w:p>
          <w:p>
            <w:pPr>
              <w:pStyle w:val="Normal"/>
              <w:numPr>
                <w:ilvl w:val="1"/>
                <w:numId w:val="7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069" w:hanging="99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adequate personal care</w:t>
            </w:r>
          </w:p>
          <w:p>
            <w:pPr>
              <w:pStyle w:val="Normal"/>
              <w:numPr>
                <w:ilvl w:val="1"/>
                <w:numId w:val="7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069" w:hanging="99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adequate nutrition</w:t>
            </w:r>
          </w:p>
          <w:p>
            <w:pPr>
              <w:pStyle w:val="Normal"/>
              <w:numPr>
                <w:ilvl w:val="1"/>
                <w:numId w:val="7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069" w:hanging="99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adequate hydration</w:t>
            </w:r>
          </w:p>
          <w:p>
            <w:pPr>
              <w:pStyle w:val="Normal"/>
              <w:numPr>
                <w:ilvl w:val="1"/>
                <w:numId w:val="7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069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ilure to turn and reposition 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bed ridden client/resident</w:t>
            </w:r>
          </w:p>
          <w:p>
            <w:pPr>
              <w:pStyle w:val="Normal"/>
              <w:numPr>
                <w:ilvl w:val="1"/>
                <w:numId w:val="7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2069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ving areas not kept nea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lean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s of the nurse aid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te exploitation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king client/resident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possessions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rcing client/resident to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erform activities in exchange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or care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king for or borrowing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money from a client/resident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rging client/resident’s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signature for personal gain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authorized receipt of gifts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r gratuities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20"/>
                <w:tab w:val="left" w:pos="80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cepting money beyond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ormal compensation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4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s and symptoms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7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lient/resident has been abuse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eglected or exploi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nexplained brui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unexplained broken bo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bruising/broken bones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ccur repeated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burns shaped like the end of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garet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bite or scratch mar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unexplained weight lo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signs of dehydration such 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remely dry and cracked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mucous membra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missing 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broken or missing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blood in under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bruising in the genital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>unclean body and/or clot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strong smell of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poor grooming and 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>depression or withdraw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>mood swin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</w:t>
              <w:tab/>
              <w:t xml:space="preserve">fear or anxiety when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ticular caregiver is pres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</w:t>
              <w:tab/>
              <w:t>fear of being left alone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 aide is a mandated repor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ind w:left="1434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finition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529" w:leader="none"/>
                <w:tab w:val="left" w:pos="1619" w:leader="none"/>
              </w:tabs>
              <w:ind w:left="3105" w:hanging="1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quired by law to re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29" w:leader="none"/>
                <w:tab w:val="left" w:pos="161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uspected or observed abu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529" w:leader="none"/>
                <w:tab w:val="left" w:pos="161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 neglect or exploitation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3105" w:hanging="1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mmediately report suspect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r observed adult abuse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61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glect to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61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upervisor and/or Adul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61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tective Serv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619" w:leader="none"/>
              </w:tabs>
              <w:ind w:left="1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ivil penalty may be impo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or failure to report</w:t>
            </w:r>
          </w:p>
          <w:p>
            <w:pPr>
              <w:pStyle w:val="Normal"/>
              <w:numPr>
                <w:ilvl w:val="0"/>
                <w:numId w:val="63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munity from criminal or civi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liability for making a report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good faith</w:t>
            </w:r>
          </w:p>
          <w:p>
            <w:pPr>
              <w:pStyle w:val="Normal"/>
              <w:numPr>
                <w:ilvl w:val="0"/>
                <w:numId w:val="2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tection from employ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etaliation from reporting.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Employers cannot prevent 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employee from repor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directly to APS</w:t>
            </w:r>
          </w:p>
          <w:p>
            <w:pPr>
              <w:pStyle w:val="Normal"/>
              <w:numPr>
                <w:ilvl w:val="0"/>
                <w:numId w:val="89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now you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licy/procedure for repor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uspected or observed abus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eglect, and/or exploitation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the perpetrator is registere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ertified or licensed by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irginia Board of Nursing 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investigation will be initiated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VAC90-25-100(2)(e) Virgin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Board of Nursing Regul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Governing Nurse Aides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identifies disciplinary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provisions for nurse aid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(abuse, neglect, and abando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residents/residents)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VAC90-25-100(2)(h)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Virginia Board of Nurs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Regulations Governing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3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ides identifies disciplina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provisions for nurse aid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(obtaining money or property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 resident/resident by frau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misrepresentation or dures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720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VAC90-25-81identifi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ctions nurse aide may take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emove a finding of negle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rom certification based on 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ingle occurr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left="10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 Holistic Needs of Residents in Long-te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are Facil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firstLine="35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.</w:t>
              <w:tab/>
              <w:t xml:space="preserve">  Maslow’s Hierarchy of Needs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29" w:leader="none"/>
                <w:tab w:val="left" w:pos="719" w:leader="none"/>
                <w:tab w:val="left" w:pos="899" w:leader="none"/>
                <w:tab w:val="left" w:pos="989" w:leader="none"/>
              </w:tabs>
              <w:ind w:firstLine="629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  <w:tab/>
              <w:t>physical nee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xyg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elim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re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nurse aide helps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et these needs by encourag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ating, drinking and adequ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t and assisting with toileting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f necessa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afety and secur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hel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lo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otection from h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ta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</w:t>
              <w:tab/>
              <w:t>nurse aide helps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et these needs by listening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ing compassionate and car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need for lov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eeling lov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eeling accep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eeling of belong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nurse aide helps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et these needs by welcom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to facility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courage interaction with 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need for self-este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chiev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belief in one’s own worth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al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>nurse aide helps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et these needs by encoura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independenc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aise, success, promote dig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46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eed for self-actualiz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eed to lear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eed to cre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need to realize one’s ow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tenti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</w:t>
              <w:tab/>
              <w:t>nurse aide helps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et these needs by accep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’s/resident’s wish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4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garding their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each level of need must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complished before person c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ve on to the next level</w:t>
            </w:r>
          </w:p>
          <w:p>
            <w:pPr>
              <w:pStyle w:val="Normal"/>
              <w:numPr>
                <w:ilvl w:val="0"/>
                <w:numId w:val="4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720" w:hanging="271"/>
              <w:rPr/>
            </w:pPr>
            <w:r>
              <w:rPr>
                <w:sz w:val="22"/>
                <w:szCs w:val="22"/>
              </w:rPr>
              <w:t>Promote client/resident independ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>1.</w:t>
              <w:tab/>
              <w:t>person-centered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>a.  values each unique pers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>b.  respects personal preferen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encourages client/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rect his/he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encourages meaningfu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gag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>e.  helps client/resident feel at h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 encourages friendship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elationship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individualized person-center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ultidisciplinary care pl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written by nurses and 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mbers of the tea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ased on MDS (Minimum Dat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et) and other importa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dat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nurse aides are importa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mbers of the tea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>d.</w:t>
              <w:tab/>
              <w:t>care plan includes</w:t>
            </w:r>
          </w:p>
          <w:p>
            <w:pPr>
              <w:pStyle w:val="Normal"/>
              <w:numPr>
                <w:ilvl w:val="3"/>
                <w:numId w:val="5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3599" w:hanging="2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/resident strengths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134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utines</w:t>
            </w:r>
          </w:p>
          <w:p>
            <w:pPr>
              <w:pStyle w:val="Normal"/>
              <w:numPr>
                <w:ilvl w:val="3"/>
                <w:numId w:val="5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3599" w:hanging="2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skills</w:t>
            </w:r>
          </w:p>
          <w:p>
            <w:pPr>
              <w:pStyle w:val="Normal"/>
              <w:numPr>
                <w:ilvl w:val="3"/>
                <w:numId w:val="5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3599" w:hanging="2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ntinence management</w:t>
            </w:r>
          </w:p>
          <w:p>
            <w:pPr>
              <w:pStyle w:val="Normal"/>
              <w:numPr>
                <w:ilvl w:val="3"/>
                <w:numId w:val="5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3599" w:hanging="2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care</w:t>
            </w:r>
          </w:p>
          <w:p>
            <w:pPr>
              <w:pStyle w:val="Normal"/>
              <w:numPr>
                <w:ilvl w:val="3"/>
                <w:numId w:val="5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3599" w:hanging="2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on</w:t>
            </w:r>
          </w:p>
          <w:p>
            <w:pPr>
              <w:pStyle w:val="Normal"/>
              <w:numPr>
                <w:ilvl w:val="3"/>
                <w:numId w:val="5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3599" w:hanging="2258"/>
              <w:rPr/>
            </w:pPr>
            <w:r>
              <w:rPr>
                <w:sz w:val="22"/>
                <w:szCs w:val="22"/>
              </w:rPr>
              <w:t>assistive dev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trategies nurse aide can utilize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mote client independ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raise every attempt 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overlook fail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ell client/resident that nurse a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s confidence in his/her a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allow client/resident time to d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sel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develop the patience to wait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to do for sel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attend to other tasks whi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aiting for client/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ttempt to do for sel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encourage progressive mo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assist with active and passi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ange of mo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promote social intera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encourage activ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report progress and/or need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dependence to the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1079" w:leader="none"/>
                <w:tab w:val="left" w:pos="1259" w:leader="none"/>
              </w:tabs>
              <w:ind w:firstLine="4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ovide culturally sensitive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ulture definition – the arts, beliefs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ustoms, and institutions of a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116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ain group of people at a </w:t>
            </w:r>
          </w:p>
          <w:p>
            <w:pPr>
              <w:pStyle w:val="Normal"/>
              <w:tabs>
                <w:tab w:val="clear" w:pos="720"/>
                <w:tab w:val="left" w:pos="809" w:leader="none"/>
                <w:tab w:val="left" w:pos="116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ular 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ulture represents the idea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arned beliefs, value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haviors, and attitudes group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sess</w:t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880" w:hanging="1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der</w:t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880" w:hanging="1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h</w:t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880" w:hanging="1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ual orientation</w:t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880" w:hanging="1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economic status</w:t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880" w:hanging="1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e</w:t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880" w:hanging="1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nic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cultural sensitivity awareness –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nowledge and interpersonal skill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at allow you to understan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appreciate, and embrace individua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from cultures and ethnicity 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than your ow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>3.</w:t>
              <w:tab/>
              <w:t>ethnic cultures in the United Stat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numerous ethnic cultur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some ethnic groups may liv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he same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value and respect each uniq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ers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learn to embrace cultur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98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ifferen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national cultures - various cultur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om different parts of the world  </w:t>
            </w:r>
          </w:p>
          <w:p>
            <w:pPr>
              <w:pStyle w:val="Normal"/>
              <w:numPr>
                <w:ilvl w:val="0"/>
                <w:numId w:val="8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16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hnicity is usually by count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  <w:tab w:val="left" w:pos="14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of orig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  <w:tab w:val="left" w:pos="14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  <w:tab w:val="left" w:pos="14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  <w:tab w:val="left" w:pos="14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  <w:tab w:val="left" w:pos="143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.  cultural differences that impa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-91" w:hanging="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nursing care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gious differences – respe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client’s/resident’s beliefs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hnicity – you will encount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  <w:tab w:val="left" w:pos="145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people from differ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backgrounds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guage barrier – prov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available interpreter servi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ural and religious diets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clients/residents may not e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foods that are unfamiliar; fami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may bring traditional meals;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know cultural diet restrictions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tial distance – some cultur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 uncomfortable when you 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their personal space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action of genders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approach client/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according to his/her preferr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gender identification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tional interaction – ea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generation has its own s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of values, beliefs, and lif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experiences; take time to lear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from others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ar of the unknown or wha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different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 and dying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mortem care</w:t>
            </w:r>
          </w:p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 to provide cultural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ensitive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always respect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honor resident/family request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llow cultural guideli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>provide resident/family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ask resident/family if they ha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pecific ways of celebra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liday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sk if resident/resident h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pecial dietary guidelin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respect differences in cultur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alu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self-awareness of your ow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ul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do not stereotype – do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sume because a client/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s from a certain cultur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e/she will behave in a cert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do not engage in gossip abo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s/residents becaus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ender preferences or an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fferences</w:t>
            </w:r>
          </w:p>
          <w:p>
            <w:pPr>
              <w:pStyle w:val="Normal"/>
              <w:numPr>
                <w:ilvl w:val="0"/>
                <w:numId w:val="5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ges of human growth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>development</w:t>
            </w:r>
          </w:p>
          <w:p>
            <w:pPr>
              <w:pStyle w:val="Normal"/>
              <w:numPr>
                <w:ilvl w:val="0"/>
                <w:numId w:val="29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Erikson’s Development Tasks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to 1 year</w:t>
            </w:r>
          </w:p>
          <w:p>
            <w:pPr>
              <w:pStyle w:val="Normal"/>
              <w:numPr>
                <w:ilvl w:val="0"/>
                <w:numId w:val="61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ives care and develop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st</w:t>
            </w:r>
          </w:p>
          <w:p>
            <w:pPr>
              <w:pStyle w:val="Normal"/>
              <w:numPr>
                <w:ilvl w:val="0"/>
                <w:numId w:val="61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e of security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1079" w:leader="none"/>
                <w:tab w:val="left" w:pos="1169" w:leader="none"/>
                <w:tab w:val="left" w:pos="1259" w:leader="none"/>
              </w:tabs>
              <w:ind w:left="1708" w:hanging="719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ddler (1-3 years)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rns self-control (bowel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adder control) and develop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tonomy (self-identity)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hool (3-6 years)</w:t>
            </w:r>
          </w:p>
          <w:p>
            <w:pPr>
              <w:pStyle w:val="Normal"/>
              <w:numPr>
                <w:ilvl w:val="1"/>
                <w:numId w:val="4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es the world</w:t>
            </w:r>
          </w:p>
          <w:p>
            <w:pPr>
              <w:pStyle w:val="Normal"/>
              <w:numPr>
                <w:ilvl w:val="1"/>
                <w:numId w:val="4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initiative, ambition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/>
            </w:pPr>
            <w:r>
              <w:rPr>
                <w:sz w:val="22"/>
                <w:szCs w:val="22"/>
              </w:rPr>
              <w:t>school age (6–9 years)</w:t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ns skills, learns to get along with others</w:t>
            </w:r>
          </w:p>
          <w:p>
            <w:pPr>
              <w:pStyle w:val="Normal"/>
              <w:numPr>
                <w:ilvl w:val="1"/>
                <w:numId w:val="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industry (work)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 childhood (9-12 years)</w:t>
            </w:r>
          </w:p>
          <w:p>
            <w:pPr>
              <w:pStyle w:val="Normal"/>
              <w:numPr>
                <w:ilvl w:val="1"/>
                <w:numId w:val="5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ns confidence</w:t>
            </w:r>
          </w:p>
          <w:p>
            <w:pPr>
              <w:pStyle w:val="Normal"/>
              <w:numPr>
                <w:ilvl w:val="1"/>
                <w:numId w:val="5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moral behavior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enage or adolescence (13-18)</w:t>
            </w:r>
          </w:p>
          <w:p>
            <w:pPr>
              <w:pStyle w:val="Normal"/>
              <w:numPr>
                <w:ilvl w:val="1"/>
                <w:numId w:val="6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the body</w:t>
            </w:r>
          </w:p>
          <w:p>
            <w:pPr>
              <w:pStyle w:val="Normal"/>
              <w:numPr>
                <w:ilvl w:val="1"/>
                <w:numId w:val="6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s ident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dividuality and sexuality)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 adult (18-40)</w:t>
            </w:r>
          </w:p>
          <w:p>
            <w:pPr>
              <w:pStyle w:val="Normal"/>
              <w:numPr>
                <w:ilvl w:val="1"/>
                <w:numId w:val="1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s family</w:t>
            </w:r>
          </w:p>
          <w:p>
            <w:pPr>
              <w:pStyle w:val="Normal"/>
              <w:numPr>
                <w:ilvl w:val="1"/>
                <w:numId w:val="1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close relationships and intimacy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 adulthood (40-65)</w:t>
            </w:r>
          </w:p>
          <w:p>
            <w:pPr>
              <w:pStyle w:val="Normal"/>
              <w:numPr>
                <w:ilvl w:val="1"/>
                <w:numId w:val="6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sues career</w:t>
            </w:r>
          </w:p>
          <w:p>
            <w:pPr>
              <w:pStyle w:val="Normal"/>
              <w:numPr>
                <w:ilvl w:val="1"/>
                <w:numId w:val="6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changes</w:t>
            </w:r>
          </w:p>
          <w:p>
            <w:pPr>
              <w:pStyle w:val="Normal"/>
              <w:numPr>
                <w:ilvl w:val="1"/>
                <w:numId w:val="6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s generatively (productivity)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8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 adulthood (65 and older)</w:t>
            </w:r>
          </w:p>
          <w:p>
            <w:pPr>
              <w:pStyle w:val="Normal"/>
              <w:numPr>
                <w:ilvl w:val="1"/>
                <w:numId w:val="3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s own life</w:t>
            </w:r>
          </w:p>
          <w:p>
            <w:pPr>
              <w:pStyle w:val="Normal"/>
              <w:numPr>
                <w:ilvl w:val="1"/>
                <w:numId w:val="3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ves remaining life conflicts</w:t>
            </w:r>
          </w:p>
          <w:p>
            <w:pPr>
              <w:pStyle w:val="Normal"/>
              <w:numPr>
                <w:ilvl w:val="1"/>
                <w:numId w:val="3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s own mortality without despair or fear</w:t>
            </w:r>
          </w:p>
          <w:p>
            <w:pPr>
              <w:pStyle w:val="Normal"/>
              <w:numPr>
                <w:ilvl w:val="1"/>
                <w:numId w:val="3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40" w:hanging="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s major change of focus from previous life tasks</w:t>
            </w:r>
          </w:p>
          <w:p>
            <w:pPr>
              <w:pStyle w:val="Normal"/>
              <w:numPr>
                <w:ilvl w:val="0"/>
                <w:numId w:val="6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social changes in late adulth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self-esteem threatened by physic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7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graying hair or loss of 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7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rink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7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low mov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7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w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7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loss of sex drive and/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7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d libid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utonomy threatened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hange in inc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ecreased ability to care for sel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relationships and intimacy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reatened b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ath of spou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eath of family and frie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oping with aging depends 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ealth sta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life experien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inan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educati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VII – BASIC SKILL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2.a,b,c,d,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xplain the beginning and ending steps for the nurse aide when providing care to the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Identify changes in mental status that the nurse aide might obser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Identify changes in physical appearance that the nurse aide might obser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Identify changes in appetite that the nurse aide migh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Identify signs of infection that the nurse aide might obser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Discuss changes to the skin and hair that occurs in geriatric resid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Identify signs and symptoms that should be reported to the appropriate supervisor or the appropriate licensed nurse during daily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scribe changes to the musculoskeletal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Identify changes to the respiratory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Discuss changes to the cardiovascular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escribe changes to the nervous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Discuss changes to the eyes and ears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Describe changes to the digestive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Identify changes to the urinary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Discuss changes to the endocrine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Describe changes to the reproductive system that may occur in geriatric residents and what to report to th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Discuss six (6) conditions that effect the resident’s environ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Identify the six (6) OBRA requirements for a resident room in a long-term care faci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Describe the furnishings located in a typical resident room in a long-term care faci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Demonstrate the nurse aide’s responsibilities for care of the resident’s environ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Describe what the nurse aide should report to the supervisor or licensed nurse regarding the resident’s roo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Discuss the difference between an unoccupied, closed and open bed and an occupied 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 Describe the different types of linen the nurse aide uses to make a bed in a long-term care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Identify various devices used on the bed in a long-term care facil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 Demonstrate correct handling of lin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Demonstrate how to make a closed 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Demonstrate how to make an open 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 Demonstrate how to make an occupied 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Discuss the importance of measuring and recording routine vital signs on geriatric resid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Demonstrate the knowledge of types and use of thermometers to accurately measure and record resident’s tempera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Report abnormal readings or changes to the appropriate supervisor or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Identify specific factors that may affect the accuracy of the temperature rea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 Describe the circulation of blood from the heart, to the periphery of the body and back to the hear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Explain what the pulse meas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 Demonstrate how to count and record radial pul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6. Report any changes or abnormal pulse rates to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 Identify specific factors that may affect the accuracy of the pulse r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 Explain what the blood pressure measure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 Identify equipment needed to take a blood pres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 Demonstrate how to measure and record blood pres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. Report any changes or abnormal blood pressure to the appropriat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 Identify specific factors that may affect the BP rea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 Identify specific factors that may affect the accuracy of BP rea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Define the physiology of respirations, how respirations are measured and terminology related to respir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5. Demonstrate how to count and record respir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6. Report any changes or abnormal respirations to the appropriat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Discuss pain management, the pain scale, and questions the nurse aide may asked to understand the resident’s pain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8. Describe observations that the nurse aide can make to understand the resident’s pain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Describe comfort measures the nurse aide can perform in response to the resident’s pa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 Demonstrate how to measure and record height of a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1. Demonstrate how to measure and record weight of ambulatory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2. Report any changes in weight to the appropri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 Measure and record fluid inta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 Identify the major anatomical struc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the urinary syste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 Describe the fluids that can be recorded as fluid outpu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 Identify equipment used to measure fluid outpu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 Demonstrate accurate measurement an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rding of urinary outpu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 Report any changes in urinary output to the appropriat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 Identify factors that may affect the resident’s urinary outpu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 Demonstrate accurate measurement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ing of food inta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 Report any changes in food intake to the appropriate licensed nurs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403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I.   How to Begin and End Resident C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809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eginning step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>1.</w:t>
              <w:tab/>
              <w:t>before entering resident’s room, knock on the do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a.</w:t>
              <w:tab/>
              <w:t xml:space="preserve"> resident’s room is his h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identify yoursel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esident has right to know who 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going to be caring for th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identify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hows respec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</w:t>
              <w:tab/>
              <w:t xml:space="preserve">use resident’s name, not “honey,”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169" w:leader="none"/>
              </w:tabs>
              <w:ind w:left="1259" w:hanging="90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ugar,” “Bubba”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ssures you have the corre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wash your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tandard Precau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revent spread of infec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explain what you are going to d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peak clearly, slowly and direc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th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</w:t>
              <w:tab/>
              <w:t xml:space="preserve">resident has right to know wha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ec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encourages resident independ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coope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rovide for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a.</w:t>
              <w:tab/>
              <w:t>resident has right to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  promotes resident dig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pull privacy curtain or close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o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use good body mechanic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aise bed to waist h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lock wheels on th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if using a wheelchair, lock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ee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only use side rails if specifical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de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nding step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>1.</w:t>
              <w:tab/>
              <w:t>ensure resident is comfort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sheets are wrinkle-fre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rumb-fr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elps to prevent pressure so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eplace pillows and blanke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d.</w:t>
              <w:tab/>
              <w:t xml:space="preserve">resident’s body should be in g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lign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ut bed in low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34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a.</w:t>
              <w:tab/>
              <w:t>promotes resident safe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f side rails were used as part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cedure, return them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ition ordered for th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emove privacy meas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pen privacy curt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open do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ath blank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place call bell within reach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ermits resident to communic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staff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announce to resident when you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 leaving the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wash your hands before leav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events spread of micro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ganis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tandard Precau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report any changes to licensed nurse of physical or mental changes observed while providing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 Recognizing Changes in Body Functioning</w:t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nd the Importance of Reporting these </w:t>
            </w:r>
          </w:p>
          <w:p>
            <w:pPr>
              <w:pStyle w:val="Normal"/>
              <w:tabs>
                <w:tab w:val="clear" w:pos="720"/>
                <w:tab w:val="left" w:pos="269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hanges to the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hanges in mental sta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onfu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ombative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agit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estless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extreme or unusual verbaliz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expression of f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complaints of hallucin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being very quiet or withdraw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report changes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hange in physical appeara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welling/edema (i.e. hands, or feet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e, abdomen, or any body part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>2.</w:t>
              <w:tab/>
              <w:t>pallor, pale skin, yellow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lue lips, hands or 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n expression of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hange in a mole or wa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any change in bowel or blad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any change in breast such as dimp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lum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any change in genitalia such a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char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unusual grimace or drooling of saliv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report changes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989" w:hanging="45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hange in appeti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crease in appeti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decrease in appeti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report changes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9" w:leader="none"/>
                <w:tab w:val="left" w:pos="89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igns of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levated 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hills and/or sw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kin hot or cold, flushed or blui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rea of skin that is inflamed (warm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d, swollen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elirium/confusion/change in ment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a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ge-related changes to skin and hai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>1.</w:t>
              <w:tab/>
              <w:t>wrinkles (due to less elasticity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>2.</w:t>
              <w:tab/>
              <w:t>hair – grey/white, bal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age spo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ragile, thinner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dry, itchy skin – due to less oi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du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nails – harder, thicker, brittle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ungus, discolo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what to report to the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skin that is abnormally pal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uish, yellowish, or flush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ash, abrasion, brui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ole that has changed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eara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dness over a pressure point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oes not go away within 5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ut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rea over a pressure point that h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come pale or whi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drainage from a wou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wound that does not he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blist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swell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c/o pain, tingling, numbnes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r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weight chang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07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Age-related changes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07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usculoskeletal system </w:t>
            </w:r>
          </w:p>
          <w:p>
            <w:pPr>
              <w:pStyle w:val="Normal"/>
              <w:numPr>
                <w:ilvl w:val="0"/>
                <w:numId w:val="354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eoporosis</w:t>
            </w:r>
          </w:p>
          <w:p>
            <w:pPr>
              <w:pStyle w:val="Normal"/>
              <w:numPr>
                <w:ilvl w:val="0"/>
                <w:numId w:val="354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muscle mass</w:t>
            </w:r>
          </w:p>
          <w:p>
            <w:pPr>
              <w:pStyle w:val="Normal"/>
              <w:numPr>
                <w:ilvl w:val="0"/>
                <w:numId w:val="354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hritis</w:t>
            </w:r>
          </w:p>
          <w:p>
            <w:pPr>
              <w:pStyle w:val="Normal"/>
              <w:numPr>
                <w:ilvl w:val="0"/>
                <w:numId w:val="354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to report to the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/>
            </w:pPr>
            <w:r>
              <w:rPr>
                <w:sz w:val="22"/>
                <w:szCs w:val="22"/>
              </w:rPr>
              <w:t>a.</w:t>
              <w:tab/>
              <w:t>resident has fall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rea of body that is swollen, re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uised or painful to tou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mplaints of pain when mov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 joi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range of motion for a joint th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s decreased mov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sident limps or has pain w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7" w:leader="none"/>
              </w:tabs>
              <w:ind w:left="1157" w:hanging="27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lking or repositio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Age-related changes to the respirato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 and what to report to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short of breath - lung strength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pacity decrease, voice weake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more susceptible to respirato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fections (cold, pneumonia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luenza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what to report to the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ersistent cough, nasal conges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</w:t>
              <w:tab/>
              <w:t>changes in respi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ugh produces sputum tha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yellowish, greenish or pinki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sudden onset of difficul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e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sident experiences wheezing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urgling respir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kin has blue or gray tin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Age-related changes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ardiovascular system and wha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port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heart beats less effectiv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heart rate slows or speeds 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fluid may accumulate in hand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orthostatic hypoten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chest pain due to lack of oxygen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heart musc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high blood pressure or low bl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what to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omplaints of chest pai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ifficulty breath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apid, slow or erratic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blood pressure that is unusual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w or hig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face, lips or fingers are blui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hortness of breath on exer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complaints of chest or leg pain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er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 unusual pain, swelling or </w:t>
              <w:tab/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redness in le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bluish or cool/cold areas o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gs or 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Age-related changes to the nervou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 and what to report to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lowed reaction 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oor bala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ifficulty remembering recent ev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loss of sensation in hands and 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reduced grip streng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what to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a.</w:t>
              <w:tab/>
              <w:t>changes in level of conscious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uddenly becomes confused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orien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peech becomes slur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eyelid or corner of the mou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gins to droo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udden onset of severe headac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sudden onset of numbnes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ngling, loss of sensation in arm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g or face</w:t>
            </w:r>
          </w:p>
          <w:p>
            <w:pPr>
              <w:pStyle w:val="Normal"/>
              <w:numPr>
                <w:ilvl w:val="0"/>
                <w:numId w:val="7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-related changes to the eye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ars and what to report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yes adjust more slowly to change 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ecomes more difficult to read sma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i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lens becomes cloudy and catarac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m decreasing ability to s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less tears are produced causing ey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become dry and irrita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what to report about the ey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rainage from ey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omplaints of dry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edness in or around the ey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glasses that are broken or do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outer ear continues to gr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hearing decrea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what to report about the ea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rainage from the ea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hanges in ability to h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hearing aid not functio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perly (batteries, wax filters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ther maintenance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Age-related changes to the digesti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 and what to report to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oor teeth cause less effici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ew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decrease in saliva and stomach aci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uses poor breakdown of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decrease motility in intestinal tra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uses constip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what to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eeth that are loose or painfu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entures that do not fit or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ok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hoking while 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complaints of constipatio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bdominal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hanges in bowel patter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blood in stoo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Age-related changes to the urin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 and what to report to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kidneys less efficient at filte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ste from the 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loss of muscle tone increases risk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rinary incontinence (particularly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men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nlarged prostate in men cau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ifficulty starting urine strea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ribbling between voi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ncreased risk of urinary trac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what to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omplaint of pain or burning up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r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requent complaints of urgen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then unable to void or voi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all amou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urine with a strong or unusu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d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episodes of dribbling befo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etting to the toil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presence of blood in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98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Age-related changes to the endocrine </w:t>
            </w:r>
          </w:p>
          <w:p>
            <w:pPr>
              <w:pStyle w:val="Normal"/>
              <w:tabs>
                <w:tab w:val="clear" w:pos="720"/>
                <w:tab w:val="left" w:pos="71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ystem and what to report to </w:t>
            </w:r>
          </w:p>
          <w:p>
            <w:pPr>
              <w:pStyle w:val="Normal"/>
              <w:tabs>
                <w:tab w:val="clear" w:pos="720"/>
                <w:tab w:val="left" w:pos="71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dult onset diabetes melli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what to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ncreased thir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ncreased ur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ncreased appeti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rowsiness and confu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old, clammy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haky with increased perspi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complaint of headac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sweet smelling bre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seiz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loss of conscious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Age-related changes to the reproductiv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system and what to repor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72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pause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st cancer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ate cancer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to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nusual vaginal dischar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</w:t>
              <w:tab/>
              <w:t>changes in breast tissue</w:t>
            </w:r>
          </w:p>
          <w:p>
            <w:pPr>
              <w:pStyle w:val="Normal"/>
              <w:numPr>
                <w:ilvl w:val="0"/>
                <w:numId w:val="6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mpling, lump, thickening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69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kin</w:t>
            </w:r>
          </w:p>
          <w:p>
            <w:pPr>
              <w:pStyle w:val="Normal"/>
              <w:numPr>
                <w:ilvl w:val="0"/>
                <w:numId w:val="6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45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charge from breast or nipple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1708" w:hanging="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harge from penis</w:t>
            </w:r>
          </w:p>
          <w:p>
            <w:pPr>
              <w:pStyle w:val="Normal"/>
              <w:numPr>
                <w:ilvl w:val="0"/>
                <w:numId w:val="84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349" w:leader="none"/>
              </w:tabs>
              <w:ind w:left="1708" w:hanging="809"/>
              <w:rPr/>
            </w:pPr>
            <w:r>
              <w:rPr>
                <w:sz w:val="22"/>
                <w:szCs w:val="22"/>
              </w:rPr>
              <w:t xml:space="preserve">pain or burning with urination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ale resident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1708" w:hanging="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skin of the scrotum</w:t>
            </w:r>
          </w:p>
          <w:p>
            <w:pPr>
              <w:pStyle w:val="Normal"/>
              <w:numPr>
                <w:ilvl w:val="0"/>
                <w:numId w:val="2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1708" w:hanging="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p in scrotum</w:t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450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>III. Caring for the Resident’s Environ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 xml:space="preserve">Conditions that affect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leanli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eflection of quality of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</w:t>
              <w:tab/>
              <w:t>this is resident’s h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mpedes spread of micro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ganis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d.</w:t>
              <w:tab/>
              <w:t xml:space="preserve">  everyone’s responsibility, not </w:t>
              <w:tab/>
              <w:t xml:space="preserve">  just housekeep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odor contro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ollow facility policy for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andling of waste and soil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ne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lose laundry and was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ceptacle li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empty urinals, beds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modes and bedpans promp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flush toilets promp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use air fresheners as appropriat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assist resident to maint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rsonal care and good or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be aware of your pers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ygiene, particularly if you are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ok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ventil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ay create draf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b.</w:t>
              <w:tab/>
              <w:t>position resident away from draf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ovide sweaters, blankets and/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ap covers if needed to kee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oom 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71° to 81° is OBRA regulation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emperature in long-term c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ligh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general lighting</w:t>
            </w:r>
          </w:p>
          <w:p>
            <w:pPr>
              <w:pStyle w:val="Normal"/>
              <w:numPr>
                <w:ilvl w:val="2"/>
                <w:numId w:val="2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49" w:leader="none"/>
              </w:tabs>
              <w:ind w:left="3329" w:hanging="2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 from the window</w:t>
            </w:r>
          </w:p>
          <w:p>
            <w:pPr>
              <w:pStyle w:val="Normal"/>
              <w:numPr>
                <w:ilvl w:val="2"/>
                <w:numId w:val="2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49" w:leader="none"/>
              </w:tabs>
              <w:ind w:left="3329" w:hanging="2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ling lights</w:t>
            </w:r>
          </w:p>
          <w:p>
            <w:pPr>
              <w:pStyle w:val="Normal"/>
              <w:numPr>
                <w:ilvl w:val="2"/>
                <w:numId w:val="2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49" w:leader="none"/>
              </w:tabs>
              <w:ind w:left="3329" w:hanging="2066"/>
              <w:rPr/>
            </w:pPr>
            <w:r>
              <w:rPr>
                <w:sz w:val="22"/>
                <w:szCs w:val="22"/>
              </w:rPr>
              <w:t>ask resident for preference</w:t>
            </w:r>
          </w:p>
          <w:p>
            <w:pPr>
              <w:pStyle w:val="Normal"/>
              <w:numPr>
                <w:ilvl w:val="2"/>
                <w:numId w:val="2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49" w:leader="none"/>
              </w:tabs>
              <w:ind w:left="3329" w:hanging="2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light from window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49" w:leader="none"/>
              </w:tabs>
              <w:ind w:left="1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during the day and clo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49" w:leader="none"/>
              </w:tabs>
              <w:ind w:left="1263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urtains at n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ask lighting</w:t>
            </w:r>
          </w:p>
          <w:p>
            <w:pPr>
              <w:pStyle w:val="Normal"/>
              <w:numPr>
                <w:ilvl w:val="2"/>
                <w:numId w:val="49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02" w:leader="none"/>
                <w:tab w:val="left" w:pos="1349" w:leader="none"/>
              </w:tabs>
              <w:ind w:left="3149" w:hanging="18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bed light</w:t>
            </w:r>
          </w:p>
          <w:p>
            <w:pPr>
              <w:pStyle w:val="Normal"/>
              <w:numPr>
                <w:ilvl w:val="2"/>
                <w:numId w:val="490"/>
              </w:numPr>
              <w:tabs>
                <w:tab w:val="clear" w:pos="720"/>
                <w:tab w:val="left" w:pos="629" w:leader="none"/>
                <w:tab w:val="left" w:pos="1259" w:leader="none"/>
                <w:tab w:val="left" w:pos="1349" w:leader="none"/>
              </w:tabs>
              <w:ind w:left="3149" w:hanging="18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ght focused on a chair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02" w:leader="none"/>
                <w:tab w:val="left" w:pos="1349" w:leader="none"/>
              </w:tabs>
              <w:ind w:left="1202" w:hanging="12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ding</w:t>
            </w:r>
          </w:p>
          <w:p>
            <w:pPr>
              <w:pStyle w:val="Normal"/>
              <w:numPr>
                <w:ilvl w:val="0"/>
                <w:numId w:val="48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1708" w:hanging="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ht l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16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noise contro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ovide quiet times for na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at night time for restful slee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nswer call bells and telephon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mptly</w:t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eatures of a long-term care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OBRA requirements for room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ng-term care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ne wind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ll 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odor fr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est fr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bed wheels lo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ersonal supplies are labeled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red appropriat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when resident is unattend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lways keep bed in low pos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the wheels lock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djustable height, positioning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d and 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asic bed positions</w:t>
            </w:r>
          </w:p>
          <w:p>
            <w:pPr>
              <w:pStyle w:val="Normal"/>
              <w:numPr>
                <w:ilvl w:val="2"/>
                <w:numId w:val="7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39" w:leader="none"/>
              </w:tabs>
              <w:ind w:left="3149" w:hanging="18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wler’s</w:t>
            </w:r>
          </w:p>
          <w:p>
            <w:pPr>
              <w:pStyle w:val="Normal"/>
              <w:numPr>
                <w:ilvl w:val="2"/>
                <w:numId w:val="7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39" w:leader="none"/>
              </w:tabs>
              <w:ind w:left="3149" w:hanging="18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fowler’s</w:t>
            </w:r>
          </w:p>
          <w:p>
            <w:pPr>
              <w:pStyle w:val="Normal"/>
              <w:numPr>
                <w:ilvl w:val="2"/>
                <w:numId w:val="7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39" w:leader="none"/>
              </w:tabs>
              <w:ind w:left="3149" w:hanging="18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elenburg</w:t>
            </w:r>
          </w:p>
          <w:p>
            <w:pPr>
              <w:pStyle w:val="Normal"/>
              <w:numPr>
                <w:ilvl w:val="2"/>
                <w:numId w:val="7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39" w:leader="none"/>
              </w:tabs>
              <w:ind w:left="3149" w:hanging="18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Trendelenbur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34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d.  practice how to use bed</w:t>
            </w:r>
          </w:p>
          <w:p>
            <w:pPr>
              <w:pStyle w:val="Normal"/>
              <w:numPr>
                <w:ilvl w:val="2"/>
                <w:numId w:val="7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and lower bed</w:t>
            </w:r>
          </w:p>
          <w:p>
            <w:pPr>
              <w:pStyle w:val="Normal"/>
              <w:numPr>
                <w:ilvl w:val="2"/>
                <w:numId w:val="7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 the wheels</w:t>
            </w:r>
          </w:p>
          <w:p>
            <w:pPr>
              <w:pStyle w:val="Normal"/>
              <w:numPr>
                <w:ilvl w:val="2"/>
                <w:numId w:val="7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ise and lower head </w:t>
            </w:r>
          </w:p>
          <w:p>
            <w:pPr>
              <w:pStyle w:val="Normal"/>
              <w:numPr>
                <w:ilvl w:val="2"/>
                <w:numId w:val="7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and lower 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>e.  siderails (see facility policy)</w:t>
            </w:r>
          </w:p>
          <w:p>
            <w:pPr>
              <w:pStyle w:val="Normal"/>
              <w:numPr>
                <w:ilvl w:val="0"/>
                <w:numId w:val="377"/>
              </w:numPr>
              <w:tabs>
                <w:tab w:val="clear" w:pos="720"/>
                <w:tab w:val="left" w:pos="629" w:leader="none"/>
                <w:tab w:val="left" w:pos="89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bed t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its over bed or c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eight can be adjus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holds personal care items and/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al tr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onsidered a “clean”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do not put used urinal or bedp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n overbed table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20"/>
                <w:tab w:val="left" w:pos="629" w:leader="none"/>
                <w:tab w:val="left" w:pos="899" w:leader="none"/>
                <w:tab w:val="left" w:pos="98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side t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stores personal care items, basin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dpa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surface area should be kept ne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tidy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1709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furni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 residents encouraged to b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wn furniture to make the ro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ore like home (chairs, ches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awers, tables, wardrobes)</w:t>
            </w:r>
          </w:p>
          <w:p>
            <w:pPr>
              <w:pStyle w:val="Normal"/>
              <w:numPr>
                <w:ilvl w:val="0"/>
                <w:numId w:val="5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1426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personal furniture well-ca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89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, dusted and cle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>6.  call bell/intercom 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ommunication link betwe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and staf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>call bell should always be kep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in easy reach of resident</w:t>
            </w:r>
          </w:p>
          <w:p>
            <w:pPr>
              <w:pStyle w:val="Normal"/>
              <w:numPr>
                <w:ilvl w:val="0"/>
                <w:numId w:val="2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ind w:left="1426" w:hanging="5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cate resident on us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call be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privacy curtain/room divid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 xml:space="preserve">divide one room into multip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area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 xml:space="preserve">use to provide privacy w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6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iving resident persona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Nurse aide’s responsibilities for car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e resident’s environm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lways knock before ente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ssist resident to keep room nea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e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lean up spills immediat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ssist resident to keep personal ite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good cond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label all items upon admis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keep clutter to a minim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always straighten up the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a after meals and proced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assist resident to keep room 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fortable 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do not place urinals on tables u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flush toilets and empty bes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modes and urinals as soon a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y have been us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use lighting to provide g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llumination so resident can see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get around the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keep noise in hallways to minimu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specially at rest times to promo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’s ability to sleep/re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 xml:space="preserve">always have call bell within eas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ach of th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 xml:space="preserve">use care when dealing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’s clothing and pers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tems so damage, loss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isplacement does not occu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 xml:space="preserve">re-stock resident’s supplies eve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ay and pr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  <w:tab/>
              <w:t xml:space="preserve">refill water pitcher every shift unle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9" w:leader="none"/>
                <w:tab w:val="left" w:pos="1079" w:leader="none"/>
                <w:tab w:val="left" w:pos="1259" w:leader="none"/>
              </w:tabs>
              <w:ind w:left="989" w:hanging="45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he resident has a fluid restri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What nurse aide should report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piece of equipment or furniture th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s not working proper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resident injured by piec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quipment or furniture in the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taff injured by a piece of equip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furniture in the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suspicion that resident is sto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nwrapped food in his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igns of pests or insec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resident or family member complain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t personal items are mis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belongings from other reside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und in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personal item belonging to residen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cidentally brok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room and/or bathroom is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69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perly clean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waste receptacles are not consisten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46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mpti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there is an odor in the room that wi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ot go aw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Making th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unoccupied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o one is in the bed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20"/>
                <w:tab w:val="left" w:pos="629" w:leader="none"/>
                <w:tab w:val="left" w:pos="886" w:leader="none"/>
                <w:tab w:val="left" w:pos="1156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d bed</w:t>
            </w:r>
          </w:p>
          <w:p>
            <w:pPr>
              <w:pStyle w:val="Normal"/>
              <w:numPr>
                <w:ilvl w:val="0"/>
                <w:numId w:val="4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516" w:leader="none"/>
              </w:tabs>
              <w:ind w:left="1426" w:hanging="540"/>
              <w:rPr/>
            </w:pPr>
            <w:r>
              <w:rPr>
                <w:sz w:val="22"/>
                <w:szCs w:val="22"/>
              </w:rPr>
              <w:t>when resident is out of bed all day</w:t>
            </w:r>
          </w:p>
          <w:p>
            <w:pPr>
              <w:pStyle w:val="Normal"/>
              <w:numPr>
                <w:ilvl w:val="0"/>
                <w:numId w:val="4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  <w:tab w:val="left" w:pos="1516" w:leader="none"/>
              </w:tabs>
              <w:ind w:left="1426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ly made with bedsprea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  <w:tab w:val="left" w:pos="1516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ankets and pillows in place</w:t>
            </w:r>
          </w:p>
          <w:p>
            <w:pPr>
              <w:pStyle w:val="Normal"/>
              <w:numPr>
                <w:ilvl w:val="0"/>
                <w:numId w:val="672"/>
              </w:numPr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bed</w:t>
            </w:r>
          </w:p>
          <w:p>
            <w:pPr>
              <w:pStyle w:val="Normal"/>
              <w:numPr>
                <w:ilvl w:val="1"/>
                <w:numId w:val="632"/>
              </w:numPr>
              <w:tabs>
                <w:tab w:val="clear" w:pos="720"/>
                <w:tab w:val="left" w:pos="629" w:leader="none"/>
                <w:tab w:val="left" w:pos="1156" w:leader="none"/>
                <w:tab w:val="left" w:pos="1246" w:leader="none"/>
                <w:tab w:val="left" w:pos="1456" w:leader="none"/>
              </w:tabs>
              <w:ind w:left="144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 is folded down to the foot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56" w:leader="none"/>
                <w:tab w:val="left" w:pos="1246" w:leader="none"/>
                <w:tab w:val="left" w:pos="1456" w:leader="none"/>
              </w:tabs>
              <w:ind w:left="796" w:hanging="554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the bed</w:t>
            </w:r>
          </w:p>
          <w:p>
            <w:pPr>
              <w:pStyle w:val="Normal"/>
              <w:numPr>
                <w:ilvl w:val="1"/>
                <w:numId w:val="632"/>
              </w:numPr>
              <w:tabs>
                <w:tab w:val="clear" w:pos="720"/>
                <w:tab w:val="left" w:pos="629" w:leader="none"/>
                <w:tab w:val="left" w:pos="1156" w:leader="none"/>
                <w:tab w:val="left" w:pos="1246" w:leader="none"/>
                <w:tab w:val="left" w:pos="1456" w:leader="none"/>
              </w:tabs>
              <w:ind w:left="144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it easier for resident to g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56" w:leader="none"/>
                <w:tab w:val="left" w:pos="1246" w:leader="none"/>
                <w:tab w:val="left" w:pos="1456" w:leader="none"/>
              </w:tabs>
              <w:ind w:left="796" w:hanging="554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into bed by himself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6" w:leader="none"/>
                <w:tab w:val="left" w:pos="1156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ied bed</w:t>
            </w:r>
          </w:p>
          <w:p>
            <w:pPr>
              <w:pStyle w:val="Normal"/>
              <w:numPr>
                <w:ilvl w:val="0"/>
                <w:numId w:val="635"/>
              </w:numPr>
              <w:tabs>
                <w:tab w:val="clear" w:pos="720"/>
                <w:tab w:val="left" w:pos="629" w:leader="none"/>
                <w:tab w:val="left" w:pos="1156" w:leader="none"/>
                <w:tab w:val="left" w:pos="1246" w:leader="none"/>
              </w:tabs>
              <w:ind w:left="3149" w:hanging="2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 while the resident is in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bed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n required to make a bed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20"/>
                <w:tab w:val="left" w:pos="629" w:leader="none"/>
                <w:tab w:val="left" w:pos="886" w:leader="none"/>
                <w:tab w:val="left" w:pos="1156" w:leader="none"/>
              </w:tabs>
              <w:ind w:left="3149" w:hanging="2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ress pad</w:t>
            </w:r>
          </w:p>
          <w:p>
            <w:pPr>
              <w:pStyle w:val="Normal"/>
              <w:numPr>
                <w:ilvl w:val="2"/>
                <w:numId w:val="6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216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s mattress mo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fortable</w:t>
            </w:r>
          </w:p>
          <w:p>
            <w:pPr>
              <w:pStyle w:val="Normal"/>
              <w:numPr>
                <w:ilvl w:val="2"/>
                <w:numId w:val="6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216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ects mattress from liqui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il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56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>b.  top and bottom sheets</w:t>
            </w:r>
          </w:p>
          <w:p>
            <w:pPr>
              <w:pStyle w:val="Normal"/>
              <w:numPr>
                <w:ilvl w:val="1"/>
                <w:numId w:val="4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336" w:leader="none"/>
              </w:tabs>
              <w:ind w:left="2429" w:hanging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tom sheet is often fitted</w:t>
            </w:r>
          </w:p>
          <w:p>
            <w:pPr>
              <w:pStyle w:val="Normal"/>
              <w:numPr>
                <w:ilvl w:val="1"/>
                <w:numId w:val="4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336" w:leader="none"/>
              </w:tabs>
              <w:ind w:left="2429" w:hanging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 sheet is fl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>c.  draw sheet</w:t>
            </w:r>
          </w:p>
          <w:p>
            <w:pPr>
              <w:pStyle w:val="Normal"/>
              <w:numPr>
                <w:ilvl w:val="2"/>
                <w:numId w:val="2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1903"/>
              <w:rPr/>
            </w:pPr>
            <w:r>
              <w:rPr>
                <w:sz w:val="22"/>
                <w:szCs w:val="22"/>
              </w:rPr>
              <w:t xml:space="preserve">small, flat sheet placed over the 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1903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middle of the bed</w:t>
            </w:r>
          </w:p>
          <w:p>
            <w:pPr>
              <w:pStyle w:val="Normal"/>
              <w:numPr>
                <w:ilvl w:val="0"/>
                <w:numId w:val="6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es from resident’s shoulder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below buttocks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d to help lift or turn resident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4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des are tucked under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tt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46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>d.  bed protector</w:t>
            </w:r>
          </w:p>
          <w:p>
            <w:pPr>
              <w:pStyle w:val="Normal"/>
              <w:numPr>
                <w:ilvl w:val="2"/>
                <w:numId w:val="5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3149" w:hanging="18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rbent fabric-back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26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aterproof material</w:t>
            </w:r>
          </w:p>
          <w:p>
            <w:pPr>
              <w:pStyle w:val="Normal"/>
              <w:numPr>
                <w:ilvl w:val="2"/>
                <w:numId w:val="5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3149" w:hanging="18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d with residents who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26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contin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>e.  blankets</w:t>
            </w:r>
          </w:p>
          <w:p>
            <w:pPr>
              <w:pStyle w:val="Normal"/>
              <w:numPr>
                <w:ilvl w:val="0"/>
                <w:numId w:val="41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be personal or provided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  <w:t xml:space="preserve"> 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56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>f.  bedspread</w:t>
            </w:r>
          </w:p>
          <w:p>
            <w:pPr>
              <w:pStyle w:val="Normal"/>
              <w:numPr>
                <w:ilvl w:val="2"/>
                <w:numId w:val="8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s decorative look to room</w:t>
            </w:r>
          </w:p>
          <w:p>
            <w:pPr>
              <w:pStyle w:val="Normal"/>
              <w:numPr>
                <w:ilvl w:val="2"/>
                <w:numId w:val="8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be personal or provided by</w:t>
            </w:r>
          </w:p>
          <w:p>
            <w:pPr>
              <w:pStyle w:val="Normal"/>
              <w:numPr>
                <w:ilvl w:val="0"/>
                <w:numId w:val="8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1903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pillow and pillowcases</w:t>
            </w:r>
          </w:p>
          <w:p>
            <w:pPr>
              <w:pStyle w:val="Normal"/>
              <w:numPr>
                <w:ilvl w:val="2"/>
                <w:numId w:val="7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3149" w:hanging="1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comfort and for positio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2"/>
                <w:numId w:val="7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3149" w:hanging="1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lows always covered with </w:t>
            </w:r>
          </w:p>
          <w:p>
            <w:pPr>
              <w:pStyle w:val="Normal"/>
              <w:numPr>
                <w:ilvl w:val="0"/>
                <w:numId w:val="7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709" w:hanging="1873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illowca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th blanket</w:t>
            </w:r>
          </w:p>
          <w:p>
            <w:pPr>
              <w:pStyle w:val="Normal"/>
              <w:numPr>
                <w:ilvl w:val="2"/>
                <w:numId w:val="5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 resident warm during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th or linen change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156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ed equip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259" w:leader="none"/>
              </w:tabs>
              <w:ind w:left="886" w:hanging="13"/>
              <w:rPr/>
            </w:pPr>
            <w:r>
              <w:rPr>
                <w:sz w:val="22"/>
                <w:szCs w:val="22"/>
              </w:rPr>
              <w:tab/>
              <w:t>a.  pressure-relieving mattresses</w:t>
            </w:r>
          </w:p>
          <w:p>
            <w:pPr>
              <w:pStyle w:val="Normal"/>
              <w:numPr>
                <w:ilvl w:val="2"/>
                <w:numId w:val="77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336" w:leader="none"/>
                <w:tab w:val="left" w:pos="1426" w:leader="none"/>
              </w:tabs>
              <w:ind w:left="314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-crate mattress</w:t>
            </w:r>
          </w:p>
          <w:p>
            <w:pPr>
              <w:pStyle w:val="Normal"/>
              <w:numPr>
                <w:ilvl w:val="2"/>
                <w:numId w:val="77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ng air mattress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20"/>
                <w:tab w:val="left" w:pos="796" w:leader="none"/>
                <w:tab w:val="left" w:pos="976" w:leader="none"/>
                <w:tab w:val="left" w:pos="1156" w:leader="none"/>
                <w:tab w:val="left" w:pos="1259" w:leader="none"/>
              </w:tabs>
              <w:ind w:left="3149" w:hanging="2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d board </w:t>
            </w:r>
          </w:p>
          <w:p>
            <w:pPr>
              <w:pStyle w:val="Normal"/>
              <w:numPr>
                <w:ilvl w:val="2"/>
                <w:numId w:val="1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240" w:hanging="19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od board placed under the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ttress to make bed more firm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149" w:hanging="22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d cradle</w:t>
            </w:r>
          </w:p>
          <w:p>
            <w:pPr>
              <w:pStyle w:val="Normal"/>
              <w:numPr>
                <w:ilvl w:val="0"/>
                <w:numId w:val="8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240" w:hanging="19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frame that prevents to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nen from placing pressure 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feet and causing foot drop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2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ot board</w:t>
            </w:r>
          </w:p>
          <w:p>
            <w:pPr>
              <w:pStyle w:val="Normal"/>
              <w:numPr>
                <w:ilvl w:val="2"/>
                <w:numId w:val="3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3240" w:hanging="19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e of wood placed at fo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nd of mattress to keep the fe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proper anatomical alignment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</w:tabs>
              <w:ind w:left="3149" w:hanging="2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 mats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handle lin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collect linen in order they will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d on th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do not take linen from o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room to anoth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23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d.  when carrying linen, take care no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23" w:hanging="103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o touch linen to your unifo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 wear gloves to remove soil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n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 when removing linen from the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urn it from the ends of the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oward the center of th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 NEVER place used linen o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lo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 do not have used linen com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act with your unifo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  place used linen in receptacle p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y policy</w:t>
            </w:r>
          </w:p>
          <w:p>
            <w:pPr>
              <w:pStyle w:val="Normal"/>
              <w:numPr>
                <w:ilvl w:val="0"/>
                <w:numId w:val="4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2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7" w:leader="none"/>
                <w:tab w:val="left" w:pos="989" w:leader="none"/>
                <w:tab w:val="left" w:pos="1259" w:leader="none"/>
              </w:tabs>
              <w:ind w:left="1426" w:hanging="8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 closed bed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1157" w:leader="none"/>
                <w:tab w:val="left" w:pos="1259" w:leader="none"/>
              </w:tabs>
              <w:ind w:left="3149" w:hanging="2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3149" w:hanging="2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btain linen and place on chair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able in resident’s room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3149" w:hanging="225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latten bed and raise to waist level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3149" w:hanging="2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osen used linen and plac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hamper or linen bag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983" w:leader="none"/>
                <w:tab w:val="left" w:pos="1163" w:leader="none"/>
              </w:tabs>
              <w:ind w:left="3149" w:hanging="2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ake the bed starting with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3" w:leader="none"/>
                <w:tab w:val="left" w:pos="1163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bottom sheet with the seam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down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3149" w:hanging="2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ce end of bottom sheet flu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with bottom end of mattress, tuc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in at top of mattress and m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mitered corners at top of mattress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ce draw sheet if appropriate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ce top sheet, seams up,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nd of sheet flush with head of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attress, tuck in bottom of sheet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ake mitered corners at foo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attress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blanket on bed, flush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op of sheet, fold down blank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nd sheet as one at head of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bout 6 inches, tuck blanket un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attress at foot of bed, m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9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itered corners at foot of bed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lean pillowcase on pillow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157" w:leader="none"/>
                <w:tab w:val="left" w:pos="1259" w:leader="none"/>
              </w:tabs>
              <w:ind w:left="88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nd pillow at head of bed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3" w:leader="none"/>
                <w:tab w:val="left" w:pos="1259" w:leader="none"/>
              </w:tabs>
              <w:ind w:left="3149" w:hanging="2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 pillow and blanket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bedspread and tuck under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8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illow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turn bed to low position 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ce call bell where resident c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97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ach it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25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pose of used linen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25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7" w:leader="none"/>
                <w:tab w:val="left" w:pos="989" w:leader="none"/>
                <w:tab w:val="left" w:pos="1259" w:leader="none"/>
              </w:tabs>
              <w:ind w:left="887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n ope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follow steps a-j for closed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2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bov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 standing at head of bed, grasp to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heet, blanket, bedspread and fol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own to foot of bed and then b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hem back up the bed to make a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large cuf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163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 xml:space="preserve">place clean pillowcase on pillow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pillow at head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>d.</w:t>
              <w:tab/>
              <w:t xml:space="preserve"> return bed to low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 place call bell where resident c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ch 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>f.</w:t>
              <w:tab/>
              <w:t xml:space="preserve"> dispose of used lin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6"/>
              <w:rPr/>
            </w:pPr>
            <w:r>
              <w:rPr>
                <w:sz w:val="22"/>
                <w:szCs w:val="22"/>
              </w:rPr>
              <w:t>g.</w:t>
              <w:tab/>
              <w:t xml:space="preserve"> wash hands</w:t>
            </w:r>
          </w:p>
          <w:p>
            <w:pPr>
              <w:pStyle w:val="Normal"/>
              <w:numPr>
                <w:ilvl w:val="0"/>
                <w:numId w:val="309"/>
              </w:numPr>
              <w:tabs>
                <w:tab w:val="clear" w:pos="720"/>
                <w:tab w:val="left" w:pos="629" w:leader="none"/>
                <w:tab w:val="left" w:pos="887" w:leader="none"/>
                <w:tab w:val="left" w:pos="1079" w:leader="none"/>
                <w:tab w:val="left" w:pos="1259" w:leader="none"/>
              </w:tabs>
              <w:ind w:left="1426" w:hanging="8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n occupied bed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797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yourself by name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797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cedure to resident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/>
            </w:pPr>
            <w:r>
              <w:rPr>
                <w:sz w:val="22"/>
                <w:szCs w:val="22"/>
              </w:rPr>
              <w:t>provide for resident privacy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lean linen on clean surfa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87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within reach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 bed to waist height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gloves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sen top linen from end of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87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on side you will work on first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old bath blanket over top sh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to cover resident and remove to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sheet keeping resident covered 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87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all times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797" w:leader="none"/>
                <w:tab w:val="left" w:pos="989" w:leader="none"/>
                <w:tab w:val="left" w:pos="1073" w:leader="none"/>
              </w:tabs>
              <w:ind w:left="158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ise side rail on far side of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7" w:leader="none"/>
                <w:tab w:val="left" w:pos="989" w:leader="none"/>
                <w:tab w:val="left" w:pos="1259" w:leader="none"/>
              </w:tabs>
              <w:ind w:left="989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protect resident from falling out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7" w:leader="none"/>
                <w:tab w:val="left" w:pos="989" w:leader="none"/>
                <w:tab w:val="left" w:pos="1079" w:leader="none"/>
              </w:tabs>
              <w:ind w:left="989" w:hanging="552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bed while you are making it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116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ter raising side rail, go to 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7" w:leader="none"/>
                <w:tab w:val="left" w:pos="1079" w:leader="none"/>
                <w:tab w:val="left" w:pos="1259" w:leader="none"/>
              </w:tabs>
              <w:ind w:left="88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ide of bed and assist resident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7" w:leader="none"/>
                <w:tab w:val="left" w:pos="1079" w:leader="none"/>
                <w:tab w:val="left" w:pos="1259" w:leader="none"/>
              </w:tabs>
              <w:ind w:left="887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turn onto side away from you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7" w:leader="none"/>
                <w:tab w:val="left" w:pos="1079" w:leader="none"/>
                <w:tab w:val="left" w:pos="1259" w:leader="none"/>
              </w:tabs>
              <w:ind w:left="887" w:hanging="54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toward the raised siderail</w:t>
            </w:r>
          </w:p>
          <w:p>
            <w:pPr>
              <w:pStyle w:val="Normal"/>
              <w:numPr>
                <w:ilvl w:val="0"/>
                <w:numId w:val="607"/>
              </w:numPr>
              <w:tabs>
                <w:tab w:val="clear" w:pos="720"/>
                <w:tab w:val="left" w:pos="629" w:leader="none"/>
                <w:tab w:val="left" w:pos="887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2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sen bottom soiled line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7" w:leader="none"/>
                <w:tab w:val="left" w:pos="989" w:leader="none"/>
                <w:tab w:val="left" w:pos="1079" w:leader="none"/>
                <w:tab w:val="left" w:pos="1259" w:leader="none"/>
              </w:tabs>
              <w:ind w:left="8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ttress pad, and protector on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7" w:leader="none"/>
                <w:tab w:val="left" w:pos="989" w:leader="none"/>
                <w:tab w:val="left" w:pos="1079" w:leader="none"/>
                <w:tab w:val="left" w:pos="1259" w:leader="none"/>
              </w:tabs>
              <w:ind w:left="893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orking side</w:t>
            </w:r>
          </w:p>
          <w:p>
            <w:pPr>
              <w:pStyle w:val="Normal"/>
              <w:numPr>
                <w:ilvl w:val="0"/>
                <w:numId w:val="5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l bottom soiled linen to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, soiled side insid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uck it snugly against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numPr>
                <w:ilvl w:val="0"/>
                <w:numId w:val="4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lace mattress pad on be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ttaching elastic corners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rking side</w:t>
            </w:r>
          </w:p>
          <w:p>
            <w:pPr>
              <w:pStyle w:val="Normal"/>
              <w:numPr>
                <w:ilvl w:val="0"/>
                <w:numId w:val="6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lace and tuck in clean bott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nen; finish with bottom she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ee of wrinkles</w:t>
            </w:r>
          </w:p>
          <w:p>
            <w:pPr>
              <w:pStyle w:val="Normal"/>
              <w:numPr>
                <w:ilvl w:val="0"/>
                <w:numId w:val="347"/>
              </w:numPr>
              <w:tabs>
                <w:tab w:val="clear" w:pos="720"/>
                <w:tab w:val="left" w:pos="629" w:leader="none"/>
                <w:tab w:val="left" w:pos="983" w:leader="none"/>
                <w:tab w:val="left" w:pos="1253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mooth bottom sheet out to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; roll extra material to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; tuck it under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numPr>
                <w:ilvl w:val="0"/>
                <w:numId w:val="7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f using a draw sheet, place it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e bed and tuck in on your sid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smooth it and tuck as you did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other bedding</w:t>
            </w:r>
          </w:p>
          <w:p>
            <w:pPr>
              <w:pStyle w:val="Normal"/>
              <w:numPr>
                <w:ilvl w:val="0"/>
                <w:numId w:val="3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aise side rail nearest you; go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he other side of bed, lower side rai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n that side and help resident tur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03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nto clean bottom sheet</w:t>
            </w:r>
          </w:p>
          <w:p>
            <w:pPr>
              <w:pStyle w:val="Normal"/>
              <w:numPr>
                <w:ilvl w:val="0"/>
                <w:numId w:val="6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osen soiled linen; roll linen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ead to foot of bed avoi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ontact with your skin or uniform;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lace in laundry hamper or bag;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NEVER place linen on the floor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ull clean linen through as quick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s possible starting with mattre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ad; pull and tuck in clean bott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nen just like the other side; fini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bottom sheet free of wrinkles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resident to turn onto back;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keep resident covered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comfortable with pillow un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head; raise side rail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fold top sheet and place ov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, centering it; slip ba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lanket or old sheet out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nderneath and put in hamper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g</w:t>
            </w:r>
          </w:p>
          <w:p>
            <w:pPr>
              <w:pStyle w:val="Normal"/>
              <w:numPr>
                <w:ilvl w:val="0"/>
                <w:numId w:val="6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blanket over top sheet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tching top edges; tuck bott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ges of top sheet and blank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nder bottom of mattress; mit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corners and loosen top linens ov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resident’s feet; fold top sheet ov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blanket at top of bed by about 6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inches</w:t>
            </w:r>
          </w:p>
          <w:p>
            <w:pPr>
              <w:pStyle w:val="Normal"/>
              <w:numPr>
                <w:ilvl w:val="0"/>
                <w:numId w:val="44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pillow and chan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illowcase placing soiled on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mper or bag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and discard gloves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on resident in comfortab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sition; return bed to lo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sition; return side rail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appropriate position and place cal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light within resident’s reach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e laundry hamper/bag to prop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a</w:t>
            </w:r>
          </w:p>
          <w:p>
            <w:pPr>
              <w:pStyle w:val="Normal"/>
              <w:numPr>
                <w:ilvl w:val="0"/>
                <w:numId w:val="842"/>
              </w:numPr>
              <w:tabs>
                <w:tab w:val="clear" w:pos="720"/>
                <w:tab w:val="left" w:pos="629" w:leader="none"/>
                <w:tab w:val="left" w:pos="803" w:leader="none"/>
                <w:tab w:val="left" w:pos="893" w:leader="none"/>
                <w:tab w:val="left" w:pos="983" w:leader="none"/>
              </w:tabs>
              <w:ind w:left="1523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957"/>
              <w:rPr/>
            </w:pPr>
            <w:r>
              <w:rPr>
                <w:sz w:val="22"/>
                <w:szCs w:val="22"/>
              </w:rPr>
              <w:t>report any resident changes to nurse</w:t>
            </w:r>
          </w:p>
          <w:p>
            <w:pPr>
              <w:pStyle w:val="Normal"/>
              <w:numPr>
                <w:ilvl w:val="0"/>
                <w:numId w:val="2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procedure using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623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guideli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3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  <w:tab/>
              <w:t>Vital Signs (V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3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.</w:t>
              <w:tab/>
              <w:t xml:space="preserve"> Purpose of V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3" w:leader="none"/>
                <w:tab w:val="left" w:pos="1079" w:leader="none"/>
                <w:tab w:val="left" w:pos="1259" w:leader="none"/>
              </w:tabs>
              <w:ind w:left="983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measurement of body functions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3" w:leader="none"/>
                <w:tab w:val="left" w:pos="1079" w:leader="none"/>
                <w:tab w:val="left" w:pos="1259" w:leader="none"/>
              </w:tabs>
              <w:ind w:left="989" w:hanging="36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re automatically regula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hange may indicate body is out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la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ndicate if the body is healthy or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ealth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3" w:leader="none"/>
                <w:tab w:val="left" w:pos="1079" w:leader="none"/>
                <w:tab w:val="left" w:pos="1259" w:leader="none"/>
              </w:tabs>
              <w:ind w:left="989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hen are VS measured?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upon admission to long-term care facility (baseline V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weekly, monthly according to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efore and after certain medications as ordered by the health care provi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fter diagnostic procedure or surge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after a fa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during an emergen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3" w:leader="none"/>
                <w:tab w:val="left" w:pos="1079" w:leader="none"/>
                <w:tab w:val="left" w:pos="1259" w:leader="none"/>
              </w:tabs>
              <w:ind w:left="989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1.</w:t>
              <w:tab/>
              <w:t>types of thermometers and/or methods of taking 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ral – by mou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</w:t>
              <w:tab/>
              <w:t>tympanic - in the 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NCIT (no contact infrar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rmometer) - forehea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ctal - by rectum (usual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tinguished by red to deter u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mouth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axillary - under the armp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axilla)</w:t>
            </w:r>
          </w:p>
          <w:p>
            <w:pPr>
              <w:pStyle w:val="Normal"/>
              <w:numPr>
                <w:ilvl w:val="0"/>
                <w:numId w:val="5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facilities use digit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rmomet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easures the warmth of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dult oral temperature 97.6° -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.6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dult tympanic temp 96.6° -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.7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dult NCIT (forehead) 97.2° 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.1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adult rectal temp. 98.6° – 100.6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</w:t>
              <w:tab/>
              <w:t>adult axillary temp. 96.6° - 98.6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ay be affected b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ge - less fat and decrea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irculation lowers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xercise - exercise increas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 temp.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ircadian rhythm - resident h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gher temp. during active tim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the 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stress - increases bod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illness - increases bod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environment - cold environm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owers body temp.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hypothermia), hot environ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aises body temperatu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hyperthermia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igns of hypotherm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hiver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umb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quick, shallow bre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low movem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mild confu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changes in mental sta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pale/bluish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igns of hypertherm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erspi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xcessive thir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hanges in mental sta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signs of elevated temperature due to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eadac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muscle ac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hil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kin warm and flush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measure, record, and re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ollow facility policy for ta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follow facility policy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cor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eport changes to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factors that can affect 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aise the temperature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/drinking something hot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king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it 10-15 minutes to t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mp.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activity</w:t>
            </w:r>
          </w:p>
          <w:p>
            <w:pPr>
              <w:pStyle w:val="Normal"/>
              <w:numPr>
                <w:ilvl w:val="2"/>
                <w:numId w:val="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y clothing or blanke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lower the temperature</w:t>
            </w:r>
          </w:p>
          <w:p>
            <w:pPr>
              <w:pStyle w:val="Normal"/>
              <w:numPr>
                <w:ilvl w:val="0"/>
                <w:numId w:val="8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/drinking something col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wait 10-15 minutes to 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mp.)</w:t>
            </w:r>
          </w:p>
          <w:p>
            <w:pPr>
              <w:pStyle w:val="Normal"/>
              <w:numPr>
                <w:ilvl w:val="0"/>
                <w:numId w:val="8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rrect placemen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rmometer</w:t>
            </w:r>
          </w:p>
          <w:p>
            <w:pPr>
              <w:pStyle w:val="Normal"/>
              <w:numPr>
                <w:ilvl w:val="0"/>
                <w:numId w:val="8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waiting long enough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rmometer to rea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special considerations for taking temperat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o not force a rect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rmome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o not force tympanic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rmome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if the temperature seem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questionable repeat the process;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you may need to use a different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rmome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3" w:leader="none"/>
                <w:tab w:val="left" w:pos="989" w:leader="none"/>
                <w:tab w:val="left" w:pos="107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D.</w:t>
              <w:tab/>
              <w:t xml:space="preserve"> Anatomy of the cardiovascular 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hea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musc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umps blood throughout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arte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blood vessels that carry bl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om heart to every part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transport oxygen to cells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vei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ood vessels that carry 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om the cells of the body bac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the hea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transport carbon dioxide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ells back to the lun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apilla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iny vessels that connect arte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vei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ed blood cells carry oxygen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cel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hite blood cells fight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latelets form clots to sto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eeding</w:t>
              <w:tab/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scrip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eart contracts pushing blood o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hea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that push is the pulse or bea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hea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an be felt by applying 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ver an arte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tells how many times the heart 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tracting or beating in 1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u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normal adult rate 60-100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ats/m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tachycardia &gt; 100 beats/m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bradycardia &lt; 60 beats/m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location of pulse poi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adial pulse is on thumb-sid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wri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brachial pulse on little fing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ide of the elbow spa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arotid – either side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ndpipe in the ne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apical – left ventricle of heart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th intercostal space on left s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che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femoral - in groin where le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ttaches to tors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opliteal - in space behind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n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easure, record, and report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ollow the procedure for “Cou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Records Radial Pulse” i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ost current edi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irginia Nurse Aide Candid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use stethoscope to listen to, t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unt and record apical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eport any changes or abnorm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ate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actors that affect pulse r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age - decreases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ex - males have lower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n fema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>exercise - increases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</w:t>
              <w:tab/>
              <w:t>stress - increases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</w:t>
              <w:tab/>
              <w:t>hemorrhage (bleeding) 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reases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medications - depending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dication may increase 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 pulse r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fever/illness - increases pul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ate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F.</w:t>
              <w:tab/>
              <w:t>Blood pressure (BP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measures force applied to wall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arteries as the heart contrac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ushing blood away from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ea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measured in mm Hg (mercury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ystolic - top number when BP 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ported and recorded</w:t>
            </w:r>
          </w:p>
          <w:p>
            <w:pPr>
              <w:pStyle w:val="Normal"/>
              <w:numPr>
                <w:ilvl w:val="0"/>
                <w:numId w:val="8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es force appli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433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alls of arteries as the lef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433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entricle contracts push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blood away from the heart 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 adult range less than 120 mm H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iastolic - bottom number wh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P is reported and recorded</w:t>
            </w:r>
          </w:p>
          <w:p>
            <w:pPr>
              <w:pStyle w:val="Normal"/>
              <w:numPr>
                <w:ilvl w:val="2"/>
                <w:numId w:val="1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s pressure in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rteries when the hear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ting between contractions</w:t>
            </w:r>
          </w:p>
          <w:p>
            <w:pPr>
              <w:pStyle w:val="Normal"/>
              <w:numPr>
                <w:ilvl w:val="2"/>
                <w:numId w:val="1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range less th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 mm H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hypertension (elevated)</w:t>
            </w:r>
          </w:p>
          <w:p>
            <w:pPr>
              <w:pStyle w:val="Normal"/>
              <w:numPr>
                <w:ilvl w:val="2"/>
                <w:numId w:val="5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blood pressure</w:t>
            </w:r>
          </w:p>
          <w:p>
            <w:pPr>
              <w:pStyle w:val="Normal"/>
              <w:numPr>
                <w:ilvl w:val="2"/>
                <w:numId w:val="5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30/80 of high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hypotension</w:t>
            </w:r>
          </w:p>
          <w:p>
            <w:pPr>
              <w:pStyle w:val="Normal"/>
              <w:numPr>
                <w:ilvl w:val="2"/>
                <w:numId w:val="8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blood pressure</w:t>
            </w:r>
          </w:p>
          <w:p>
            <w:pPr>
              <w:pStyle w:val="Normal"/>
              <w:numPr>
                <w:ilvl w:val="2"/>
                <w:numId w:val="8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90/60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orthostatic hypotension</w:t>
            </w:r>
          </w:p>
          <w:p>
            <w:pPr>
              <w:pStyle w:val="Normal"/>
              <w:numPr>
                <w:ilvl w:val="2"/>
                <w:numId w:val="2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resident chang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sition from lying to sitting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r sitting to standing the B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rops</w:t>
            </w:r>
          </w:p>
          <w:p>
            <w:pPr>
              <w:pStyle w:val="Normal"/>
              <w:numPr>
                <w:ilvl w:val="2"/>
                <w:numId w:val="2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BP drops,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comes dizzy, lighthead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may fai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quipment needed to take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tethoscop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</w:t>
              <w:tab/>
              <w:t xml:space="preserve">blood pressure cuf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sphygmomanometer)</w:t>
            </w:r>
          </w:p>
          <w:p>
            <w:pPr>
              <w:pStyle w:val="Normal"/>
              <w:numPr>
                <w:ilvl w:val="0"/>
                <w:numId w:val="38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ze of cuff should match siz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2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resident’s arm</w:t>
            </w:r>
          </w:p>
          <w:p>
            <w:pPr>
              <w:pStyle w:val="Normal"/>
              <w:numPr>
                <w:ilvl w:val="0"/>
                <w:numId w:val="38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</w:t>
            </w:r>
          </w:p>
          <w:p>
            <w:pPr>
              <w:pStyle w:val="Normal"/>
              <w:numPr>
                <w:ilvl w:val="0"/>
                <w:numId w:val="38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roi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lcohol wip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easure and record blood 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“</w:t>
            </w:r>
            <w:r>
              <w:rPr>
                <w:sz w:val="22"/>
                <w:szCs w:val="22"/>
              </w:rPr>
              <w:t xml:space="preserve">Measures and Records Bl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Pressure”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port any changes or abnorm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lood pressure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onsiderations for where to take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o not take BP in arm with an IV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intravenous line) pres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o not take BP in arm with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unt used for dialys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do not take BP in arm on sam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ide as mastectomy surgery f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east canc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o not take BP in arm paralyz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ue to stroke (CVA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o not take BP in extremity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 amput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do not take BP in an arm with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if both arms have a dialys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hunt or resident has ha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uble mastectomy take BP 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igh using the popliteal pul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factors affecting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age - increases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</w:t>
              <w:tab/>
              <w:t>exercise - decrease or increa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>stress - increa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race - ethnicity may affect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i.e. -African-Americans mo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kely to have high BP th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ucasian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heredity - familial tendency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gh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f.</w:t>
              <w:tab/>
              <w:t>obesity - increases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alcohol - high intake ma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rease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h.</w:t>
              <w:tab/>
              <w:t>tobacco - may increase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time of day - BP lower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rning and higher in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ve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illness - diabetics and reside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 kidney disease may ha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gh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medic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factors affecting accuracy of BP rea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wrong size cuf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ot inflating cuff sufficien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releasing cuff pressure to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quick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taking BP multiple times in rapi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uccession in same ar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uff plac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using cuff over clo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g.</w:t>
              <w:tab/>
              <w:t>resident tal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most recent physical activity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3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G.</w:t>
              <w:tab/>
              <w:t xml:space="preserve"> Respir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1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nspiration – taking air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xygen into the lungs (inhale)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est ri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xpiration - letting air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arbon dioxide out of the lung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exhale), chest fal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respiration - 1 comple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halation and exhal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measured in breaths/minu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normal adult respiratory r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-20 breaths/m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f.</w:t>
              <w:tab/>
              <w:t>apnea - absence of bre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g.</w:t>
              <w:tab/>
              <w:t>dyspnea - difficulty bre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343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2.  measure and record respir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ollow the procedure for “Cou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Records Respirations” i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st current edition of Virgin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port any changes or abnorm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piratory rate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H.   Pain manag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1.  defini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fifth vital sig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different for every person (s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s have higher p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lerance than other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 xml:space="preserve">pain scale </w:t>
            </w:r>
          </w:p>
          <w:p>
            <w:pPr>
              <w:pStyle w:val="Normal"/>
              <w:numPr>
                <w:ilvl w:val="0"/>
                <w:numId w:val="4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facility’s pain scale</w:t>
            </w:r>
          </w:p>
          <w:p>
            <w:pPr>
              <w:pStyle w:val="Normal"/>
              <w:numPr>
                <w:ilvl w:val="0"/>
                <w:numId w:val="4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pain scales are 0-10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ome are 1-10     </w:t>
            </w:r>
          </w:p>
          <w:p>
            <w:pPr>
              <w:pStyle w:val="Normal"/>
              <w:numPr>
                <w:ilvl w:val="0"/>
                <w:numId w:val="4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 value to sensation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2.  questions to ask to understand resident’s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where is the pain?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</w:t>
              <w:tab/>
              <w:t>when did pain start?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</w:t>
              <w:tab/>
              <w:t>does the pain go away with rest?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</w:t>
              <w:tab/>
              <w:t>how long does pain last?</w:t>
            </w:r>
          </w:p>
          <w:p>
            <w:pPr>
              <w:pStyle w:val="Normal"/>
              <w:numPr>
                <w:ilvl w:val="1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pain…sharp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hooting, dull, ache, burning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lectric-like, constant, comes         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g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3.  observations nurse aide may make that indicate resident is     experiencing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increased P, R, B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</w:t>
              <w:tab/>
              <w:t>sw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</w:t>
              <w:tab/>
              <w:t>naus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</w:t>
              <w:tab/>
              <w:t>vomi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/>
            </w:pPr>
            <w:r>
              <w:rPr>
                <w:sz w:val="22"/>
                <w:szCs w:val="22"/>
              </w:rPr>
              <w:tab/>
              <w:t xml:space="preserve">e. </w:t>
              <w:tab/>
              <w:t>tightening of the ja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.</w:t>
              <w:tab/>
              <w:t>frow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g. </w:t>
              <w:tab/>
              <w:t>groaning on mov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grinding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increased restless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agit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/>
            </w:pPr>
            <w:r>
              <w:rPr>
                <w:sz w:val="22"/>
                <w:szCs w:val="22"/>
              </w:rPr>
              <w:t>k.</w:t>
              <w:tab/>
              <w:t>changes in behavi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>cry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>difficulty mov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guarding/protecting an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 xml:space="preserve">4.  report any complaints or observations of pain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5.  actions nurse aide can take to alleviate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offer back ru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ssist to change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ffer warm bath or show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ncourage slow, deep breath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be patient, caring and gentle</w:t>
            </w:r>
          </w:p>
          <w:p>
            <w:pPr>
              <w:pStyle w:val="Normal"/>
              <w:tabs>
                <w:tab w:val="clear" w:pos="720"/>
                <w:tab w:val="left" w:pos="353" w:leader="none"/>
                <w:tab w:val="left" w:pos="629" w:leader="none"/>
                <w:tab w:val="left" w:pos="1079" w:leader="none"/>
                <w:tab w:val="left" w:pos="1259" w:leader="none"/>
              </w:tabs>
              <w:ind w:left="989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  <w:tab/>
              <w:t>Height and W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A.</w:t>
              <w:tab/>
              <w:t xml:space="preserve"> Height (per facility policy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usually performed on admis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ssist to step onto the scal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asure height by extending height r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3.</w:t>
              <w:tab/>
              <w:t>if unable to stand, may use tape measure while resident is lying o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ecord accurately in feet and inc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B.</w:t>
              <w:tab/>
              <w:t xml:space="preserve"> W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performed on admission and at regular intervals afterwards (per facility policy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2.</w:t>
              <w:tab/>
              <w:t>ambulatory resident uses standing sca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3.</w:t>
              <w:tab/>
              <w:t>portable wheelchair scale, lift &amp; tub scales, and/or bed scale may be avail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easured in pounds or kilograms,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u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ata on nutritional statu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lculate correct medic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s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6.  measure and record w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“</w:t>
            </w:r>
            <w:r>
              <w:rPr>
                <w:sz w:val="22"/>
                <w:szCs w:val="22"/>
              </w:rPr>
              <w:t xml:space="preserve">Measures and Records Weigh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f Ambulatory Resident” i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ost current edition of Virgini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eport any changes in weight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3" w:leader="none"/>
                <w:tab w:val="left" w:pos="629" w:leader="none"/>
                <w:tab w:val="left" w:pos="1079" w:leader="none"/>
                <w:tab w:val="left" w:pos="1259" w:leader="none"/>
              </w:tabs>
              <w:ind w:left="989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  <w:tab/>
              <w:t xml:space="preserve">Measure and Record Fluid Intake and </w:t>
            </w:r>
          </w:p>
          <w:p>
            <w:pPr>
              <w:pStyle w:val="Normal"/>
              <w:tabs>
                <w:tab w:val="clear" w:pos="720"/>
                <w:tab w:val="left" w:pos="353" w:leader="none"/>
                <w:tab w:val="left" w:pos="629" w:leader="none"/>
                <w:tab w:val="left" w:pos="1079" w:leader="none"/>
                <w:tab w:val="left" w:pos="1259" w:leader="none"/>
              </w:tabs>
              <w:ind w:left="989" w:hanging="98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A.</w:t>
              <w:tab/>
              <w:t xml:space="preserve"> Measure and record flui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luid taken into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fluid that resident drin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liquids that are eaten: soup, jello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dding, ice cream, popsic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easur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illiliter (ml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ounce (oz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1 oz = 30 m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easure and record flui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onvert all fluid measurem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o millilit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dd together all fluid taken in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t end of shift record all flui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ake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fluid taken into the body shoul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 approximately equal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mount of fluid that the bod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iminated</w:t>
            </w:r>
          </w:p>
          <w:p>
            <w:pPr>
              <w:pStyle w:val="Normal"/>
              <w:tabs>
                <w:tab w:val="clear" w:pos="720"/>
                <w:tab w:val="left" w:pos="62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B.  Urinary 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kidneys - filter waste products and water out of blood to make urine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629" w:leader="none"/>
                <w:tab w:val="left" w:pos="983" w:leader="none"/>
                <w:tab w:val="left" w:pos="1259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ethra - carry urine from kidney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25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3.  bladder - collects and holds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4.  ureters - carries urine from bladder to the outside of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urine - water and waste products that kidneys filtered out of the blood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C.   Fluid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1.  fluid that is eliminated by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079" w:leader="none"/>
                <w:tab w:val="left" w:pos="1259" w:leader="none"/>
              </w:tabs>
              <w:ind w:left="989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b. </w:t>
              <w:tab/>
              <w:t>vomit (emesi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079" w:leader="none"/>
                <w:tab w:val="left" w:pos="1259" w:leader="none"/>
              </w:tabs>
              <w:ind w:left="989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c.</w:t>
              <w:tab/>
              <w:t>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079" w:leader="none"/>
                <w:tab w:val="left" w:pos="1259" w:leader="none"/>
              </w:tabs>
              <w:ind w:left="989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d. </w:t>
              <w:tab/>
              <w:t>wound drain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3" w:leader="none"/>
                <w:tab w:val="left" w:pos="1079" w:leader="none"/>
                <w:tab w:val="left" w:pos="1259" w:leader="none"/>
              </w:tabs>
              <w:ind w:left="989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e. </w:t>
              <w:tab/>
              <w:t>diarrh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2.  measured in ml or cc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at end of shift record all fluid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fluid taken into the body should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ximately equal to the amount of fluid that the body elimina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D.</w:t>
              <w:tab/>
              <w:t xml:space="preserve"> Measure and record urinary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quip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gradu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ommode h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urin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atheter drainage ba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easuring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1ml = 1cc (cc = cubic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entimeter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30 ml = 1 oz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lways measure fluid output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aduate, not in urinal, commo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t or catheter drainage ba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urinary output should not be l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n 30ml per hou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lways wear gloves to measu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easure and record urinary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“</w:t>
            </w:r>
            <w:r>
              <w:rPr>
                <w:sz w:val="22"/>
                <w:szCs w:val="22"/>
              </w:rPr>
              <w:t xml:space="preserve">Measures and Records Urin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utput” in the most curr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ition of Virginia Nurse A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port unusually low or hig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rinary output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actors affecting urinary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creased intake of flui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ever (increased temperature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ncreased salt in di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excessive perspi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medical cond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medications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803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Measure and record foo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know facility poli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percentage methods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8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centage of each food item</w:t>
            </w:r>
          </w:p>
          <w:p>
            <w:pPr>
              <w:pStyle w:val="Normal"/>
              <w:numPr>
                <w:ilvl w:val="0"/>
                <w:numId w:val="5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1426" w:hanging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ed by dietician</w:t>
            </w:r>
          </w:p>
          <w:p>
            <w:pPr>
              <w:pStyle w:val="Normal"/>
              <w:numPr>
                <w:ilvl w:val="0"/>
                <w:numId w:val="569"/>
              </w:numPr>
              <w:tabs>
                <w:tab w:val="clear" w:pos="720"/>
                <w:tab w:val="left" w:pos="629" w:leader="none"/>
                <w:tab w:val="left" w:pos="803" w:leader="none"/>
                <w:tab w:val="left" w:pos="983" w:leader="none"/>
                <w:tab w:val="left" w:pos="1349" w:leader="none"/>
              </w:tabs>
              <w:ind w:left="1426" w:hanging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percentage (%) of 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03" w:leader="none"/>
                <w:tab w:val="left" w:pos="989" w:leader="none"/>
                <w:tab w:val="left" w:pos="1349" w:leader="none"/>
              </w:tabs>
              <w:ind w:left="125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tem on meal tray eaten</w:t>
            </w:r>
          </w:p>
          <w:p>
            <w:pPr>
              <w:pStyle w:val="Normal"/>
              <w:numPr>
                <w:ilvl w:val="0"/>
                <w:numId w:val="5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713" w:firstLine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ogether all the percentag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7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nd record total percent of me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713"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eaten</w:t>
            </w:r>
          </w:p>
          <w:p>
            <w:pPr>
              <w:pStyle w:val="Normal"/>
              <w:numPr>
                <w:ilvl w:val="0"/>
                <w:numId w:val="5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1426" w:hanging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facilities use percenta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1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f entire meal rather th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989" w:hanging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percentage of each item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9" w:leader="none"/>
              </w:tabs>
              <w:ind w:left="989" w:hanging="167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al tray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accurate and consistent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620" w:hanging="6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 end of shift record all f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ake per facility policy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620" w:hanging="6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unusually small or lar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od intake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VIII – PERSONAL CARE SKILL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3.a, b, c, d, e, f, g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Identify the components of persona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Explain routine personal care for both morning and bed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escribe person-centered care (PCC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Explain why it is important to provide PCC in the long-term care environ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Describe the guidelines for assisting the resident with person-centered persona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Explain what the nurse aide is able to observe while assisting the resident with persona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Identify different pain scales (per facility polic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Identify the purpose of bath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Identify the supplies required for ba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Describe the safety guidelines the nurse aid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hould follow when assisting the resident to bath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iscuss the importance of reporting abnormal observations or changes to the appropriate supervisor/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Explain the importance of following the correct sequence of ba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Demonstrate how to give a show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Accurately document performance of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r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Demonstrate how to give a tub ba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Accurately document performance of a tub bath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Demonstrate how to give a partial bed ba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Accurately document performance of 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ial bed bath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Demonstrate how to give a complete bed ba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Accurately document performance of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bed bath on facility ADL For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Demonstrate how to give modified bed bath (face, 1 arm, hand and underar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Identify terms associated with oral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 Demonstrate an understanding of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ce of oral hygi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Describe observations that the nurse aide may make while providing oral hygiene to a resident 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Identify the guidelines for good oral hygie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Demonstrate how to provide mouth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Accurately document performance of mouth 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8. Discuss the importance of reporting abnorm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Demonstrate how to provide mouth care for an edentulous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Accurately document performance of m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Demonstrate how to floss a resident’s tee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Accurately document performance of flossing teeth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Discuss the importance of reporting abnormal observations or changes to the appropriate superviso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. Demonstrate how to provide denture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 Accurately document performance of den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 Demonstrate how to provide mouth care for an unconscious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 Accurately document performance of mouth care for the unconscious resident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0. Discuss the importance of reporting abnormal observations or changes to the appropriate superviso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. Identify the components of personal groom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 Explain how to shampoo a resident’s ha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. Demonstrate how to provide hair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4. Accurately document performance of hair 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5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6. Explain guidelines for nurse aide when shaving a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. Describe the different types of razors including how the nurse aide would use each typ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8. Demonstrate how to shave a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Accurately document shaving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Discuss procedure for shaving a female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. Explain why make-up may be important for the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 Identify the importance of fingernai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 Describe guidelines the nurse aide should follow when providing nai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Demonstrate how to provide fingernai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 Accurately document performance of fingern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8. Discuss the importance of foot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 Identify guidelines for foot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 Discuss observations that the nurse aide may make while providing foot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 Demonstrate how to provide foot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 Accurately document performance of fo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Describe the importance of daily dress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 Discuss guidelines the nurse aide should follow when helping a resident to d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 Identify assistive devices that are useful for residents when they are dressing themselv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7. Explain observations the nurse aide may make when assisting the resident to dr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8. Identify safety measures and precautions the nurse aide should be aware of when assisting the resident to dr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 Demonstrate how to dress resident with affected (weak) right a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 Accurately document dressing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2. Explain the anatomy and physiology of the urina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 Define the terms used in the urina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 Describe age-related changes seen in the urina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 Identify normal characteristics of uri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6. Identify abnormal characteristics of ur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the nurse aide should report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7. Explain the guidelines the nurse aide should follow to promote normal urination patter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 Discuss common disorders of the urinary system, including their signs and symptom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9. Identify equipment used with the urina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 Discuss how to provide care to the resident/resident with urinary incontin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1. Demonstrate how to provide perineal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2. Accurately document performance of perin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4. Demonstrate how to provide catheter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5. Accurately document performance of cath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 Demonstrate how to empty a urinary drainage ba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 Accurately document urinary outpu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9. Discuss how to collect routine urine specim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 Accurately document specimen coll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2. Discuss how to collect clean-catch ur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m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 Accurately document specimen coll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4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5. Explain the anatomy and physiology of the gastrointestinal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6. Describe age-related changes seen i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rointestin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7. Identify normal characteristics of sto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. Discuss the importance of identifying abnorm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 of stool that the nurse aide should report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. Explain the guidelines the nurse aide should follow to promote normal bowel elimination patter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. Demonstrate how to help a resident use a bedp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. Accurately document use of a bedpan and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. Discuss common disorders of the GI system, including their signs and sympto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. Explain the different types of enemas and when a nurse aide is permitted to give an ene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. Discuss how to collect routine stool specim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. Accurately document specimen coll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. Explain why a resident might have a colostom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. Describe care issues for a resident with a colostomy including what observations the nurse aide should ma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1. Discuss the importance of nutrition, hydration,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imination as it relates to the client/residen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. Describe the six (6) main nutrients in a healthy di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3. Explain how to use My Plate as a guide for a healthy di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. Identify various special diets that residents may rece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. Describe the three (3) consistencies of thickening that may be ordered for residents with swallowing difficul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. Identify age-related changes that af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and nutri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7. Identify cultural considerations that aff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and nutri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. Identify specific observations concern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ating and nutrition that the nurse aide should report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. Explain guidelines for the nurse aide concerning eating and nutrition 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. Describe actions the nurse aide should take to prepare the resident for meal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. Demonstrate how to serve resident tra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. Demonstrate how to feed a resident who cannot feed sel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. Accurately document food and fluid inta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. Discuss the importance of reporting abnormal observ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. Describe actions to help prevent aspir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. Define hydration, including actual amount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uid required per da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. Describe signs and symptoms of dehydr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. Accurately describe actions of the nurse aide to prevent resident dehydr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9. Identify signs and symptoms of fluid overload to report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. Explain the anatomy and physiology of the sk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. Describe age-related changes seen in the sk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. Discuss common disorders of the skin, including signs and sympto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3. Identify risk factors for developing pressure so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. Describe the staging of pressure so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5. Describe actions the nurse aide can take to prevent pressure so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7. Demonstrate how to perform a back mass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9. Identify the structure and function of the skeletal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. Identify the structure and function of the muscular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1. Describe age-related changes seen in t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uloskeletal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2. Discuss common disorders of the musculoskeletal system, including their signs and symptoms and guidelines for the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. Identify complications of immob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. Demonstrate the various positions for the resident in 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. Demonstrate how to raise a resident’s head and should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6. Demonstrate how to move a resident up in b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. Demonstrate how to move a resident up in bed using a draw she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. Accurately document moving resident up in bed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9. Discuss the importance of reporting abnormal observat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. Demonstrate how to position resident on s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. Accurately document positioning resident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. Demonstrate how to transfer resident from b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heelchair using a transfer be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4. Demonstrate how to transfer resident from b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wheelchair using a mechanical lif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. Discuss the importance of reporting abnormal observations or changes to the appropriate supervis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6. Demonstrate how to ambulate resident using transfer/gait bel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7. Identify complaints and concerns the nur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ide should report to the appropriate supervisor related to ambul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8. Accurately document ambulating resident on facility ADL f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 Discuss the importance of reporting abnormal observations or changes to the appropriate supervisor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  <w:tab w:val="left" w:pos="353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>I.</w:t>
              <w:tab/>
              <w:t xml:space="preserve"> Guidelines for Assisting with Personal Care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3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3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ethods of keeping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3" w:leader="none"/>
                <w:tab w:val="left" w:pos="1343" w:leader="none"/>
              </w:tabs>
              <w:ind w:left="1073" w:hanging="36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cle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2.</w:t>
              <w:tab/>
              <w:t xml:space="preserve">  groom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163" w:leader="none"/>
                <w:tab w:val="left" w:pos="1343" w:leader="none"/>
              </w:tabs>
              <w:ind w:left="989" w:hanging="6"/>
              <w:rPr/>
            </w:pPr>
            <w:r>
              <w:rPr>
                <w:sz w:val="22"/>
                <w:szCs w:val="22"/>
              </w:rPr>
              <w:t>a.</w:t>
              <w:tab/>
              <w:t xml:space="preserve">  hair, nail and foot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163" w:leader="none"/>
                <w:tab w:val="left" w:pos="1259" w:leader="none"/>
              </w:tabs>
              <w:ind w:left="989" w:hanging="6"/>
              <w:rPr/>
            </w:pPr>
            <w:r>
              <w:rPr>
                <w:sz w:val="22"/>
                <w:szCs w:val="22"/>
              </w:rPr>
              <w:t>b.</w:t>
              <w:tab/>
              <w:t xml:space="preserve">  shaving facial 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93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3.</w:t>
              <w:tab/>
              <w:t xml:space="preserve">  diaphoretic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  <w:tab w:val="left" w:pos="1703" w:leader="none"/>
              </w:tabs>
              <w:ind w:left="98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erspired, swea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>B.</w:t>
              <w:tab/>
              <w:t xml:space="preserve"> Components of persona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oral 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hav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back ru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ressing and undres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hai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elim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bed-ma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Routine personal care (with attention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 preference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arly AM care</w:t>
            </w:r>
          </w:p>
          <w:p>
            <w:pPr>
              <w:pStyle w:val="Normal"/>
              <w:numPr>
                <w:ilvl w:val="0"/>
                <w:numId w:val="8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ter waking and befo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eakfast</w:t>
            </w:r>
          </w:p>
          <w:p>
            <w:pPr>
              <w:pStyle w:val="Normal"/>
              <w:numPr>
                <w:ilvl w:val="0"/>
                <w:numId w:val="5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ing to the bathroo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 hands, face 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th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orning (AM) care – preparing for the 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take resident to bathroom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sist with elim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ssist to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before or after breakfas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resident preference) assist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uth care/denture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assist with b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provide a back ru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helping resident to dress in day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 clot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assisting resident with hair care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aving, hand care, foot care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-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mak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tidy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vening (PM) care – preparing for bed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ffer bedtime snack and fluid, i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take resident to bathroom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sist with elim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ssist with bathing, if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ference; otherwise assis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move make-up, i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, wash hands and fa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help with mouth care/den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help with hai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assist to put on night clot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provide back ru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prepare bed for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tidy room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erson-centered care (PCC) - promotes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hoice, purpose and meaning in daily 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ife</w:t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6" w:leader="none"/>
                <w:tab w:val="left" w:pos="983" w:leader="none"/>
                <w:tab w:val="left" w:pos="1079" w:leader="none"/>
                <w:tab w:val="left" w:pos="1259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 can direct care and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services</w:t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choice fosters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engagement and improves quality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of life</w:t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lives in an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environment of trust and respect</w:t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 is in a clos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relationship with staff that ar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attuned to his/her changes and can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respond appropriately</w:t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 continues to live in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a way that is meaningful to him/her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Guidelines for assisting with personal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are in a person-centered home-like 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1.</w:t>
              <w:tab/>
              <w:t>promote resident dig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ddress by na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reat as an adul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explain what you will be do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rovide privacy during person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2.</w:t>
              <w:tab/>
              <w:t>promote resident independ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encourage resident to perfor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as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rovide time for 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form tas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3.</w:t>
              <w:tab/>
              <w:t>respect resident preferen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ermit resident to make cho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garding clothing, hair styl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-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llow resident to choose when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ake bath or perform mouth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/>
            </w:pPr>
            <w:r>
              <w:rPr>
                <w:sz w:val="22"/>
                <w:szCs w:val="22"/>
              </w:rPr>
              <w:t>4.</w:t>
              <w:tab/>
              <w:t>follow resident’s rout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outine may be comfor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</w:t>
              <w:tab/>
              <w:t>allows resident choice in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follow care plan instruc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onsistency among staff helps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vent behavior proble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ssures that resident receives al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e care and assistance the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quire</w:t>
            </w:r>
          </w:p>
          <w:p>
            <w:pPr>
              <w:pStyle w:val="Normal"/>
              <w:tabs>
                <w:tab w:val="clear" w:pos="720"/>
                <w:tab w:val="left" w:pos="713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Observation during persona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reas that are red, white, blui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reas of broken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rui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edem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condition of fingernail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enai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blist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odo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o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ifficulty walk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ifficulty raising arms to d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difficulty repositio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flexi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difficulty bending a joi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  complaint of pain (verbal or nonverbal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location of pain</w:t>
            </w:r>
          </w:p>
          <w:p>
            <w:pPr>
              <w:pStyle w:val="Normal"/>
              <w:numPr>
                <w:ilvl w:val="0"/>
                <w:numId w:val="59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of pain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pain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of pain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auses pain to cea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hange in level of consciousness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sy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ed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oriented to person, place, time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ble to arouse</w:t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629" w:leader="none"/>
                <w:tab w:val="left" w:pos="796" w:leader="none"/>
                <w:tab w:val="left" w:pos="1259" w:leader="none"/>
              </w:tabs>
              <w:ind w:left="989" w:hanging="1003"/>
              <w:rPr/>
            </w:pPr>
            <w:r>
              <w:rPr>
                <w:sz w:val="22"/>
                <w:szCs w:val="22"/>
              </w:rPr>
              <w:t>II.  B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A.</w:t>
              <w:tab/>
              <w:t xml:space="preserve"> Purp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lean the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liminate body od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elax and refresh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exercise musc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timulate blood flow to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improve resident self-este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urse aide can observe skin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soap (resident may have perso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ference for type of soap use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wash clot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ath towe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lean clot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lotion/cream/oi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deodora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shampo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C.</w:t>
              <w:tab/>
              <w:t xml:space="preserve"> Types of bath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how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ub b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ses a whirlpool or bath tu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arti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ace, underarms, hands, perine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a, f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n be performed in bathroom 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ile resident is i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bed b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resident unable to leav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ntire body washed whi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i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D.</w:t>
              <w:tab/>
              <w:t xml:space="preserve"> Safety guidelines during b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ollow nursing care plan for special instruc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if nurse aide cannot handle resident alone, ask for hel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gather all supplies before entering the bathing area and put them where they are easily accessi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resident should wear non-skid shoes to and from the bathing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keep resident covered on way from room to bathing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have bathing room warm before bringing resident to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>follow facility policy for cleaning bathing area before and after resident u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8.</w:t>
              <w:tab/>
              <w:t>make sure floor in bathing area is dry before resident walks on 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use non-slip mats in tu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hand rails and grab bars should be sturdy and secured to the wal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1.</w:t>
              <w:tab/>
              <w:t>do not leave resident unattended in bathing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2.</w:t>
              <w:tab/>
              <w:t>check water temperature before resident tests water (should not be greater than 105°F.); test on inside of wrist or elb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3.</w:t>
              <w:tab/>
              <w:t>have resident check water temperature (not too hot; not too col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4.</w:t>
              <w:tab/>
              <w:t xml:space="preserve">wear gloves to bathe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do not have electrical items (razors, hair dryers) near water sour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6.</w:t>
              <w:tab/>
              <w:t xml:space="preserve">remember to report any observations of changes in resident’s condition or behavior to appropriate supervis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E.</w:t>
              <w:tab/>
              <w:t xml:space="preserve"> Order of ba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</w:t>
              <w:tab/>
              <w:t>clean to dirty to prevent transferring micro-organisms from one part of the body to anoth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yes first – nose to temple (no soap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face (no soap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ea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e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arms, underarms (axilla), hands – from torso outwar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che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abdomen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s, feet – from torso downward</w:t>
            </w:r>
          </w:p>
          <w:p>
            <w:pPr>
              <w:pStyle w:val="Normal"/>
              <w:numPr>
                <w:ilvl w:val="0"/>
                <w:numId w:val="3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numPr>
                <w:ilvl w:val="0"/>
                <w:numId w:val="3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neum</w:t>
            </w:r>
          </w:p>
          <w:p>
            <w:pPr>
              <w:pStyle w:val="Normal"/>
              <w:numPr>
                <w:ilvl w:val="0"/>
                <w:numId w:val="3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c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F.</w:t>
              <w:tab/>
              <w:t xml:space="preserve"> Giving a show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oap (resident may have person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ference for type of soap us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ashcloth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owe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lean cloth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lotion/cream/oi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deodora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shampo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ke sure shower room is clean, including shower c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xplain procedure to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with resident’s input gather clean clothing, personal toilet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have resident wear 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transport resident to shower room, making sure resident is fully covered and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>lock wheels of shower chair when resident has been transported to show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test temperature of water before running water on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0.</w:t>
              <w:tab/>
              <w:t>assist resident to undress, removing non-skid footwear la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1.</w:t>
              <w:tab/>
              <w:t>encourage resident to wash face, arms, chest, abdomen, and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2.</w:t>
              <w:tab/>
              <w:t>wash resident’s back, legs, feet and   perine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rinse, being careful to remove all soap resid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4.</w:t>
              <w:tab/>
              <w:t>cover resident’s back with towel after washing and rinsing to keep resident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5.</w:t>
              <w:tab/>
              <w:t>unlock shower chair wheels, roll resident to dressing area and dry with bath towels, including under breasts and between the t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6.</w:t>
              <w:tab/>
              <w:t>place bath blanket around shoulders to keep resident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7.</w:t>
              <w:tab/>
              <w:t>apply deodorant and lotion per resident’s request and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  <w:tab/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9.</w:t>
              <w:tab/>
              <w:t>assist resident to put on clean clothes, including 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0.</w:t>
              <w:tab/>
              <w:t>return resident to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  <w:tab/>
              <w:t>assist with remainder of grooming: hair care, shaving, 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2.</w:t>
              <w:tab/>
              <w:t>help resident to comfortable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  <w:tab/>
              <w:t>place call bell within 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5.</w:t>
              <w:tab/>
              <w:t>be courteous and respectful to resident at all tim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6.</w:t>
              <w:tab/>
              <w:t>report any observations of changes in resident’s condition or behavior to appropriate supervis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  <w:tab/>
              <w:t>document on ADL (Activities of Daily Living) form or designated documentation tool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Giving a tub b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quipment is the same as show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make sure tub room is clean, including the bathtub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xplain procedure to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with resident’s input gather clean clothing, personal toilet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have resident wear 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ambulate or transport resident to tub room, making sure resident is fully covered and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>lock wheels of tub chair or tub lift when resident has been safely transferred to chair or lif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test temperature of water and fill tub half-full with warm 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0.</w:t>
              <w:tab/>
              <w:t>assist resident to undress, removing non-skid footwear la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1.</w:t>
              <w:tab/>
              <w:t>encourage resident to wash face, arms, chest, abdomen, and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2.</w:t>
              <w:tab/>
              <w:t>wash resident’s back, legs, feet and perine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rinse, being careful to remove all soap resid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4.</w:t>
              <w:tab/>
              <w:t>cover resident’s back with towel after washing and rinsing to keep resident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5.</w:t>
              <w:tab/>
              <w:t>remove resident from tub and dry with bath towels, including under breasts and between the t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6.</w:t>
              <w:tab/>
              <w:t>place bath blanket around shoulders to keep resident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7.</w:t>
              <w:tab/>
              <w:t>apply deodorant and lotion per resident’s request and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  <w:tab/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9.</w:t>
              <w:tab/>
              <w:t>assist resident to put on clean clothes, including 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0.</w:t>
              <w:tab/>
              <w:t>return resident to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  <w:tab/>
              <w:t>assist with remainder of grooming: hair care, shaving, 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2.</w:t>
              <w:tab/>
              <w:t>help resident to comfortable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  <w:tab/>
              <w:t>place call bell within 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5.</w:t>
              <w:tab/>
              <w:t>be courteous and respectful to resident at all tim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6.</w:t>
              <w:tab/>
              <w:t>report any observations of changes in resident’s condition or behavior to appropriate supervis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  <w:tab/>
              <w:t>document on ADL (Activities of Daily Living) Form or designated documentation tool per facility polic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H.</w:t>
              <w:tab/>
              <w:t>Giving a partial b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</w:t>
              <w:tab/>
              <w:t>used on days resident does not receive complete bath or show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xplain procedure to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with resident’s input gather clean clothing, personal toilet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have resident wear 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transport resident to bathroom, making sure resident is fully covered and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lock wheels of chair when resident has been transported to bath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if giving a partial bed bath, raise level of bed to waist-height of the nurse aide (lock bed wheel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test temperature of water at sink or before filling bath basin about half-fu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9.</w:t>
              <w:tab/>
              <w:t>Have resident test water temperature (not too hot; not too col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1.</w:t>
              <w:tab/>
              <w:t>assist resident to undress, removing non-skid footwear la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2.</w:t>
              <w:tab/>
              <w:t>encourage resident to wash face, underarms, and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3.</w:t>
              <w:tab/>
              <w:t>assist resident to wash perineum remembering to wash front to back, rinse front to back and dry front to b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4.</w:t>
              <w:tab/>
              <w:t>help resident to rinse being careful to remove all soap resid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5.</w:t>
              <w:tab/>
              <w:t>apply deodorant and lotion per resident’s request and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6.</w:t>
              <w:tab/>
              <w:t>remove any wet bed line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  <w:tab/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8.</w:t>
              <w:tab/>
              <w:t>assist resident to put on clean clothes, including non-skid foot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  <w:tab/>
              <w:t>remake bed, if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  <w:tab/>
              <w:t>assist with remainder of grooming: hair care, shaving, 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1.</w:t>
              <w:tab/>
              <w:t>help resident to comfortable position chair or be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  <w:tab/>
              <w:t>place call bell within 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  <w:tab/>
              <w:t>if partial bed bath was given, return bed to low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  <w:tab/>
              <w:t>be courteous and respectful to resident at all tim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6.</w:t>
              <w:tab/>
              <w:t>report any observations of changes in resident’s condition or behavior to appropriate supervis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  <w:tab/>
              <w:t>document on ADL (Activities of Daily Living) Form, or designated documentation tool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I.</w:t>
              <w:tab/>
              <w:t xml:space="preserve"> Giving a complete bed b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upplies are the same as above with addition of bath 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xplain procedure to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provide resident privacy be pulling privacy curtain or closing resident’s do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with resident’s input gather clean clothing, personal toilet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test temperature of water at sink before filling bath basin about half-full and taking to bed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have resident verify water temperature is 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raise level of bed to waist-height of the nurse aide and lock wheels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8.</w:t>
              <w:tab/>
              <w:t>cover resident with bath blanket to maintain warmth and remove night clo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beginning with eyes, wash eyes with wet washcloth (no soap) using different area of washcloth for 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ye, washing from the nose toward the temp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wash remainder of fa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ry face with 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3.</w:t>
              <w:tab/>
              <w:t>keeping resident covered with bath blanket, expose one (1) arm placing a clean, dry towel under the exposed 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with soap on the washcloth, wash arm, hand and under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rinse arm, hand, underarm and pat dry with towel and place under bath blank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6.</w:t>
              <w:tab/>
              <w:t>repeat process for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7.</w:t>
              <w:tab/>
              <w:t>expose resident’s chest and abdomen and with soap on washcloth wash chest (including under the breasts) and abdom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8.</w:t>
              <w:tab/>
              <w:t>rinse and dry chest and abdomen and cover with bath blank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  <w:tab/>
              <w:t>expose one leg and foot and place clean, dry towel under le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  <w:tab/>
              <w:t>with soap on the washcloth, wash leg and foot (including between the toes) and rin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  <w:tab/>
              <w:t>dry leg and foot with towel that is underneath le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  <w:tab/>
              <w:t>cover leg and foot with bath blank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3.</w:t>
              <w:tab/>
              <w:t>repeat process for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leg and foo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  <w:tab/>
              <w:t>wash front of perineum, front to b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se clean area of washcloth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ch stro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using clean washcloth, rin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oap from perineum, fro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ack using clean area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shcloth for each stro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  <w:tab/>
              <w:t>dry perineum, front to back with 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  <w:tab/>
              <w:t>return bed to low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  <w:tab/>
              <w:t>empty bath basin and refill with clean, warm 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8.</w:t>
              <w:tab/>
              <w:t>raise bed to comfortable level for the nurse aide and raise side rail on opposite side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29.</w:t>
              <w:tab/>
              <w:t>turn resident on side toward raised side rail and wash rectal area with clean washcloth and soap front to back with clean area of washcloth for each stro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  <w:tab/>
              <w:t>dry with 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  <w:tab/>
              <w:t>reposition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32.</w:t>
              <w:tab/>
              <w:t>apply deodorant and lotion per resident’s request and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  <w:tab/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34.</w:t>
              <w:tab/>
              <w:t>assist resident to put on clean clothes, including non-skid footwear, if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  <w:tab/>
              <w:t>assist with remainder of grooming: hair care, shaving, 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36.</w:t>
              <w:tab/>
              <w:t>help resident to comfortable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  <w:tab/>
              <w:t>place call bell within 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  <w:tab/>
              <w:t>return bed to low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  <w:tab/>
              <w:t>empty, rinse, dry basin and store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  <w:tab/>
              <w:t>dispose of soiled washcloths, towels and linen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41.</w:t>
              <w:tab/>
              <w:t>be courteous and respectful to resident at all tim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42.</w:t>
              <w:tab/>
              <w:t>report any observations of changes in resident’s condition or behavior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  <w:tab/>
              <w:t xml:space="preserve">document on ADL (Activities of Daily Living) Form, or designated documentation tool pe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J.</w:t>
              <w:tab/>
              <w:t xml:space="preserve"> Give a modified bed b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kill required for NNAAP tes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ollow the procedure for “Gives Modified Bed Bath” in the most current edition of Virginia 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>III.  Oral Hygien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A. 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oral 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gu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ong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brid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ent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eriodontal disease - diseases of the gu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laq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sticky, colorless deposit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ms on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evelops when food contai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bohydrates is left on the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bacteria live in plaqu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stroy the tooth enamel cau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oth dec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tart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laque left on teeth more than 24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urs hardens into tart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romotes tooth decay and gu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, gingivit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gingivit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nflammation of gums caused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teria and plaque that rem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n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an be prevented with regula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rushing, flossing and clea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y a denti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eriodontit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nflammation of gums becom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re seve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gums pull away from tee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llowing bacteria and foo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cumul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gums become infec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teeth become loose and fall o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must be remov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halitos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ad bre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used by poor oral 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bacteria and plaque build-u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ound un-brushed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ducing od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brid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ay be permanent or remov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bridge a gap betwee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wn teeth with a false tooth/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</w:t>
              <w:tab/>
              <w:t>attach to resident’s own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edentulous - toothl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dent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emovable replacement for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gu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</w:t>
              <w:tab/>
              <w:t>all resident’s teeth are remov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ay have upper – replaces tee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upper ja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lower denture – replaces teeth 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ower ja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B.</w:t>
              <w:tab/>
              <w:t xml:space="preserve"> Purpose of oral 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Keep mouth cle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move food and bacteria from teeth, tongue, gums, chee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event tooth decay and gum disea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revent bad bre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Observations to make while assis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ith ora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ip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rack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lee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happ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old sores (fever blister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ongue, gums, and chee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ed, white or swollen area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ores or white spo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lee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o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rack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hipp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brok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iscolo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mis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dentures (partial, upper, lower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hipp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rack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it poor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bre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ad breath that does not go aw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brus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ruity aroma to brea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difficulty swallow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gagg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ho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 xml:space="preserve">resident complains of pain in mou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D.</w:t>
              <w:tab/>
              <w:t xml:space="preserve"> Guidelines for good oral hygie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rush teeth after each meal and at bed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floss once a 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rinse dentures after each me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remove dentures at bedtime and soak overnight in soaking solu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E.</w:t>
              <w:tab/>
              <w:t xml:space="preserve"> Supplies to provide ora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oothbru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toothpas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mesis 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glass of 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>denture cup for resident with dent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flo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mouthwa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F.</w:t>
              <w:tab/>
              <w:t xml:space="preserve"> Provide mouth c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onsider the toothbrush as a “clean” instrument throughout proced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encourage resident to be as independent as he c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independent resident may only need assistance gathering supplies or transport to the bath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ollow the procedure for “Provides Mouth Care” in the most current edition of Virginia 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ocument procedure on Activities of Daily Living form, or designated documentation tool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report any observations of changes in resident’s condition or behavior to appropriate licensed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 Provide mouth care for edentulo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ven though teeth are absent, mouth care is importa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use foam-tipped applicators moistened with mouthwash or half-strength mouthwash/hydrog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oxide to clean gum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use applicators to clean tong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inse mouth with mouthwa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ocument procedure on Activities of Daily Living form, or designated documentation tool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report any observations of changes in resident’s condition or behavior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H.</w:t>
              <w:tab/>
              <w:t xml:space="preserve"> Flossing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purp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leans food and bacteria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tween teeth where toothbru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not 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quip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ntal flo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</w:t>
              <w:tab/>
              <w:t>water for resident to drin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mesis 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oced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dentify yourself to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xplain what you will be do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ovide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gather 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lace resident in upright sit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ition with towel over che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6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resident in bed, raise bed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waist-height and lower s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ail closest to you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wrap ends of floss secure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round each of your index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ng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beginning with back teeth, u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 sawing motion, move floss u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down between tee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gently slip floss into spa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tween gum and too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repeat on each side of the too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after every 2 teeth, unwind flo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use a new area of flo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offer resident water to drink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vide emesis basin to spit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ter in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clean resident’s mouth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 xml:space="preserve">return bed to low positio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place side rail as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 xml:space="preserve">place call bell within reach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</w:t>
              <w:tab/>
              <w:t xml:space="preserve">clean and return suppli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storage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</w:t>
              <w:tab/>
              <w:t xml:space="preserve">remove and dispose of glov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used flo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</w:t>
              <w:tab/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designated document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ol,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  <w:tab/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I.</w:t>
              <w:tab/>
              <w:t xml:space="preserve"> Provide denture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lways wear gloves when handling dent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dentures are very expensive, handle with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always store in 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events crac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ollow the procedure for “Cleans Upper or Lower Denture” in the most current edition of Virginia 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ocument procedure on Activities of Daily Living form or designated documentation tool,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report any observations of changes in resident’s condition or behavior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 Provide oral care for unconsciou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quire frequent mouth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revent mucous membran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dry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keep teeth and gums moi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keeps lips moist to prev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rac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toothbrush or foam-tipp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icat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oothpaste or cleaning solu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mesis 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lip lubrica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oced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dentify yourself to residen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plain what you will do, ev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ough resident is unconscio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</w:t>
              <w:tab/>
              <w:t>provide resident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gather 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aise bed to waist-he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ck wheels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lower side rail closest to you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g.</w:t>
              <w:tab/>
              <w:t>turn resident on side, facing you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place towel under resident chee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ch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place emesis basin next to chee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chin to catch fluid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u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using moistened toothbrush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am-tipped applicator gen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ean teeth, gums, tong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rinse and remoisten brush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icator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when finished use towel to d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fa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remove towel and 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>apply lip lubrica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>reposition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</w:t>
              <w:tab/>
              <w:t xml:space="preserve">replace side rail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</w:t>
              <w:tab/>
              <w:t>return bed to low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</w:t>
              <w:tab/>
              <w:t xml:space="preserve">place call bell with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</w:t>
              <w:tab/>
              <w:t>clean and store equip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  <w:tab/>
              <w:t>dispose of lin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  <w:tab/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</w:t>
              <w:tab/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designated document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ol,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  <w:tab/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  <w:tab/>
              <w:t>Groom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aintaining neat, clean, and well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oomed appeara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hai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hav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ake-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inger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foot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ai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.</w:t>
              <w:tab/>
              <w:t>shampooing resident’s 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lways ask resident if he/s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nts hair shampoo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any facilities have beauty sho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r resident to use week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bi-week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easiest to perform during shower</w:t>
            </w:r>
          </w:p>
          <w:p>
            <w:pPr>
              <w:pStyle w:val="Normal"/>
              <w:numPr>
                <w:ilvl w:val="0"/>
                <w:numId w:val="7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vide resident cloth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ver/protect eyes</w:t>
            </w:r>
          </w:p>
          <w:p>
            <w:pPr>
              <w:pStyle w:val="Normal"/>
              <w:numPr>
                <w:ilvl w:val="0"/>
                <w:numId w:val="7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ith hand-held shower hea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t hair with warm water</w:t>
            </w:r>
          </w:p>
          <w:p>
            <w:pPr>
              <w:pStyle w:val="Normal"/>
              <w:numPr>
                <w:ilvl w:val="0"/>
                <w:numId w:val="7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pply resident’s preferr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hampoo and lather, gent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ssaging scalp</w:t>
            </w:r>
          </w:p>
          <w:p>
            <w:pPr>
              <w:pStyle w:val="Normal"/>
              <w:numPr>
                <w:ilvl w:val="0"/>
                <w:numId w:val="7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73" w:hanging="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oroughly rinse shampo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om hair</w:t>
            </w:r>
          </w:p>
          <w:p>
            <w:pPr>
              <w:pStyle w:val="Normal"/>
              <w:numPr>
                <w:ilvl w:val="0"/>
                <w:numId w:val="7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wel dry hair and wrap hai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towel to transport resident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ck to room</w:t>
            </w:r>
          </w:p>
          <w:p>
            <w:pPr>
              <w:pStyle w:val="Normal"/>
              <w:numPr>
                <w:ilvl w:val="0"/>
                <w:numId w:val="7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tivities of Daily Liv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, per facility policy</w:t>
            </w:r>
          </w:p>
          <w:p>
            <w:pPr>
              <w:pStyle w:val="Normal"/>
              <w:numPr>
                <w:ilvl w:val="0"/>
                <w:numId w:val="7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s 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condition or behavior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shampoo in bed (some faciliti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ave shampoo basin for us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dry, powder shampoo may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d for bed-ridden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daily hai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mproves self-este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sident chooses how to sty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s/her 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rushing hair massages scal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revents tang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quip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esident’s own comb and/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u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mirr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hair care items requested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rocedure to provide hair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dentify yourself to residen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lain what you will be do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gather 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</w:t>
              <w:tab/>
              <w:t>provide for resident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place towel over shoulder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llect hair that comes out whi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bing/brus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gently comb/brush hair star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t the ends and working towar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scal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remove tangles fir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then brush hair from scalp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ds of 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i.</w:t>
              <w:tab/>
              <w:t>style as resident pref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clean hair from comb and/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rush and return equipm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stor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dispose of towel pe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l.</w:t>
              <w:tab/>
              <w:t>position resident comfortab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place call bell with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wash han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designated document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ol, 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s in resident’s cond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C.</w:t>
              <w:tab/>
              <w:t xml:space="preserve"> Shav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guidelines for shaving men faci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respect resident prefer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follow the facility policy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av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some residents do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sh to shave dai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</w:t>
              <w:tab/>
              <w:t xml:space="preserve">always wear gloves when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av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before shaving with safety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isposable razor, soften faci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ir with warm, moist clo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always shave in same direc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 the hair grow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follow resident preferenc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aving and after-shave produc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discard disposable razors i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iohazard contain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never cut or trim resident’s faci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ir without their permission</w:t>
            </w:r>
          </w:p>
          <w:p>
            <w:pPr>
              <w:pStyle w:val="Normal"/>
              <w:numPr>
                <w:ilvl w:val="0"/>
                <w:numId w:val="747"/>
              </w:numPr>
              <w:tabs>
                <w:tab w:val="clear" w:pos="720"/>
                <w:tab w:val="left" w:pos="629" w:leader="none"/>
                <w:tab w:val="left" w:pos="983" w:leader="none"/>
                <w:tab w:val="left" w:pos="1259" w:leader="none"/>
              </w:tabs>
              <w:ind w:left="1426" w:hanging="713"/>
              <w:rPr/>
            </w:pPr>
            <w:r>
              <w:rPr>
                <w:sz w:val="22"/>
                <w:szCs w:val="22"/>
              </w:rPr>
              <w:t>supplies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razor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fest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es not require shav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eam or soap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ents nicks and cuts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hould be used if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ceiving anti-coagula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ations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not use near water sour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 when oxygen is in use</w:t>
            </w:r>
          </w:p>
          <w:p>
            <w:pPr>
              <w:pStyle w:val="Normal"/>
              <w:numPr>
                <w:ilvl w:val="0"/>
                <w:numId w:val="27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00" w:hanging="13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able razor</w:t>
            </w:r>
          </w:p>
          <w:p>
            <w:pPr>
              <w:pStyle w:val="Normal"/>
              <w:numPr>
                <w:ilvl w:val="0"/>
                <w:numId w:val="86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quires shaving cream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ap</w:t>
            </w:r>
          </w:p>
          <w:p>
            <w:pPr>
              <w:pStyle w:val="Normal"/>
              <w:numPr>
                <w:ilvl w:val="0"/>
                <w:numId w:val="86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y make nicks or cu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cause they are very sharp</w:t>
            </w:r>
          </w:p>
          <w:p>
            <w:pPr>
              <w:pStyle w:val="Normal"/>
              <w:numPr>
                <w:ilvl w:val="0"/>
                <w:numId w:val="2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5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azor</w:t>
            </w:r>
          </w:p>
          <w:p>
            <w:pPr>
              <w:pStyle w:val="Normal"/>
              <w:numPr>
                <w:ilvl w:val="0"/>
                <w:numId w:val="4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quires shaving cream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ap</w:t>
            </w:r>
          </w:p>
          <w:p>
            <w:pPr>
              <w:pStyle w:val="Normal"/>
              <w:numPr>
                <w:ilvl w:val="0"/>
                <w:numId w:val="3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lades need to be changed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en become dull</w:t>
            </w:r>
          </w:p>
          <w:p>
            <w:pPr>
              <w:pStyle w:val="Normal"/>
              <w:numPr>
                <w:ilvl w:val="0"/>
                <w:numId w:val="7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spose of old blades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ohazard container</w:t>
            </w:r>
          </w:p>
          <w:p>
            <w:pPr>
              <w:pStyle w:val="Normal"/>
              <w:numPr>
                <w:ilvl w:val="0"/>
                <w:numId w:val="8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y make nicks or cu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cause they are very sharp</w:t>
            </w:r>
          </w:p>
          <w:p>
            <w:pPr>
              <w:pStyle w:val="Normal"/>
              <w:numPr>
                <w:ilvl w:val="0"/>
                <w:numId w:val="59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2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els</w:t>
            </w:r>
          </w:p>
          <w:p>
            <w:pPr>
              <w:pStyle w:val="Normal"/>
              <w:numPr>
                <w:ilvl w:val="0"/>
                <w:numId w:val="8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5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clo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mirr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shaving cream or soa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>3.  procedure for shaving mal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identify yourself and expl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you will be do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gather 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fill basin half-full of warm wat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use with resident i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  provide for resident priva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 if resident is in bathroo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sition him in front of mirr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 if resident is in bed, raise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aist-height, lower side rai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losest to you and raise head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ed to sitting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for safety or disposable razor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/>
            </w:pPr>
            <w:r>
              <w:rPr>
                <w:sz w:val="22"/>
                <w:szCs w:val="22"/>
              </w:rPr>
              <w:t>drape towel over resident’s chest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isten beard with warm, moist cloth 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y shaving cream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athered soap to cheeks, ch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front of neck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ding skin taut shav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rection hair grows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downward on face, up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n neck)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se razor frequently to get rid of excess cream/soap/whiskers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/>
            </w:pPr>
            <w:r>
              <w:rPr>
                <w:sz w:val="22"/>
                <w:szCs w:val="22"/>
              </w:rPr>
              <w:t>offer mirror to resident for approval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, rinse and dry face and neck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/>
            </w:pPr>
            <w:r>
              <w:rPr>
                <w:sz w:val="22"/>
                <w:szCs w:val="22"/>
              </w:rPr>
              <w:t>apply after-shave per resident preference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and dispose of towel</w:t>
            </w:r>
          </w:p>
          <w:p>
            <w:pPr>
              <w:pStyle w:val="Normal"/>
              <w:numPr>
                <w:ilvl w:val="0"/>
                <w:numId w:val="7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gloves and wash ha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i.  for electric razor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use near the sink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/>
            </w:pPr>
            <w:r>
              <w:rPr>
                <w:sz w:val="22"/>
                <w:szCs w:val="22"/>
              </w:rPr>
              <w:t>place towel on resident’s chest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y pre-shave lotion p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ident preference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ing skin taut shave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mooth, even, circular motion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f razor has 3 heads, otherwi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o back and forth in direc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 hair growth (downward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e and upward on neck)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er mirror to resident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val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y after-shave per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ference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and dispose of towel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gloves and wash hands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any loose hairs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2"/>
                <w:numId w:val="7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05"/>
              <w:rPr/>
            </w:pPr>
            <w:r>
              <w:rPr>
                <w:sz w:val="22"/>
                <w:szCs w:val="22"/>
              </w:rPr>
              <w:t>position resident comfortably</w:t>
            </w:r>
          </w:p>
          <w:p>
            <w:pPr>
              <w:pStyle w:val="Normal"/>
              <w:numPr>
                <w:ilvl w:val="0"/>
                <w:numId w:val="5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in bed, return bed to lo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ition</w:t>
            </w:r>
          </w:p>
          <w:p>
            <w:pPr>
              <w:pStyle w:val="Normal"/>
              <w:numPr>
                <w:ilvl w:val="0"/>
                <w:numId w:val="1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all bell with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5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ach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razor of hair and/or soap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urn equipment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4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rage</w:t>
            </w:r>
          </w:p>
          <w:p>
            <w:pPr>
              <w:pStyle w:val="Normal"/>
              <w:numPr>
                <w:ilvl w:val="0"/>
                <w:numId w:val="5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80" w:hanging="6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numPr>
                <w:ilvl w:val="0"/>
                <w:numId w:val="2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2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s in resident’s cond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procedure for shaving a fema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4" w:leader="none"/>
                <w:tab w:val="left" w:pos="1079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a. always obtain resident cons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b. some women want to sha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44" w:leader="none"/>
              </w:tabs>
              <w:ind w:left="989" w:firstLine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unwanted faci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. hair, underarm hair and/or le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hair follow same procedure 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or mal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14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5"/>
              <w:rPr/>
            </w:pPr>
            <w:r>
              <w:rPr>
                <w:sz w:val="22"/>
                <w:szCs w:val="22"/>
              </w:rPr>
              <w:t>D.</w:t>
              <w:tab/>
              <w:t xml:space="preserve">  Make-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>1.</w:t>
              <w:tab/>
              <w:t xml:space="preserve">important for sense of well-being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self-este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follow resident’s wishes regar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-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encourage independence but assis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 requi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any residents also like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ear jewelry during the day: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cklace, pin, etc.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take time to follow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feren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35"/>
              <w:rPr/>
            </w:pPr>
            <w:r>
              <w:rPr>
                <w:sz w:val="22"/>
                <w:szCs w:val="22"/>
              </w:rPr>
              <w:t>E.</w:t>
              <w:tab/>
              <w:t xml:space="preserve">  Fingernail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>1.  purpose of nail care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55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s collect micro-organisms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55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, jagged nails can scrat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, care giver or an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4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55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s self-esteem</w:t>
            </w:r>
          </w:p>
          <w:p>
            <w:pPr>
              <w:pStyle w:val="Normal"/>
              <w:numPr>
                <w:ilvl w:val="0"/>
                <w:numId w:val="420"/>
              </w:numPr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s for nail care</w:t>
            </w:r>
          </w:p>
          <w:p>
            <w:pPr>
              <w:pStyle w:val="Normal"/>
              <w:numPr>
                <w:ilvl w:val="0"/>
                <w:numId w:val="3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not cut with scissors or tri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nail clippers</w:t>
            </w:r>
          </w:p>
          <w:p>
            <w:pPr>
              <w:pStyle w:val="Normal"/>
              <w:numPr>
                <w:ilvl w:val="0"/>
                <w:numId w:val="348"/>
              </w:numPr>
              <w:tabs>
                <w:tab w:val="clear" w:pos="720"/>
                <w:tab w:val="left" w:pos="629" w:leader="none"/>
                <w:tab w:val="left" w:pos="1066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e nails straight across us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mery board and shape the nail</w:t>
            </w:r>
          </w:p>
          <w:p>
            <w:pPr>
              <w:pStyle w:val="Normal"/>
              <w:numPr>
                <w:ilvl w:val="0"/>
                <w:numId w:val="3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horter than the end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nger</w:t>
            </w:r>
          </w:p>
          <w:p>
            <w:pPr>
              <w:pStyle w:val="Normal"/>
              <w:numPr>
                <w:ilvl w:val="0"/>
                <w:numId w:val="3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ver share nail equipm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tween resid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observations nurse aide may make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in or tenderness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s/fingers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, cracked skin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sing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8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lored nail be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989" w:hanging="275"/>
              <w:rPr/>
            </w:pPr>
            <w:r>
              <w:rPr>
                <w:sz w:val="22"/>
                <w:szCs w:val="22"/>
              </w:rPr>
              <w:t>4.</w:t>
              <w:tab/>
              <w:t>supplies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wood stick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y board (nail file)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ion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n with warm water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ap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ves</w:t>
            </w:r>
          </w:p>
          <w:p>
            <w:pPr>
              <w:pStyle w:val="Normal"/>
              <w:numPr>
                <w:ilvl w:val="0"/>
                <w:numId w:val="5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provide fingernail care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yourself by name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your hands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cedure to resident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for privacy with curtai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creen or door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resident is in bed, adjust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afe level, usually waist high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ck the wheels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 basin halfway with war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ater, no warmer than 105°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ce basin at comfortable leve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r resident (have resident chec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ter temperature)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gloves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ak resident’s hands and nail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4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water at least 5 minutes</w:t>
            </w:r>
          </w:p>
          <w:p>
            <w:pPr>
              <w:pStyle w:val="Normal"/>
              <w:numPr>
                <w:ilvl w:val="0"/>
                <w:numId w:val="32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one hand from water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sh with soapy wash cloth;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inse; pat dry with towel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luding between finger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hand on towe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tly clean under ea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ingernail with the orangew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ick, wiping orangewood stic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n towel after cleaning un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ch nail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eat steps i-k for the seco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8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 and rinse both hands ag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nd dry thoroughly betwe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5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ingers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pe fingernails with eme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ard or nail file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 with nail smooth and fr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rough edges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y lotion from fingertip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rists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, rinse and dry 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fore placing in designat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irty supply area or returning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rage per facility policy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soiled clothing and linen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proper containers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and discard glov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fore washing your hands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/>
            </w:pPr>
            <w:r>
              <w:rPr>
                <w:sz w:val="22"/>
                <w:szCs w:val="22"/>
              </w:rPr>
              <w:t>make resident comfortable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urn bed to low position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move privacy measures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all bell within reach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>Activities of Daily Living form, per facility policy</w:t>
            </w:r>
          </w:p>
          <w:p>
            <w:pPr>
              <w:pStyle w:val="Normal"/>
              <w:numPr>
                <w:ilvl w:val="0"/>
                <w:numId w:val="70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7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   Foot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purp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51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event foot od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revent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event pressure ulc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prevent complic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abetes melli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provides nurse aide opportun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observe feet and t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long toenails make wea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oes uncomfort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guidelines of foot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nurse aide may not cut toenail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rns or callu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lways dry feet thoroughly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cluding between the toes      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ut on clean socks every 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observations the nurse aide may make during foot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ry sk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breaks or tears in the sk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including between toe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ngrown nai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d areas on the feet, heels,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rainage or bleed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change in color of skin or nai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heels that are soft or whitish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colo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corns, blisters, calluses, war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complaints of pain, burning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nderness in feet, heels, or t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ra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unusual od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uppl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as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owe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oa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lo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glov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washclo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clean soc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  provide foot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“</w:t>
            </w:r>
            <w:r>
              <w:rPr>
                <w:sz w:val="22"/>
                <w:szCs w:val="22"/>
              </w:rPr>
              <w:t xml:space="preserve">Provides Foot Care on O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Foot” in the most curr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dition of Virginia Nurse A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behavior to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1079" w:leader="none"/>
                <w:tab w:val="left" w:pos="1259" w:leader="none"/>
              </w:tabs>
              <w:ind w:left="989" w:hanging="989"/>
              <w:rPr/>
            </w:pPr>
            <w:r>
              <w:rPr>
                <w:sz w:val="22"/>
                <w:szCs w:val="22"/>
              </w:rPr>
              <w:t>V.</w:t>
              <w:tab/>
              <w:t xml:space="preserve"> Dres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.</w:t>
              <w:tab/>
              <w:t xml:space="preserve">  Purp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veryone should dress in clean clothes every 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omotes self-este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cleanliness helps to prevent odors </w:t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706" w:leader="none"/>
                <w:tab w:val="left" w:pos="989" w:leader="none"/>
                <w:tab w:val="left" w:pos="107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.</w:t>
              <w:tab/>
              <w:t xml:space="preserve">Guidelines for dressing resident </w:t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706" w:leader="none"/>
                <w:tab w:val="left" w:pos="989" w:leader="none"/>
                <w:tab w:val="left" w:pos="107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(explain procedure and provide </w:t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706" w:leader="none"/>
                <w:tab w:val="left" w:pos="989" w:leader="none"/>
                <w:tab w:val="left" w:pos="1079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rivacy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</w:t>
              <w:tab/>
              <w:t xml:space="preserve">encourage resident to be as independent as possib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in their capabil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 xml:space="preserve">provide resident opportunity to make choices regard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lothing to w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allow resident time to make decisions and cho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lothing should be appropriate to time of year, temperature of surroundin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all of resident’s clothing should be labeled with name and room numb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handle resident’s clothing with ca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>report to supervisor any clothing that needs to be repaired in any w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8.</w:t>
              <w:tab/>
              <w:t>provide resident privacy when dressing or undress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report to supervisor or family clothing and sho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are too big or too sma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begin dressing on the weak 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begin undressing on the strong 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2.</w:t>
              <w:tab/>
              <w:t>dresses that open in the front are easier to put on than ones that open in the b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slacks, skirts and pants with elastic waistbands are prefer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shoes should have non-skid so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5.</w:t>
              <w:tab/>
              <w:t>to promote resident independence, assistive clothing devices may be requir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</w:t>
              <w:tab/>
              <w:t>zipper-pu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xtended shoe hor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utton hole help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long handled grasp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Velcro openings </w:t>
            </w:r>
          </w:p>
          <w:p>
            <w:pPr>
              <w:pStyle w:val="Normal"/>
              <w:tabs>
                <w:tab w:val="clear" w:pos="720"/>
                <w:tab w:val="left" w:pos="616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Observations nurse aide may m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hen assisting resident to d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hange in flexibility of joi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weakness of one side of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loss of weight if clothing becomes lo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gaining weight if clothing becomes t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Safety measures and precautions when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ssisting resident to dress and und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lothing should fit proper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ot too lo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ot too t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not too lo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hoes should have non-skid so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 xml:space="preserve">encourage resident to sit when putting on socks/stocking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sh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 xml:space="preserve">provide sweaters and long-sleeved tops if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s of feeling cool or cold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ress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f resident is independent, prov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sistance as reques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 xml:space="preserve">if resident needs assistance follow the procedure for “Dresses Resident with Affected (weak) Right Arm” in the most current edition of Virgini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Care of resident’s personal clo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labeled with name and ro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lace in hamper for laund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hen soiled or when removed 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d of the 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store clean clothes pe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port to supervisor and/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amily clothing that needs to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n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port to supervisor and/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amily clothing/shoes that n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nger f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706" w:leader="none"/>
                <w:tab w:val="left" w:pos="1079" w:leader="none"/>
                <w:tab w:val="left" w:pos="1259" w:leader="none"/>
              </w:tabs>
              <w:ind w:left="98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  <w:tab/>
              <w:t>Toile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natomy and physiology of urin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.</w:t>
              <w:tab/>
              <w:t>kidney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most people have 2 kidneys, o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n each side of the small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leanse and filter the 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regulate the balance of water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dium, potassi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move toxins and was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ducts from 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assist to regulate blood 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urine - fluid created by kidney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the water and waste products filtered from the 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ureters - thin tube that carries urine from each kidney to the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bladder - collects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internal urethral sphincter - muscle that holds the neck of the bladder closed, keeping the urine in the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urethra - tube that carries urine from bladder to the outside of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bout 3- 4 inches long in fema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bout 7 – 8 inches long in ma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 xml:space="preserve">external urethral sphincter - muscle that contracts to prevent urine from exiting the urethr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8.</w:t>
              <w:tab/>
              <w:t>urethral meatus - opening to the outside of the body at the end of the urethr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B.</w:t>
              <w:tab/>
              <w:t xml:space="preserve"> Process of passing urine from the body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ding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turating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n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3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C.</w:t>
              <w:tab/>
              <w:t xml:space="preserve"> Urinary incontin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unable to control the internal sphinc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involuntary passing of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D.</w:t>
              <w:tab/>
              <w:t xml:space="preserve"> Definitions</w:t>
            </w:r>
          </w:p>
          <w:p>
            <w:pPr>
              <w:pStyle w:val="Normal"/>
              <w:numPr>
                <w:ilvl w:val="0"/>
                <w:numId w:val="5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hematuria - blood in the urine</w:t>
            </w:r>
          </w:p>
          <w:p>
            <w:pPr>
              <w:pStyle w:val="Normal"/>
              <w:numPr>
                <w:ilvl w:val="0"/>
                <w:numId w:val="5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anuria – no urine</w:t>
            </w:r>
          </w:p>
          <w:p>
            <w:pPr>
              <w:pStyle w:val="Normal"/>
              <w:numPr>
                <w:ilvl w:val="0"/>
                <w:numId w:val="5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dysuria – painful urination</w:t>
            </w:r>
          </w:p>
          <w:p>
            <w:pPr>
              <w:pStyle w:val="Normal"/>
              <w:numPr>
                <w:ilvl w:val="0"/>
                <w:numId w:val="5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nocturia – urinating at night</w:t>
            </w:r>
          </w:p>
          <w:p>
            <w:pPr>
              <w:pStyle w:val="Normal"/>
              <w:numPr>
                <w:ilvl w:val="0"/>
                <w:numId w:val="5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polyuria – excessive ur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 Age-related changes to the urin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kidneys do not filter the blood as efficiently</w:t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in blood pressure</w:t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ethral sphincter muscle to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s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creases risk of urina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ntinence</w:t>
            </w:r>
          </w:p>
          <w:p>
            <w:pPr>
              <w:pStyle w:val="Normal"/>
              <w:numPr>
                <w:ilvl w:val="0"/>
                <w:numId w:val="72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dder is not able to hold as mu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rine before the sensation that i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eds to empty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e frequent urination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dder does not emp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etely</w:t>
            </w:r>
          </w:p>
          <w:p>
            <w:pPr>
              <w:pStyle w:val="Normal"/>
              <w:numPr>
                <w:ilvl w:val="0"/>
                <w:numId w:val="7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332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reased risk of urinary tra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ol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ale yellow – norm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ark yellow to amber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hydra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an be affected by foo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dications and/or illnes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lar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hould be cle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loudy – sign of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od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mells of ammon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foods can affect smell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parag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mou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dults produce 1200-1500 ml/24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u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inimum is 30ml/hou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hould not cont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muc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bacter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gluco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edi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report the following to the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loudy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ark or rust-colored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trong, offensive smelling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fruity-smelling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blood, pus, mucus in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bacteria or glucose in ur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sedi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complaints of pain or burning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r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frequent urinary incontin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resident wakes up frequent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uring the night to urinat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Guidelines to promote normal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ur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66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rovide privacy         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ake to the bathroom as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assist male residents to stand to void, if possi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if resident must use bedpan, raise head of bed to sitting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encourage adequate flui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rovide fresh water in easy reach of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</w:t>
              <w:tab/>
              <w:t>frequently offer residents fluids to drin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encourage activity and exerci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9.</w:t>
              <w:tab/>
              <w:t>teach Kegel exercises to female resid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answer call bells promp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>11.</w:t>
              <w:tab/>
              <w:t>take resident to bathroom every 2 hours to avoid incontinenc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Common disorders of the urinary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urinary tract infection (UTI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sually a bacterial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uses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ping incorrectly and 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contaminating urethra with 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firstLine="616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bowel movement 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/>
            </w:pPr>
            <w:r>
              <w:rPr>
                <w:sz w:val="22"/>
                <w:szCs w:val="22"/>
              </w:rPr>
              <w:t xml:space="preserve">not emptying the bladder 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tely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88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welling urinary catheter</w:t>
            </w:r>
          </w:p>
          <w:p>
            <w:pPr>
              <w:pStyle w:val="Normal"/>
              <w:numPr>
                <w:ilvl w:val="0"/>
                <w:numId w:val="3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  <w:tab w:val="left" w:pos="1426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gency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pain or bur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 urination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inating frequently in smal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  <w:tab w:val="left" w:pos="1426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mounts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208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ood in urine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208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wer abdominal pain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207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lank pain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20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hange in mental status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3329" w:hanging="207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usea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s to avoid UTI</w:t>
            </w:r>
          </w:p>
          <w:p>
            <w:pPr>
              <w:pStyle w:val="Normal"/>
              <w:numPr>
                <w:ilvl w:val="2"/>
                <w:numId w:val="8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pe perineum front to back</w:t>
            </w:r>
          </w:p>
          <w:p>
            <w:pPr>
              <w:pStyle w:val="Normal"/>
              <w:numPr>
                <w:ilvl w:val="2"/>
                <w:numId w:val="8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 plenty of fluids</w:t>
            </w:r>
          </w:p>
          <w:p>
            <w:pPr>
              <w:pStyle w:val="Normal"/>
              <w:numPr>
                <w:ilvl w:val="2"/>
                <w:numId w:val="8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tamin C helps to prev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TI</w:t>
            </w:r>
          </w:p>
          <w:p>
            <w:pPr>
              <w:pStyle w:val="Normal"/>
              <w:numPr>
                <w:ilvl w:val="1"/>
                <w:numId w:val="6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416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nge juice</w:t>
            </w:r>
          </w:p>
          <w:p>
            <w:pPr>
              <w:pStyle w:val="Normal"/>
              <w:numPr>
                <w:ilvl w:val="1"/>
                <w:numId w:val="6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429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nberry juice</w:t>
            </w:r>
          </w:p>
          <w:p>
            <w:pPr>
              <w:pStyle w:val="Normal"/>
              <w:numPr>
                <w:ilvl w:val="2"/>
                <w:numId w:val="8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e shower rather than tub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th</w:t>
            </w:r>
          </w:p>
          <w:p>
            <w:pPr>
              <w:pStyle w:val="Normal"/>
              <w:numPr>
                <w:ilvl w:val="0"/>
                <w:numId w:val="5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o nurse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pain or bur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27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n urination</w:t>
            </w:r>
          </w:p>
          <w:p>
            <w:pPr>
              <w:pStyle w:val="Normal"/>
              <w:numPr>
                <w:ilvl w:val="0"/>
                <w:numId w:val="4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l-smelling urine</w:t>
            </w:r>
          </w:p>
          <w:p>
            <w:pPr>
              <w:pStyle w:val="Normal"/>
              <w:numPr>
                <w:ilvl w:val="0"/>
                <w:numId w:val="6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-colored urine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in urine</w:t>
            </w:r>
          </w:p>
          <w:p>
            <w:pPr>
              <w:pStyle w:val="Normal"/>
              <w:numPr>
                <w:ilvl w:val="0"/>
                <w:numId w:val="51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voids frequently in smal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mounts</w:t>
            </w:r>
          </w:p>
          <w:p>
            <w:pPr>
              <w:pStyle w:val="Normal"/>
              <w:numPr>
                <w:ilvl w:val="0"/>
                <w:numId w:val="3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ne that looks cloudy</w:t>
            </w:r>
          </w:p>
          <w:p>
            <w:pPr>
              <w:pStyle w:val="Normal"/>
              <w:numPr>
                <w:ilvl w:val="0"/>
                <w:numId w:val="6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ment in urine</w:t>
            </w:r>
          </w:p>
          <w:p>
            <w:pPr>
              <w:pStyle w:val="Normal"/>
              <w:numPr>
                <w:ilvl w:val="0"/>
                <w:numId w:val="73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urinary reten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ossible causes</w:t>
            </w:r>
          </w:p>
          <w:p>
            <w:pPr>
              <w:pStyle w:val="Normal"/>
              <w:numPr>
                <w:ilvl w:val="0"/>
                <w:numId w:val="6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men – commonly caused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larged prostate - benig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static hypertrophy (BPH) </w:t>
            </w:r>
          </w:p>
          <w:p>
            <w:pPr>
              <w:pStyle w:val="Normal"/>
              <w:numPr>
                <w:ilvl w:val="0"/>
                <w:numId w:val="6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women – may be caused b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ystocele (sagging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adder) and rectoce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sagging of the lower par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colon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ymptoms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able to empty blad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etely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urge to void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starting urine stream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k flow of urine stream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ibbling after finish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oiding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ended lower abdom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report any of the above 6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symptoms to the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numPr>
                <w:ilvl w:val="0"/>
                <w:numId w:val="8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20"/>
              <w:rPr/>
            </w:pPr>
            <w:r>
              <w:rPr>
                <w:sz w:val="22"/>
                <w:szCs w:val="22"/>
              </w:rPr>
              <w:t>urinary incontin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involuntary loss of urine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ecreased muscle tone at inter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external sphincter allow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rine to “leak”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ymptoms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ne leaks when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ughs, sneezes, laughs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cannot “make it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throom in time”</w:t>
            </w:r>
          </w:p>
          <w:p>
            <w:pPr>
              <w:pStyle w:val="Normal"/>
              <w:numPr>
                <w:ilvl w:val="0"/>
                <w:numId w:val="5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c renal fail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kidneys do not function correc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unable to filter waste produc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toxins from bl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unable to regulate water balan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blood 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life-threate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most frequent causes</w:t>
            </w:r>
          </w:p>
          <w:p>
            <w:pPr>
              <w:pStyle w:val="Normal"/>
              <w:numPr>
                <w:ilvl w:val="0"/>
                <w:numId w:val="8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blood pressure</w:t>
            </w:r>
          </w:p>
          <w:p>
            <w:pPr>
              <w:pStyle w:val="Normal"/>
              <w:numPr>
                <w:ilvl w:val="0"/>
                <w:numId w:val="8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etes mellit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ymptoms</w:t>
            </w:r>
          </w:p>
          <w:p>
            <w:pPr>
              <w:pStyle w:val="Normal"/>
              <w:numPr>
                <w:ilvl w:val="2"/>
                <w:numId w:val="3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xplained weight gain</w:t>
            </w:r>
          </w:p>
          <w:p>
            <w:pPr>
              <w:pStyle w:val="Normal"/>
              <w:numPr>
                <w:ilvl w:val="2"/>
                <w:numId w:val="3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ing</w:t>
            </w:r>
          </w:p>
          <w:p>
            <w:pPr>
              <w:pStyle w:val="Normal"/>
              <w:numPr>
                <w:ilvl w:val="2"/>
                <w:numId w:val="3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  end-stage renal disease (ESR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a.  kidneys stop functio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resident requires dialysis or kidne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nsplant</w:t>
            </w:r>
          </w:p>
          <w:p>
            <w:pPr>
              <w:pStyle w:val="Normal"/>
              <w:numPr>
                <w:ilvl w:val="0"/>
                <w:numId w:val="7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lysis - resident’s blood flow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rough a machine that filter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ut waste products, toxin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tra water</w:t>
            </w:r>
          </w:p>
          <w:p>
            <w:pPr>
              <w:pStyle w:val="Normal"/>
              <w:numPr>
                <w:ilvl w:val="0"/>
                <w:numId w:val="5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ally performed 3 times per week</w:t>
            </w:r>
          </w:p>
          <w:p>
            <w:pPr>
              <w:pStyle w:val="Normal"/>
              <w:numPr>
                <w:ilvl w:val="0"/>
                <w:numId w:val="5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/>
            </w:pPr>
            <w:r>
              <w:rPr>
                <w:sz w:val="22"/>
                <w:szCs w:val="22"/>
              </w:rPr>
              <w:t>required to keep resident alive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quipment used with the urinary syste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uri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mostly used by male residents b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here are female urinals (ask i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your facility uses them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placed between resident’s leg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enis in the urin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can be used standing, sitting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ying dow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do not store on same table u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serve meal tr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 provide privacy for u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  bedpan (can be used by both male and female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.  used when resident is unable to get out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.  two types</w:t>
            </w:r>
          </w:p>
          <w:p>
            <w:pPr>
              <w:pStyle w:val="Normal"/>
              <w:numPr>
                <w:ilvl w:val="0"/>
                <w:numId w:val="79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r - wide, rounded e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laced under resident’s buttocks</w:t>
            </w:r>
          </w:p>
          <w:p>
            <w:pPr>
              <w:pStyle w:val="Normal"/>
              <w:numPr>
                <w:ilvl w:val="0"/>
                <w:numId w:val="79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cture pan – used w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ident has had hip surgery; th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nd is placed un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ident’s/resident’s buttock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may be very uncomfortabl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y damage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/resident’s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bedside commo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hair frame with a toilet seat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llection buck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kept at bedside for reside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nable to walk into bathro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  catheter</w:t>
            </w:r>
          </w:p>
          <w:p>
            <w:pPr>
              <w:pStyle w:val="Normal"/>
              <w:numPr>
                <w:ilvl w:val="0"/>
                <w:numId w:val="8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e inserted through the urina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atus into the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  drains urine from the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   3 types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raight – temporary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moved as soon as bladder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mptied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welling – remains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adder to continuously dr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rine into a collection bag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om – fits over the pen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drains urine into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rainage bag</w:t>
            </w:r>
          </w:p>
          <w:p>
            <w:pPr>
              <w:pStyle w:val="Normal"/>
              <w:numPr>
                <w:ilvl w:val="0"/>
                <w:numId w:val="69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catheter is another na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  urinary drainage ba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 Care for resident with urina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contin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</w:t>
              <w:tab/>
              <w:t>can be emotionally traumatic for resident and fami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reat with respect and dig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follow the procedure for “Provides Perineal Care (Peri-Care) for Female” in the most current edition of Virginia 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daptations of peri-care for male resident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resident is not circumci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tract foreskin of penis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 penis by the shaft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in circular motion from ti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penis down toward the body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clean area of washcloth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ch stroke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scrotum, then the groin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se and dry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/>
            </w:pPr>
            <w:r>
              <w:rPr>
                <w:sz w:val="22"/>
                <w:szCs w:val="22"/>
              </w:rPr>
              <w:t>turn resident on side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, rinse, dry rectal area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tivities of Daily Living form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numPr>
                <w:ilvl w:val="0"/>
                <w:numId w:val="4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management of urinary incontin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answer call bell promp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>encourage flui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 xml:space="preserve">encourage resident to walk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ercise</w:t>
            </w:r>
          </w:p>
          <w:p>
            <w:pPr>
              <w:pStyle w:val="Normal"/>
              <w:numPr>
                <w:ilvl w:val="0"/>
                <w:numId w:val="2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/>
            </w:pPr>
            <w:r>
              <w:rPr>
                <w:sz w:val="22"/>
                <w:szCs w:val="22"/>
              </w:rPr>
              <w:t>toilet resident q2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sident wears incontinent pad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ie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check pad or brief q2h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yness and change if w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keep perineum clean and dry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vent odor and sk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eakdow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h.</w:t>
              <w:tab/>
              <w:t>change wet clothing immediat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treat resident with respec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gn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j.</w:t>
              <w:tab/>
              <w:t>anticipate need to toil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k.</w:t>
              <w:tab/>
              <w:t>resident may need a cathete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76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K.</w:t>
              <w:tab/>
              <w:t>Care of resident with a cathe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Guidelines for the indwelling catheter </w:t>
            </w:r>
          </w:p>
          <w:p>
            <w:pPr>
              <w:pStyle w:val="Normal"/>
              <w:numPr>
                <w:ilvl w:val="0"/>
                <w:numId w:val="7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ways wear gloves w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mptying catheter drainage bag</w:t>
            </w:r>
          </w:p>
          <w:p>
            <w:pPr>
              <w:pStyle w:val="Normal"/>
              <w:numPr>
                <w:ilvl w:val="0"/>
                <w:numId w:val="7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not touch tip of the clamp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y object when draining the ba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 xml:space="preserve">do not touch the drainage spo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the gradu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drainage bag should always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ower than the level of the hip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ladder to prevent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lowing back into the blad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 never hang the drainage ba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the side rail of th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</w:t>
              <w:tab/>
              <w:t xml:space="preserve">hang drainage bag from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a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</w:t>
              <w:tab/>
              <w:t xml:space="preserve">do not have the drainage bag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flo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</w:t>
              <w:tab/>
              <w:t>catheter tubing should not tou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flo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</w:t>
              <w:tab/>
              <w:t xml:space="preserve">check catheter tubing frequent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assure it is not kink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catheter tubing should drap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ver the thigh, not be under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use catheter strap to pos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theter over the thig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do not place tubing over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ide rai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always clean perineum fro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k to prevent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. </w:t>
              <w:tab/>
              <w:t xml:space="preserve">keep perineum clean and dry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vent inf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 xml:space="preserve">do not disconnect draina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ubing from the cathe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.  notify appropriate licensed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mmediately if drainage tub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comes disconnec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Care of the resident with 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79" w:leader="none"/>
                <w:tab w:val="left" w:pos="1156" w:leader="none"/>
                <w:tab w:val="left" w:pos="1259" w:leader="none"/>
              </w:tabs>
              <w:ind w:left="106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dwelling cathe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“</w:t>
            </w:r>
            <w:r>
              <w:rPr>
                <w:sz w:val="22"/>
                <w:szCs w:val="22"/>
              </w:rPr>
              <w:t>Provides Catheter Care f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emale” in the most curr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ition of Virginia Nurse A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numPr>
                <w:ilvl w:val="0"/>
                <w:numId w:val="7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report any observa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censed nurse 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720"/>
              <w:rPr/>
            </w:pPr>
            <w:r>
              <w:rPr>
                <w:sz w:val="22"/>
                <w:szCs w:val="22"/>
              </w:rPr>
              <w:t>measuring urinary output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ways wear gloves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ways measure with a graduate</w:t>
            </w:r>
          </w:p>
          <w:p>
            <w:pPr>
              <w:pStyle w:val="Normal"/>
              <w:numPr>
                <w:ilvl w:val="0"/>
                <w:numId w:val="6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not use lines on urinal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rainage bag to measure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tput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graduate on counter to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and bend knees to have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level at your eye level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measure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 in milliliters (ml)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l=1cc (cc= centimeter)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l = 1 ounce (oz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how to empty a drainage bag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yourself and expl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you will be doing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 and put on gloves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for privacy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graduate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paper towel on floor un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aduate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clamp on drainage bag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llow urine to empty in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aduate</w:t>
            </w:r>
          </w:p>
          <w:p>
            <w:pPr>
              <w:pStyle w:val="Normal"/>
              <w:numPr>
                <w:ilvl w:val="0"/>
                <w:numId w:val="4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 entire content of drain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g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e clamp and return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using on drainage bag</w:t>
            </w:r>
          </w:p>
          <w:p>
            <w:pPr>
              <w:pStyle w:val="Normal"/>
              <w:numPr>
                <w:ilvl w:val="0"/>
                <w:numId w:val="3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e urine in bathroom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cing graduate on counter to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reading at eye level</w:t>
            </w:r>
          </w:p>
          <w:p>
            <w:pPr>
              <w:pStyle w:val="Normal"/>
              <w:numPr>
                <w:ilvl w:val="0"/>
                <w:numId w:val="8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ty urine into toilet and flush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nse and dry graduate and sto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gloves and wash hands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8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output pe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numPr>
                <w:ilvl w:val="0"/>
                <w:numId w:val="70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/or condition or behavior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L.    Urinary specime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outine urine specimen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 sterile specimen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be obtained from bedpa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rinal or speci-hat (collector th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its over the porcelain bowl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toilet and under the seat)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 needed</w:t>
            </w:r>
          </w:p>
          <w:p>
            <w:pPr>
              <w:pStyle w:val="Normal"/>
              <w:numPr>
                <w:ilvl w:val="1"/>
                <w:numId w:val="4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42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men container and lid</w:t>
            </w:r>
          </w:p>
          <w:p>
            <w:pPr>
              <w:pStyle w:val="Normal"/>
              <w:numPr>
                <w:ilvl w:val="1"/>
                <w:numId w:val="4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42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label and lab slip</w:t>
            </w:r>
          </w:p>
          <w:p>
            <w:pPr>
              <w:pStyle w:val="Normal"/>
              <w:numPr>
                <w:ilvl w:val="1"/>
                <w:numId w:val="4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42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ves</w:t>
            </w:r>
          </w:p>
          <w:p>
            <w:pPr>
              <w:pStyle w:val="Normal"/>
              <w:numPr>
                <w:ilvl w:val="1"/>
                <w:numId w:val="4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42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s to collect urine</w:t>
            </w:r>
          </w:p>
          <w:p>
            <w:pPr>
              <w:pStyle w:val="Normal"/>
              <w:numPr>
                <w:ilvl w:val="1"/>
                <w:numId w:val="4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42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ies for perineal care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yourself and expl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hat you need the resident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o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for privacy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 hands and put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gloves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resident to toilet wi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peci-hat, bedside commo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BSC), or provide urinal 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edpan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ct resident to urin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ut put toilet paper in tra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or disposal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gloves and wa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nds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resident to return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omfortable position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oom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clean gloves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bathroom, pour urine in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pecimen cup until cup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half full, keeping outside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up clean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lid on cup and lab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nse and dry any equipm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sed to collect urine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gloves and was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nds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all bell within eas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each of resident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specim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ollection per facility policy</w:t>
            </w:r>
          </w:p>
          <w:p>
            <w:pPr>
              <w:pStyle w:val="Normal"/>
              <w:numPr>
                <w:ilvl w:val="2"/>
                <w:numId w:val="5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hanges in resident’s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nd/or condition or behavi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clean-catch urine specimen (mid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ream specimen)</w:t>
            </w:r>
          </w:p>
          <w:p>
            <w:pPr>
              <w:pStyle w:val="Normal"/>
              <w:numPr>
                <w:ilvl w:val="0"/>
                <w:numId w:val="4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d to determine the presen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bacteria in the urine</w:t>
            </w:r>
          </w:p>
          <w:p>
            <w:pPr>
              <w:pStyle w:val="Normal"/>
              <w:numPr>
                <w:ilvl w:val="0"/>
                <w:numId w:val="4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urinates a small amou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o clear the urethra, stops, i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sible, then collects sample</w:t>
            </w:r>
          </w:p>
          <w:p>
            <w:pPr>
              <w:pStyle w:val="Normal"/>
              <w:numPr>
                <w:ilvl w:val="0"/>
                <w:numId w:val="4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for collecting clean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tch specimen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2340" w:hanging="914"/>
              <w:rPr/>
            </w:pPr>
            <w:r>
              <w:rPr>
                <w:sz w:val="22"/>
                <w:szCs w:val="22"/>
              </w:rPr>
              <w:t>identify yourself and expl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hat you need the resident to do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vide for privacy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ash hands and put on gloves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sist resident to bathroom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pen specimen kit keep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side of specimen cup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uching anything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struct resident to cle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erineum prior to obtai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pecimen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emale – separate labia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0"/>
              <w:rPr/>
            </w:pPr>
            <w:r>
              <w:rPr>
                <w:sz w:val="22"/>
                <w:szCs w:val="22"/>
              </w:rPr>
              <w:t>clean front to back in 3 separate strokes with a clean towelette or wipe each 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 down the left 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 down the right 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 down the middle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le – clean head of pen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ith circular strokes us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lean towelette for ea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tro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if uncircumcised, pul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back foreskin and clean 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above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turn foreskin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-retracted position af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urinating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k resident to urinate a smal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mount and then stop, i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0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ssible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ce container and as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sident to continue urinating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46" w:leader="none"/>
                <w:tab w:val="left" w:pos="163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lecting until cup is abo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46" w:leader="none"/>
                <w:tab w:val="left" w:pos="163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lf full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struct resident to fini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inating and wipe with toil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per as usual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ce lid on specimen cup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lean outside of cup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per towel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pply label and place cup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stic bag provided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move gloves and wa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ds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resident to comfortab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ition in room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ce call bell within eas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ch of resident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cument specimen colle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numPr>
                <w:ilvl w:val="0"/>
                <w:numId w:val="6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s in resident’s uri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/or condition or behavi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 Anatomy and physiology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gastrointestinal system (GI) – digesti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begins at the mouth and ends at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ct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tongue moves food around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u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salivary glands – secrete saliv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ich begins the breakdown of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  teeth – break up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  esophagus – carries food to stom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stomach – contains acid to brea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wn food into chyme (semiflui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ss of partly digested foo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chyme enters small intestines whe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t is propelled via peristals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wavelike motion that mov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tents through small and larg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estines)</w:t>
            </w:r>
          </w:p>
          <w:p>
            <w:pPr>
              <w:pStyle w:val="Normal"/>
              <w:numPr>
                <w:ilvl w:val="0"/>
                <w:numId w:val="7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nues to be digested by bi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rom liver enzymes </w:t>
            </w:r>
          </w:p>
          <w:p>
            <w:pPr>
              <w:pStyle w:val="Normal"/>
              <w:numPr>
                <w:ilvl w:val="0"/>
                <w:numId w:val="7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out 90% of absorp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nutrients from food occurs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88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mall intestines</w:t>
            </w:r>
          </w:p>
          <w:p>
            <w:pPr>
              <w:pStyle w:val="Normal"/>
              <w:numPr>
                <w:ilvl w:val="0"/>
                <w:numId w:val="889"/>
              </w:numPr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276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ge intestines – help regul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ter bala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chyme takes 3-10 hour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come fe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b.  feces water, sold waste material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teria and mucu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defecation – eliminating fe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functions of the GI system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stion – taking food/fluid in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ody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estion – breakdown of f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o nutrients to be absorbed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60" w:hanging="1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imination of waste produc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N.</w:t>
              <w:tab/>
              <w:t xml:space="preserve"> Age-related changes to the GI 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59" w:leader="none"/>
              </w:tabs>
              <w:ind w:left="97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decreased taste (sweet is last taste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main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  loss of teeth affects ability to che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decreased saliva and digestive fluids slow digestion of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medical conditions may cau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fficulty swallow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decreased absorption of vitamin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minera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decreased rate of digestion lead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  age related changes and behaviors</w:t>
            </w:r>
          </w:p>
          <w:p>
            <w:pPr>
              <w:pStyle w:val="Normal"/>
              <w:numPr>
                <w:ilvl w:val="1"/>
                <w:numId w:val="6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ctivity</w:t>
            </w:r>
          </w:p>
          <w:p>
            <w:pPr>
              <w:pStyle w:val="Normal"/>
              <w:numPr>
                <w:ilvl w:val="1"/>
                <w:numId w:val="6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ing less fluids</w:t>
            </w:r>
          </w:p>
          <w:p>
            <w:pPr>
              <w:pStyle w:val="Normal"/>
              <w:numPr>
                <w:ilvl w:val="1"/>
                <w:numId w:val="6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chronic or acute illnesses</w:t>
            </w:r>
          </w:p>
          <w:p>
            <w:pPr>
              <w:pStyle w:val="Normal"/>
              <w:numPr>
                <w:ilvl w:val="1"/>
                <w:numId w:val="6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s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O.</w:t>
              <w:tab/>
              <w:t>Bowel elimination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629" w:leader="none"/>
                <w:tab w:val="left" w:pos="706" w:leader="none"/>
                <w:tab w:val="left" w:pos="976" w:leader="none"/>
                <w:tab w:val="left" w:pos="1259" w:leader="none"/>
              </w:tabs>
              <w:ind w:left="276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d stool, feces, bowel move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76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BM)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varies by individu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regularity preve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ic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col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row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foods can cause color to chan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iron medication changes color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l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lln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  consisten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oft, moist, form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foods can cause change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nsisten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illness</w:t>
            </w:r>
          </w:p>
          <w:p>
            <w:pPr>
              <w:pStyle w:val="Normal"/>
              <w:numPr>
                <w:ilvl w:val="0"/>
                <w:numId w:val="5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normally found in fece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cu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</w:t>
            </w:r>
          </w:p>
          <w:p>
            <w:pPr>
              <w:pStyle w:val="Normal"/>
              <w:numPr>
                <w:ilvl w:val="1"/>
                <w:numId w:val="1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ms</w:t>
            </w:r>
          </w:p>
          <w:p>
            <w:pPr>
              <w:pStyle w:val="Normal"/>
              <w:numPr>
                <w:ilvl w:val="0"/>
                <w:numId w:val="5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1"/>
                <w:numId w:val="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normally colored feces (white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ack, bloody)</w:t>
            </w:r>
          </w:p>
          <w:p>
            <w:pPr>
              <w:pStyle w:val="Normal"/>
              <w:numPr>
                <w:ilvl w:val="1"/>
                <w:numId w:val="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, dry feces</w:t>
            </w:r>
          </w:p>
          <w:p>
            <w:pPr>
              <w:pStyle w:val="Normal"/>
              <w:numPr>
                <w:ilvl w:val="1"/>
                <w:numId w:val="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stool (diarrhea)</w:t>
            </w:r>
          </w:p>
          <w:p>
            <w:pPr>
              <w:pStyle w:val="Normal"/>
              <w:numPr>
                <w:ilvl w:val="1"/>
                <w:numId w:val="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ability to have bowe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vement (constipation)</w:t>
            </w:r>
          </w:p>
          <w:p>
            <w:pPr>
              <w:pStyle w:val="Normal"/>
              <w:numPr>
                <w:ilvl w:val="0"/>
                <w:numId w:val="49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 with bowel movement</w:t>
            </w:r>
          </w:p>
          <w:p>
            <w:pPr>
              <w:pStyle w:val="Normal"/>
              <w:numPr>
                <w:ilvl w:val="0"/>
                <w:numId w:val="4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l that contains blood, mucus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s</w:t>
            </w:r>
          </w:p>
          <w:p>
            <w:pPr>
              <w:pStyle w:val="Normal"/>
              <w:numPr>
                <w:ilvl w:val="0"/>
                <w:numId w:val="6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30" w:hanging="1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l incontinenc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</w:t>
              <w:tab/>
              <w:t xml:space="preserve">Guidelines to promote normal bowel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lim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  encourage adequate flui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2.  warm fluids stimulate peristals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diet with adequate fiber/rough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  promote regular exerci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provide good oral care to kee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uth and teeth health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  provide privacy when using the bath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7.  allow plenty of time for resident to use bath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8.  follow resident’s pattern for bowel elimin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laxatives may be ordered to stimulate bowel activ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</w:t>
              <w:tab/>
              <w:t xml:space="preserve"> Care of the resident needing to use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edp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  used by residents unable to get to the bath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not comfortable and can cau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mage to the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follow the procedure for “Assists with use of Bedpan” in the most current edition of Virginia Nurse Aide 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document procedure on Activities of Daily Living form, pe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report any observations of changes in resident’s condition, skin changes, and/or behavior to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R.</w:t>
              <w:tab/>
              <w:t xml:space="preserve"> Common disorders of the GI system</w:t>
            </w:r>
          </w:p>
          <w:p>
            <w:pPr>
              <w:pStyle w:val="Normal"/>
              <w:numPr>
                <w:ilvl w:val="0"/>
                <w:numId w:val="2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tburn</w:t>
            </w:r>
          </w:p>
          <w:p>
            <w:pPr>
              <w:pStyle w:val="Normal"/>
              <w:numPr>
                <w:ilvl w:val="1"/>
                <w:numId w:val="4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d reflux</w:t>
            </w:r>
          </w:p>
          <w:p>
            <w:pPr>
              <w:pStyle w:val="Normal"/>
              <w:numPr>
                <w:ilvl w:val="1"/>
                <w:numId w:val="4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incter muscle whe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sophagus enters stomach h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or muscle tone allowing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gastric acid to enter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sophagus</w:t>
            </w:r>
          </w:p>
          <w:p>
            <w:pPr>
              <w:pStyle w:val="Normal"/>
              <w:numPr>
                <w:ilvl w:val="1"/>
                <w:numId w:val="4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 pain in chest</w:t>
            </w:r>
          </w:p>
          <w:p>
            <w:pPr>
              <w:pStyle w:val="Normal"/>
              <w:numPr>
                <w:ilvl w:val="1"/>
                <w:numId w:val="4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ning in esophagus</w:t>
            </w:r>
          </w:p>
          <w:p>
            <w:pPr>
              <w:pStyle w:val="Normal"/>
              <w:numPr>
                <w:ilvl w:val="1"/>
                <w:numId w:val="4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ter taste in mouth</w:t>
            </w:r>
          </w:p>
          <w:p>
            <w:pPr>
              <w:pStyle w:val="Normal"/>
              <w:numPr>
                <w:ilvl w:val="1"/>
                <w:numId w:val="4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ally after meals</w:t>
            </w:r>
          </w:p>
          <w:p>
            <w:pPr>
              <w:pStyle w:val="Normal"/>
              <w:numPr>
                <w:ilvl w:val="0"/>
                <w:numId w:val="8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ulence</w:t>
            </w:r>
          </w:p>
          <w:p>
            <w:pPr>
              <w:pStyle w:val="Normal"/>
              <w:numPr>
                <w:ilvl w:val="1"/>
                <w:numId w:val="2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or flatus</w:t>
            </w:r>
          </w:p>
          <w:p>
            <w:pPr>
              <w:pStyle w:val="Normal"/>
              <w:numPr>
                <w:ilvl w:val="1"/>
                <w:numId w:val="2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much air in GI tract</w:t>
            </w:r>
          </w:p>
          <w:p>
            <w:pPr>
              <w:pStyle w:val="Normal"/>
              <w:numPr>
                <w:ilvl w:val="1"/>
                <w:numId w:val="2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d by certain foods</w:t>
            </w:r>
          </w:p>
          <w:p>
            <w:pPr>
              <w:pStyle w:val="Normal"/>
              <w:numPr>
                <w:ilvl w:val="2"/>
                <w:numId w:val="4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ns</w:t>
            </w:r>
          </w:p>
          <w:p>
            <w:pPr>
              <w:pStyle w:val="Normal"/>
              <w:numPr>
                <w:ilvl w:val="2"/>
                <w:numId w:val="4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ccoli</w:t>
            </w:r>
          </w:p>
          <w:p>
            <w:pPr>
              <w:pStyle w:val="Normal"/>
              <w:numPr>
                <w:ilvl w:val="2"/>
                <w:numId w:val="4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fiber</w:t>
            </w:r>
          </w:p>
          <w:p>
            <w:pPr>
              <w:pStyle w:val="Normal"/>
              <w:numPr>
                <w:ilvl w:val="2"/>
                <w:numId w:val="4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iry products (lacto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intolerance)</w:t>
            </w:r>
          </w:p>
          <w:p>
            <w:pPr>
              <w:pStyle w:val="Normal"/>
              <w:numPr>
                <w:ilvl w:val="0"/>
                <w:numId w:val="8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se may provide relief</w:t>
            </w:r>
          </w:p>
          <w:p>
            <w:pPr>
              <w:pStyle w:val="Normal"/>
              <w:numPr>
                <w:ilvl w:val="0"/>
                <w:numId w:val="4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030" w:hanging="20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ing on left side may be helpful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ficult, painful elimina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o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ol is usually hard and dr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ominal swelling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itability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ining during bowe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ve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</w:t>
            </w:r>
          </w:p>
          <w:p>
            <w:pPr>
              <w:pStyle w:val="Normal"/>
              <w:numPr>
                <w:ilvl w:val="2"/>
                <w:numId w:val="1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fluid intake</w:t>
            </w:r>
          </w:p>
          <w:p>
            <w:pPr>
              <w:pStyle w:val="Normal"/>
              <w:numPr>
                <w:ilvl w:val="2"/>
                <w:numId w:val="1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exercise</w:t>
            </w:r>
          </w:p>
          <w:p>
            <w:pPr>
              <w:pStyle w:val="Normal"/>
              <w:numPr>
                <w:ilvl w:val="2"/>
                <w:numId w:val="1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fiber</w:t>
            </w:r>
          </w:p>
          <w:p>
            <w:pPr>
              <w:pStyle w:val="Normal"/>
              <w:numPr>
                <w:ilvl w:val="2"/>
                <w:numId w:val="1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xative, enema, supposito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y be ordered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rrhea</w:t>
            </w:r>
          </w:p>
          <w:p>
            <w:pPr>
              <w:pStyle w:val="Normal"/>
              <w:numPr>
                <w:ilvl w:val="0"/>
                <w:numId w:val="2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uent liquid or semi-liqui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ol</w:t>
            </w:r>
          </w:p>
          <w:p>
            <w:pPr>
              <w:pStyle w:val="Normal"/>
              <w:numPr>
                <w:ilvl w:val="0"/>
                <w:numId w:val="2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2"/>
                <w:numId w:val="2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ctions</w:t>
            </w:r>
          </w:p>
          <w:p>
            <w:pPr>
              <w:pStyle w:val="Normal"/>
              <w:numPr>
                <w:ilvl w:val="2"/>
                <w:numId w:val="2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itating foods</w:t>
            </w:r>
          </w:p>
          <w:p>
            <w:pPr>
              <w:pStyle w:val="Normal"/>
              <w:numPr>
                <w:ilvl w:val="2"/>
                <w:numId w:val="2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s</w:t>
            </w:r>
          </w:p>
          <w:p>
            <w:pPr>
              <w:pStyle w:val="Normal"/>
              <w:numPr>
                <w:ilvl w:val="2"/>
                <w:numId w:val="2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s/anxiety</w:t>
            </w:r>
          </w:p>
          <w:p>
            <w:pPr>
              <w:pStyle w:val="Normal"/>
              <w:numPr>
                <w:ilvl w:val="2"/>
                <w:numId w:val="2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ness or disease process</w:t>
            </w:r>
          </w:p>
          <w:p>
            <w:pPr>
              <w:pStyle w:val="Normal"/>
              <w:numPr>
                <w:ilvl w:val="0"/>
                <w:numId w:val="2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</w:t>
            </w:r>
          </w:p>
          <w:p>
            <w:pPr>
              <w:pStyle w:val="Normal"/>
              <w:numPr>
                <w:ilvl w:val="2"/>
                <w:numId w:val="2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T diet (bananas, ric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2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les, tea)</w:t>
            </w:r>
          </w:p>
          <w:p>
            <w:pPr>
              <w:pStyle w:val="Normal"/>
              <w:numPr>
                <w:ilvl w:val="2"/>
                <w:numId w:val="2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 may be changed</w:t>
            </w:r>
          </w:p>
          <w:p>
            <w:pPr>
              <w:pStyle w:val="Normal"/>
              <w:numPr>
                <w:ilvl w:val="2"/>
                <w:numId w:val="2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s may be ordered</w:t>
            </w:r>
          </w:p>
          <w:p>
            <w:pPr>
              <w:pStyle w:val="Normal"/>
              <w:numPr>
                <w:ilvl w:val="2"/>
                <w:numId w:val="2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675" w:hanging="2339"/>
              <w:rPr/>
            </w:pPr>
            <w:r>
              <w:rPr>
                <w:sz w:val="22"/>
                <w:szCs w:val="22"/>
              </w:rPr>
              <w:t>probiotics may be ordered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al incontinence</w:t>
            </w:r>
          </w:p>
          <w:p>
            <w:pPr>
              <w:pStyle w:val="Normal"/>
              <w:numPr>
                <w:ilvl w:val="0"/>
                <w:numId w:val="7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untary passage or oozing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ool</w:t>
            </w:r>
          </w:p>
          <w:p>
            <w:pPr>
              <w:pStyle w:val="Normal"/>
              <w:numPr>
                <w:ilvl w:val="0"/>
                <w:numId w:val="7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7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s of muscle tone at a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hincter</w:t>
            </w:r>
          </w:p>
          <w:p>
            <w:pPr>
              <w:pStyle w:val="Normal"/>
              <w:numPr>
                <w:ilvl w:val="0"/>
                <w:numId w:val="7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s of nerve control at an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hincter</w:t>
            </w:r>
          </w:p>
          <w:p>
            <w:pPr>
              <w:pStyle w:val="Normal"/>
              <w:numPr>
                <w:ilvl w:val="0"/>
                <w:numId w:val="7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al impaction</w:t>
            </w:r>
          </w:p>
          <w:p>
            <w:pPr>
              <w:pStyle w:val="Normal"/>
              <w:numPr>
                <w:ilvl w:val="0"/>
                <w:numId w:val="7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atment by changing di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nd/or medication as ordered</w:t>
            </w:r>
          </w:p>
          <w:p>
            <w:pPr>
              <w:pStyle w:val="Normal"/>
              <w:numPr>
                <w:ilvl w:val="0"/>
                <w:numId w:val="33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wel training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al impa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hard, dry feces accumulat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ctum and resident cannot expe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symptoms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tool for several days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abdominal pain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ominal distension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sea and vomiting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235" w:hanging="8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zing liquid stool</w:t>
            </w:r>
          </w:p>
          <w:p>
            <w:pPr>
              <w:pStyle w:val="Normal"/>
              <w:numPr>
                <w:ilvl w:val="0"/>
                <w:numId w:val="3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t be manually removed b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urse (RN or LPN)     </w:t>
            </w:r>
          </w:p>
          <w:p>
            <w:pPr>
              <w:pStyle w:val="Normal"/>
              <w:numPr>
                <w:ilvl w:val="0"/>
                <w:numId w:val="7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on</w:t>
            </w:r>
          </w:p>
          <w:p>
            <w:pPr>
              <w:pStyle w:val="Normal"/>
              <w:numPr>
                <w:ilvl w:val="0"/>
                <w:numId w:val="4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3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adequate flui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ake</w:t>
            </w:r>
          </w:p>
          <w:p>
            <w:pPr>
              <w:pStyle w:val="Normal"/>
              <w:numPr>
                <w:ilvl w:val="0"/>
                <w:numId w:val="4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3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 high in fiber</w:t>
            </w:r>
          </w:p>
          <w:p>
            <w:pPr>
              <w:pStyle w:val="Normal"/>
              <w:numPr>
                <w:ilvl w:val="0"/>
                <w:numId w:val="4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3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exercise</w:t>
            </w:r>
          </w:p>
          <w:p>
            <w:pPr>
              <w:pStyle w:val="Normal"/>
              <w:numPr>
                <w:ilvl w:val="0"/>
                <w:numId w:val="4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3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toileting schedul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S.</w:t>
              <w:tab/>
              <w:t xml:space="preserve">Enemas </w:t>
            </w:r>
          </w:p>
          <w:p>
            <w:pPr>
              <w:pStyle w:val="Normal"/>
              <w:numPr>
                <w:ilvl w:val="0"/>
                <w:numId w:val="5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e aides may only give enem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t contain no additives</w:t>
            </w:r>
          </w:p>
          <w:p>
            <w:pPr>
              <w:pStyle w:val="Normal"/>
              <w:numPr>
                <w:ilvl w:val="0"/>
                <w:numId w:val="80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and follow your fac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licy regarding nurse aid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ministering enemas</w:t>
            </w:r>
          </w:p>
          <w:p>
            <w:pPr>
              <w:pStyle w:val="Normal"/>
              <w:numPr>
                <w:ilvl w:val="0"/>
                <w:numId w:val="4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enema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tap water – 500-1000ml ta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soapsuds – 500-1000ml ta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ter with castile soap added</w:t>
            </w:r>
          </w:p>
          <w:p>
            <w:pPr>
              <w:pStyle w:val="Normal"/>
              <w:numPr>
                <w:ilvl w:val="0"/>
                <w:numId w:val="71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ne - 500-1000ml water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lt added</w:t>
            </w:r>
          </w:p>
          <w:p>
            <w:pPr>
              <w:pStyle w:val="Normal"/>
              <w:numPr>
                <w:ilvl w:val="0"/>
                <w:numId w:val="4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-packaged (Fleets) – 120m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line or oil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T.</w:t>
              <w:tab/>
              <w:t>Stool specime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</w:t>
              <w:tab/>
              <w:t>stool specimen</w:t>
            </w:r>
          </w:p>
          <w:p>
            <w:pPr>
              <w:pStyle w:val="Normal"/>
              <w:numPr>
                <w:ilvl w:val="0"/>
                <w:numId w:val="2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parasite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croorganisms, or blood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</w:t>
            </w:r>
          </w:p>
          <w:p>
            <w:pPr>
              <w:pStyle w:val="Normal"/>
              <w:numPr>
                <w:ilvl w:val="0"/>
                <w:numId w:val="3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yourself and expl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you are going to do</w:t>
            </w:r>
          </w:p>
          <w:p>
            <w:pPr>
              <w:pStyle w:val="Normal"/>
              <w:numPr>
                <w:ilvl w:val="0"/>
                <w:numId w:val="3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3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t on gloves </w:t>
            </w:r>
          </w:p>
          <w:p>
            <w:pPr>
              <w:pStyle w:val="Normal"/>
              <w:numPr>
                <w:ilvl w:val="0"/>
                <w:numId w:val="388"/>
              </w:numPr>
              <w:tabs>
                <w:tab w:val="clear" w:pos="720"/>
                <w:tab w:val="left" w:pos="629" w:leader="none"/>
                <w:tab w:val="left" w:pos="1066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speci-hat in toilet o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dside commode</w:t>
            </w:r>
          </w:p>
          <w:p>
            <w:pPr>
              <w:pStyle w:val="Normal"/>
              <w:numPr>
                <w:ilvl w:val="0"/>
                <w:numId w:val="4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resident defecate in speci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t</w:t>
            </w:r>
          </w:p>
          <w:p>
            <w:pPr>
              <w:pStyle w:val="Normal"/>
              <w:numPr>
                <w:ilvl w:val="0"/>
                <w:numId w:val="29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with perineal care</w:t>
            </w:r>
          </w:p>
          <w:p>
            <w:pPr>
              <w:pStyle w:val="Normal"/>
              <w:numPr>
                <w:ilvl w:val="0"/>
                <w:numId w:val="6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2 tongue blades place stoo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specimen cup and close li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ach label immediately 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e of tongue blades p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acility policy </w:t>
            </w:r>
          </w:p>
          <w:p>
            <w:pPr>
              <w:pStyle w:val="Normal"/>
              <w:numPr>
                <w:ilvl w:val="0"/>
                <w:numId w:val="3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gloves and wash hands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on resident comfortably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oom</w:t>
            </w:r>
          </w:p>
          <w:p>
            <w:pPr>
              <w:pStyle w:val="Normal"/>
              <w:numPr>
                <w:ilvl w:val="0"/>
                <w:numId w:val="3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all bell within reach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30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e of tongue blades p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y policy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 nurs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U.</w:t>
              <w:tab/>
              <w:t xml:space="preserve">Ostomi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ostomy - opening from an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side the body to the outside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colostomy – intestine is brough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utside of abdomen </w:t>
            </w:r>
          </w:p>
          <w:p>
            <w:pPr>
              <w:pStyle w:val="Normal"/>
              <w:numPr>
                <w:ilvl w:val="0"/>
                <w:numId w:val="5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/>
            </w:pPr>
            <w:r>
              <w:rPr>
                <w:sz w:val="22"/>
                <w:szCs w:val="22"/>
              </w:rPr>
              <w:t xml:space="preserve">stoma - opening in abdomen </w:t>
            </w:r>
          </w:p>
          <w:p>
            <w:pPr>
              <w:pStyle w:val="Normal"/>
              <w:numPr>
                <w:ilvl w:val="0"/>
                <w:numId w:val="5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stomy bag – applianc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vers the stoma and into whi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stool drains</w:t>
            </w:r>
          </w:p>
          <w:p>
            <w:pPr>
              <w:pStyle w:val="Normal"/>
              <w:numPr>
                <w:ilvl w:val="0"/>
                <w:numId w:val="5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tool will be eliminated vi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rect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some causes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r of colon, rectum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uma – gunshot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ticulitis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hn’s disease</w:t>
            </w:r>
          </w:p>
          <w:p>
            <w:pPr>
              <w:pStyle w:val="Normal"/>
              <w:numPr>
                <w:ilvl w:val="0"/>
                <w:numId w:val="3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/>
            </w:pPr>
            <w:r>
              <w:rPr>
                <w:sz w:val="22"/>
                <w:szCs w:val="22"/>
              </w:rPr>
              <w:t>care for resident with ostomy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363"/>
              <w:rPr/>
            </w:pPr>
            <w:r>
              <w:rPr>
                <w:sz w:val="22"/>
                <w:szCs w:val="22"/>
              </w:rPr>
              <w:t>treat resident with respect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sensitive and supportive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privacy for resident or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1363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nurse to change bag</w:t>
            </w:r>
          </w:p>
          <w:p>
            <w:pPr>
              <w:pStyle w:val="Normal"/>
              <w:numPr>
                <w:ilvl w:val="0"/>
                <w:numId w:val="8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nurse aide shoul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port to the appropriate licen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and consistency of stool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usual odor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, pus, mucus in stool in bag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king around the seal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g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atus accumulating i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stomy bag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pain in abdomen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ended abdom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526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1003"/>
              <w:rPr/>
            </w:pPr>
            <w:r>
              <w:rPr>
                <w:sz w:val="22"/>
                <w:szCs w:val="22"/>
              </w:rPr>
              <w:t>VII. Eating and Hyd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>A. Basic nutrition</w:t>
            </w:r>
          </w:p>
          <w:p>
            <w:pPr>
              <w:pStyle w:val="Normal"/>
              <w:numPr>
                <w:ilvl w:val="0"/>
                <w:numId w:val="48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66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pose of GI (gastrointestinal)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66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ingestion – take in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digestion – breakdown food in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utrients the body can absorb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u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elimination – eliminate part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ood not absorbed                  </w:t>
            </w:r>
          </w:p>
          <w:p>
            <w:pPr>
              <w:pStyle w:val="Normal"/>
              <w:numPr>
                <w:ilvl w:val="0"/>
                <w:numId w:val="8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/>
            </w:pPr>
            <w:r>
              <w:rPr>
                <w:sz w:val="22"/>
                <w:szCs w:val="22"/>
              </w:rPr>
              <w:t>types of nutri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water</w:t>
            </w:r>
          </w:p>
          <w:p>
            <w:pPr>
              <w:pStyle w:val="Normal"/>
              <w:numPr>
                <w:ilvl w:val="2"/>
                <w:numId w:val="2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st important nutrient</w:t>
            </w:r>
          </w:p>
          <w:p>
            <w:pPr>
              <w:pStyle w:val="Normal"/>
              <w:numPr>
                <w:ilvl w:val="2"/>
                <w:numId w:val="2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sential for life</w:t>
            </w:r>
          </w:p>
          <w:p>
            <w:pPr>
              <w:pStyle w:val="Normal"/>
              <w:numPr>
                <w:ilvl w:val="2"/>
                <w:numId w:val="2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ested as liquid but also 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t of foods</w:t>
            </w:r>
          </w:p>
          <w:p>
            <w:pPr>
              <w:pStyle w:val="Normal"/>
              <w:numPr>
                <w:ilvl w:val="2"/>
                <w:numId w:val="2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% of body weight</w:t>
            </w:r>
          </w:p>
          <w:p>
            <w:pPr>
              <w:pStyle w:val="Normal"/>
              <w:numPr>
                <w:ilvl w:val="2"/>
                <w:numId w:val="2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s waste products o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body</w:t>
            </w:r>
          </w:p>
          <w:p>
            <w:pPr>
              <w:pStyle w:val="Normal"/>
              <w:numPr>
                <w:ilvl w:val="0"/>
                <w:numId w:val="3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s us cool – perspiration</w:t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s mucous membran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ist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s joints to move smooth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rbohydrates</w:t>
            </w:r>
          </w:p>
          <w:p>
            <w:pPr>
              <w:pStyle w:val="Normal"/>
              <w:numPr>
                <w:ilvl w:val="0"/>
                <w:numId w:val="8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 of glucose – food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he cells of the body</w:t>
            </w:r>
          </w:p>
          <w:p>
            <w:pPr>
              <w:pStyle w:val="Normal"/>
              <w:numPr>
                <w:ilvl w:val="0"/>
                <w:numId w:val="8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not used for energy (food)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the body they are stored a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t</w:t>
            </w:r>
          </w:p>
          <w:p>
            <w:pPr>
              <w:pStyle w:val="Normal"/>
              <w:numPr>
                <w:ilvl w:val="0"/>
                <w:numId w:val="8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gram carbohydrate = 4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lories</w:t>
            </w:r>
          </w:p>
          <w:p>
            <w:pPr>
              <w:pStyle w:val="Normal"/>
              <w:numPr>
                <w:ilvl w:val="0"/>
                <w:numId w:val="8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ins, cereals, fruit, som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getab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otein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in the “building blocks”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the cells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 in fish, meat, nuts, bea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egumes, eggs and dai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s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s body to build new tiss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to rebuild tissue tha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maged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ram = 4 calo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  vitamins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t soluble – only dissolv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esence of fat – vitamins 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, A, K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 soluble – dissolv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ater – B vitamins, vitamin C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sential for the body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ction correc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  minerals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 provide structure to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ium – builds bone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eth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n – required to trans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xygen throughout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f.  fat (lipids)</w:t>
            </w:r>
          </w:p>
          <w:p>
            <w:pPr>
              <w:pStyle w:val="Normal"/>
              <w:numPr>
                <w:ilvl w:val="0"/>
                <w:numId w:val="5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 in meat and oils, milk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ese, nuts</w:t>
            </w:r>
          </w:p>
          <w:p>
            <w:pPr>
              <w:pStyle w:val="Normal"/>
              <w:numPr>
                <w:ilvl w:val="0"/>
                <w:numId w:val="5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food taste good</w:t>
            </w:r>
          </w:p>
          <w:p>
            <w:pPr>
              <w:pStyle w:val="Normal"/>
              <w:numPr>
                <w:ilvl w:val="0"/>
                <w:numId w:val="5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e long time to breakdow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iving the sensation of be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full” longer</w:t>
            </w:r>
          </w:p>
          <w:p>
            <w:pPr>
              <w:pStyle w:val="Normal"/>
              <w:numPr>
                <w:ilvl w:val="0"/>
                <w:numId w:val="5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be present in the body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se Vitamin D, E, A, K</w:t>
            </w:r>
          </w:p>
          <w:p>
            <w:pPr>
              <w:pStyle w:val="Normal"/>
              <w:numPr>
                <w:ilvl w:val="0"/>
                <w:numId w:val="55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ram = 9 calor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A My Pl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general guide for type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quantities of foods to eat ea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  fruits and vegetables</w:t>
            </w:r>
          </w:p>
          <w:p>
            <w:pPr>
              <w:pStyle w:val="Normal"/>
              <w:numPr>
                <w:ilvl w:val="0"/>
                <w:numId w:val="6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f of plate</w:t>
            </w:r>
          </w:p>
          <w:p>
            <w:pPr>
              <w:pStyle w:val="Normal"/>
              <w:numPr>
                <w:ilvl w:val="0"/>
                <w:numId w:val="6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etables - fresh, froze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ried, canned, juice, dark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green vegetables, red and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range vegetables, dry bean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peas, starchy vegetables</w:t>
            </w:r>
          </w:p>
          <w:p>
            <w:pPr>
              <w:pStyle w:val="Normal"/>
              <w:numPr>
                <w:ilvl w:val="0"/>
                <w:numId w:val="60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uits – fresh, frozen, drie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nned, jui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  grain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quarter of plat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f should be whole gr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  protein</w:t>
            </w:r>
          </w:p>
          <w:p>
            <w:pPr>
              <w:pStyle w:val="Normal"/>
              <w:numPr>
                <w:ilvl w:val="2"/>
                <w:numId w:val="2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quarter of plate</w:t>
            </w:r>
          </w:p>
          <w:p>
            <w:pPr>
              <w:pStyle w:val="Normal"/>
              <w:numPr>
                <w:ilvl w:val="2"/>
                <w:numId w:val="2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t, poultry, seafood, eggs</w:t>
            </w:r>
          </w:p>
          <w:p>
            <w:pPr>
              <w:pStyle w:val="Normal"/>
              <w:numPr>
                <w:ilvl w:val="2"/>
                <w:numId w:val="27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ans, peas, soy product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ts, see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  dairy</w:t>
            </w:r>
          </w:p>
          <w:p>
            <w:pPr>
              <w:pStyle w:val="Normal"/>
              <w:numPr>
                <w:ilvl w:val="0"/>
                <w:numId w:val="8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cups each day</w:t>
            </w:r>
          </w:p>
          <w:p>
            <w:pPr>
              <w:pStyle w:val="Normal"/>
              <w:numPr>
                <w:ilvl w:val="0"/>
                <w:numId w:val="8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k, yogurt, cheese, anyth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de with milk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die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regular diet - well-balanced di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out restric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  soft diet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ricts foods hard to chew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wallow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ricts raw fruit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getables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ricts high fiber and spic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o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  mechanical soft diet</w:t>
            </w:r>
          </w:p>
          <w:p>
            <w:pPr>
              <w:pStyle w:val="Normal"/>
              <w:numPr>
                <w:ilvl w:val="0"/>
                <w:numId w:val="6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s are chopped or blend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make them easier to chew</w:t>
            </w:r>
          </w:p>
          <w:p>
            <w:pPr>
              <w:pStyle w:val="Normal"/>
              <w:numPr>
                <w:ilvl w:val="0"/>
                <w:numId w:val="61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not restrict spices, fat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b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ureed diet</w:t>
            </w:r>
          </w:p>
          <w:p>
            <w:pPr>
              <w:pStyle w:val="Normal"/>
              <w:numPr>
                <w:ilvl w:val="0"/>
                <w:numId w:val="3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cy of baby food</w:t>
            </w:r>
          </w:p>
          <w:p>
            <w:pPr>
              <w:pStyle w:val="Normal"/>
              <w:numPr>
                <w:ilvl w:val="0"/>
                <w:numId w:val="3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resident with difficul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wing and/or swallow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  clear liquid diet</w:t>
            </w:r>
          </w:p>
          <w:p>
            <w:pPr>
              <w:pStyle w:val="Normal"/>
              <w:numPr>
                <w:ilvl w:val="2"/>
                <w:numId w:val="3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y includes liquids you c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e through</w:t>
            </w:r>
          </w:p>
          <w:p>
            <w:pPr>
              <w:pStyle w:val="Normal"/>
              <w:numPr>
                <w:ilvl w:val="2"/>
                <w:numId w:val="3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lo, apple juice, bouillo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ater, coffee or tea witho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ream</w:t>
            </w:r>
          </w:p>
          <w:p>
            <w:pPr>
              <w:pStyle w:val="Normal"/>
              <w:numPr>
                <w:ilvl w:val="2"/>
                <w:numId w:val="3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not provide enoug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utrients to maintain health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longed period of 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f.  full liquid diet</w:t>
            </w:r>
          </w:p>
          <w:p>
            <w:pPr>
              <w:pStyle w:val="Normal"/>
              <w:numPr>
                <w:ilvl w:val="0"/>
                <w:numId w:val="7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liquids and any food th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an be poured at room or bod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mperature</w:t>
            </w:r>
          </w:p>
          <w:p>
            <w:pPr>
              <w:pStyle w:val="Normal"/>
              <w:numPr>
                <w:ilvl w:val="0"/>
                <w:numId w:val="7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ddings, cream soups, yogurt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reakfast drink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g.  bland di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tricts spicy and acidic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o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h.  fiber-specific diet</w:t>
            </w:r>
          </w:p>
          <w:p>
            <w:pPr>
              <w:pStyle w:val="Normal"/>
              <w:numPr>
                <w:ilvl w:val="0"/>
                <w:numId w:val="50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26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be high or low fib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depending on medical needs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i.  low sodium diet (low NA diet)</w:t>
            </w:r>
          </w:p>
          <w:p>
            <w:pPr>
              <w:pStyle w:val="Normal"/>
              <w:numPr>
                <w:ilvl w:val="0"/>
                <w:numId w:val="6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rict amount of salt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5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ay use</w:t>
            </w:r>
          </w:p>
          <w:p>
            <w:pPr>
              <w:pStyle w:val="Normal"/>
              <w:numPr>
                <w:ilvl w:val="0"/>
                <w:numId w:val="6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dered for resident with hig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ood pressure</w:t>
            </w:r>
          </w:p>
          <w:p>
            <w:pPr>
              <w:pStyle w:val="Normal"/>
              <w:numPr>
                <w:ilvl w:val="0"/>
                <w:numId w:val="61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be “no added salt: di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15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NA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j.  diabetic diet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dered for residents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abetes mellitus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restrict caloric intak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ricts amount of sugar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bohydrat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k.  fluid restricted diet</w:t>
            </w:r>
          </w:p>
          <w:p>
            <w:pPr>
              <w:pStyle w:val="Normal"/>
              <w:numPr>
                <w:ilvl w:val="2"/>
                <w:numId w:val="7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ed for resident with hea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 kidney disease</w:t>
            </w:r>
          </w:p>
          <w:p>
            <w:pPr>
              <w:pStyle w:val="Normal"/>
              <w:numPr>
                <w:ilvl w:val="2"/>
                <w:numId w:val="77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s specific quantity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luid resident may have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-hour peri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l.  gluten-free diet</w:t>
            </w:r>
          </w:p>
          <w:p>
            <w:pPr>
              <w:pStyle w:val="Normal"/>
              <w:numPr>
                <w:ilvl w:val="0"/>
                <w:numId w:val="4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be resident choice or du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intolerance to gluten</w:t>
            </w:r>
          </w:p>
          <w:p>
            <w:pPr>
              <w:pStyle w:val="Normal"/>
              <w:numPr>
                <w:ilvl w:val="0"/>
                <w:numId w:val="4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uten is a general term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teins found in wheat</w:t>
            </w:r>
          </w:p>
          <w:p>
            <w:pPr>
              <w:pStyle w:val="Normal"/>
              <w:numPr>
                <w:ilvl w:val="0"/>
                <w:numId w:val="4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s/residents with celiac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ease cannot tolerate gluten</w:t>
            </w:r>
          </w:p>
          <w:p>
            <w:pPr>
              <w:pStyle w:val="Normal"/>
              <w:numPr>
                <w:ilvl w:val="0"/>
                <w:numId w:val="5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/>
            </w:pPr>
            <w:r>
              <w:rPr>
                <w:sz w:val="22"/>
                <w:szCs w:val="22"/>
              </w:rPr>
              <w:t>NPO</w:t>
            </w:r>
          </w:p>
          <w:p>
            <w:pPr>
              <w:pStyle w:val="Normal"/>
              <w:numPr>
                <w:ilvl w:val="0"/>
                <w:numId w:val="4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hing by mouth</w:t>
            </w:r>
          </w:p>
          <w:p>
            <w:pPr>
              <w:pStyle w:val="Normal"/>
              <w:numPr>
                <w:ilvl w:val="0"/>
                <w:numId w:val="89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modifications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be required for reside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th difficulty swallow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“</w:t>
            </w:r>
            <w:r>
              <w:rPr>
                <w:sz w:val="22"/>
                <w:szCs w:val="22"/>
              </w:rPr>
              <w:t>thin” fluid like water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ck-It – works like cor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2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starch to thicken the liquid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tar thick (consistency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ick fruit juice)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0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ney thick (consistency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ney)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0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dding thick (consistency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dding)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0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 facility policy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cedures for who ca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icken flui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796" w:leader="none"/>
                <w:tab w:val="left" w:pos="1079" w:leader="none"/>
                <w:tab w:val="left" w:pos="1259" w:leader="none"/>
              </w:tabs>
              <w:ind w:left="706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.</w:t>
              <w:tab/>
              <w:t xml:space="preserve">Age-related changes to eating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1079" w:leader="none"/>
                <w:tab w:val="left" w:pos="1259" w:leader="none"/>
              </w:tabs>
              <w:ind w:left="706" w:hanging="553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utrition</w:t>
            </w:r>
          </w:p>
          <w:p>
            <w:pPr>
              <w:pStyle w:val="Normal"/>
              <w:numPr>
                <w:ilvl w:val="0"/>
                <w:numId w:val="6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changes</w:t>
            </w:r>
          </w:p>
          <w:p>
            <w:pPr>
              <w:pStyle w:val="Normal"/>
              <w:numPr>
                <w:ilvl w:val="2"/>
                <w:numId w:val="7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phagia – difficul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wallowing</w:t>
            </w:r>
          </w:p>
          <w:p>
            <w:pPr>
              <w:pStyle w:val="Normal"/>
              <w:numPr>
                <w:ilvl w:val="2"/>
                <w:numId w:val="7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teeth – difficulty chewing</w:t>
            </w:r>
          </w:p>
          <w:p>
            <w:pPr>
              <w:pStyle w:val="Normal"/>
              <w:numPr>
                <w:ilvl w:val="2"/>
                <w:numId w:val="7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2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 saliva – difficul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wallowing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sensations of taste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ell – food is less appealing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d ability to see – mak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t difficult to feed oneself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od appears less appeal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decreased activity level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 appetite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s risk of constip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special diets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s not prepared with spic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ve less flavor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eed diets not very appeal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the eye</w:t>
            </w:r>
          </w:p>
          <w:p>
            <w:pPr>
              <w:pStyle w:val="Normal"/>
              <w:numPr>
                <w:ilvl w:val="0"/>
                <w:numId w:val="79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social</w:t>
            </w:r>
          </w:p>
          <w:p>
            <w:pPr>
              <w:pStyle w:val="Normal"/>
              <w:numPr>
                <w:ilvl w:val="0"/>
                <w:numId w:val="8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d income makes i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ifficult to buy foods that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urchased earlier in life</w:t>
            </w:r>
          </w:p>
          <w:p>
            <w:pPr>
              <w:pStyle w:val="Normal"/>
              <w:numPr>
                <w:ilvl w:val="0"/>
                <w:numId w:val="8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social interaction m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 appetite</w:t>
            </w:r>
          </w:p>
          <w:p>
            <w:pPr>
              <w:pStyle w:val="Normal"/>
              <w:numPr>
                <w:ilvl w:val="0"/>
                <w:numId w:val="8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ression may decrea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eti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>physical ailments</w:t>
            </w:r>
          </w:p>
          <w:p>
            <w:pPr>
              <w:pStyle w:val="Normal"/>
              <w:numPr>
                <w:ilvl w:val="0"/>
                <w:numId w:val="4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conditions can m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ating/cooking difficult </w:t>
            </w:r>
          </w:p>
          <w:p>
            <w:pPr>
              <w:pStyle w:val="Normal"/>
              <w:numPr>
                <w:ilvl w:val="0"/>
                <w:numId w:val="4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kinson’s Disease, strok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ertain cancers, Alzheimer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 (AD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s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alter the taste of food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leave bad taste in the mouth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decrease appetite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cause nausea, diarrhea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 Cultural considerations for eating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utrition</w:t>
            </w:r>
          </w:p>
          <w:p>
            <w:pPr>
              <w:pStyle w:val="Normal"/>
              <w:numPr>
                <w:ilvl w:val="0"/>
                <w:numId w:val="6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ous considerations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wish religion</w:t>
            </w:r>
          </w:p>
          <w:p>
            <w:pPr>
              <w:pStyle w:val="Normal"/>
              <w:numPr>
                <w:ilvl w:val="0"/>
                <w:numId w:val="5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0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not eat pork</w:t>
            </w:r>
          </w:p>
          <w:p>
            <w:pPr>
              <w:pStyle w:val="Normal"/>
              <w:numPr>
                <w:ilvl w:val="0"/>
                <w:numId w:val="5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0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require Kosher diet</w:t>
            </w:r>
          </w:p>
          <w:p>
            <w:pPr>
              <w:pStyle w:val="Normal"/>
              <w:numPr>
                <w:ilvl w:val="0"/>
                <w:numId w:val="5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0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specially prepar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religious specifications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lim (Islam)</w:t>
            </w:r>
          </w:p>
          <w:p>
            <w:pPr>
              <w:pStyle w:val="Normal"/>
              <w:numPr>
                <w:ilvl w:val="2"/>
                <w:numId w:val="3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 not eat pork</w:t>
            </w:r>
          </w:p>
          <w:p>
            <w:pPr>
              <w:pStyle w:val="Normal"/>
              <w:numPr>
                <w:ilvl w:val="2"/>
                <w:numId w:val="3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require halal diet (foo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lowed under Islamic dieta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uidelines)</w:t>
            </w:r>
          </w:p>
          <w:p>
            <w:pPr>
              <w:pStyle w:val="Normal"/>
              <w:numPr>
                <w:ilvl w:val="2"/>
                <w:numId w:val="32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149" w:hanging="18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specially prepar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igious specifica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c.  Hindu (may not eat beef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d.  Buddhist (many are vegetarian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e.  Mormon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not drink caffeine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ffee, tea, cola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not drink alcohol</w:t>
            </w:r>
          </w:p>
          <w:p>
            <w:pPr>
              <w:pStyle w:val="Normal"/>
              <w:numPr>
                <w:ilvl w:val="0"/>
                <w:numId w:val="7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considerations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an</w:t>
            </w:r>
          </w:p>
          <w:p>
            <w:pPr>
              <w:pStyle w:val="Normal"/>
              <w:numPr>
                <w:ilvl w:val="0"/>
                <w:numId w:val="4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l may not eat any anim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ducts</w:t>
            </w:r>
          </w:p>
          <w:p>
            <w:pPr>
              <w:pStyle w:val="Normal"/>
              <w:numPr>
                <w:ilvl w:val="0"/>
                <w:numId w:val="4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ricts eggs, dairy product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at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etarian (restrict meat, fi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poultry)</w:t>
            </w:r>
          </w:p>
          <w:p>
            <w:pPr>
              <w:pStyle w:val="Normal"/>
              <w:numPr>
                <w:ilvl w:val="0"/>
                <w:numId w:val="3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ing (voluntarily gives u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ting for a period of time)</w:t>
            </w:r>
          </w:p>
          <w:p>
            <w:pPr>
              <w:pStyle w:val="Normal"/>
              <w:numPr>
                <w:ilvl w:val="0"/>
                <w:numId w:val="6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nic considerations</w:t>
            </w:r>
          </w:p>
          <w:p>
            <w:pPr>
              <w:pStyle w:val="Normal"/>
              <w:numPr>
                <w:ilvl w:val="0"/>
                <w:numId w:val="8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ethnic groups like f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at is cooked with specific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pices (e.g. Asian residents ma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fer rice to potatoes</w:t>
            </w:r>
          </w:p>
          <w:p>
            <w:pPr>
              <w:pStyle w:val="Normal"/>
              <w:tabs>
                <w:tab w:val="clear" w:pos="720"/>
                <w:tab w:val="left" w:pos="616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 Observations nurse aide should re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ncerning eating and nutr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ats less than 70% of mea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omplains of mouth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entures do not f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teeth are loose                             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ifficulty chewing or swallow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frequent coughing/choking while 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eeds help eating or drink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weight loss – clothes become loose-fit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weight gain – clothes become t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complaints of constip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edema (fluid accumulation) in hands/feet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Guidelines for nurse aide concerning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ating and nutr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heck diet card on resident’s tray to make sure it is the correct tray for the correct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season food following resident’s choi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assist resident to fill out menu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</w:t>
              <w:tab/>
              <w:t>if resident does not like food on tray try to replace with food of his choi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</w:t>
              <w:tab/>
              <w:t>encourage resident to eat by making mealtime a pleasant experien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6.</w:t>
              <w:tab/>
              <w:t>assist resident to rinse mouth if resident receives medication immediately before meal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assist resident with adaptive devices to help him maintain his independence and feed himsel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accurately record food and fluid intake for each me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follow nursing care plan to assist resident to maintain independence at meal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F.</w:t>
              <w:tab/>
              <w:t xml:space="preserve"> Preparing for meal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encourage resident to toilet before going to the dining roo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 xml:space="preserve">assist to wash hands and face, brush tee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encourage resident to wear glasses, hearing aid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provide pleasant area for eating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resident to e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 dining room with oth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s to promo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cial interac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5.   if eating in his room, clear a clean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rea for resident’s tray</w:t>
            </w:r>
          </w:p>
          <w:p>
            <w:pPr>
              <w:pStyle w:val="Normal"/>
              <w:numPr>
                <w:ilvl w:val="0"/>
                <w:numId w:val="4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 urinal/bedpan from view</w:t>
            </w:r>
          </w:p>
          <w:p>
            <w:pPr>
              <w:pStyle w:val="Normal"/>
              <w:numPr>
                <w:ilvl w:val="0"/>
                <w:numId w:val="4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in an upright position</w:t>
            </w:r>
          </w:p>
          <w:p>
            <w:pPr>
              <w:pStyle w:val="Normal"/>
              <w:numPr>
                <w:ilvl w:val="0"/>
                <w:numId w:val="43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positioned in a wheelchair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ck the wheel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G.</w:t>
              <w:tab/>
              <w:t xml:space="preserve"> Serving the tr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offer/provide clothing protector or nap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heck diet card of tr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orrect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>b.  correct diet</w:t>
            </w:r>
          </w:p>
          <w:p>
            <w:pPr>
              <w:pStyle w:val="Normal"/>
              <w:numPr>
                <w:ilvl w:val="0"/>
                <w:numId w:val="6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resident to prepare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season food per resident choi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if resident requests, cu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ood into bite-sized piec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open cartons, containers 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’s request</w:t>
            </w:r>
          </w:p>
          <w:p>
            <w:pPr>
              <w:pStyle w:val="Normal"/>
              <w:numPr>
                <w:ilvl w:val="0"/>
                <w:numId w:val="26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resident with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ssistive devices to promote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independence</w:t>
            </w:r>
          </w:p>
          <w:p>
            <w:pPr>
              <w:pStyle w:val="Normal"/>
              <w:numPr>
                <w:ilvl w:val="0"/>
                <w:numId w:val="4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e guard</w:t>
            </w:r>
          </w:p>
          <w:p>
            <w:pPr>
              <w:pStyle w:val="Normal"/>
              <w:numPr>
                <w:ilvl w:val="0"/>
                <w:numId w:val="4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ware with built-up handles</w:t>
            </w:r>
          </w:p>
          <w:p>
            <w:pPr>
              <w:pStyle w:val="Normal"/>
              <w:numPr>
                <w:ilvl w:val="0"/>
                <w:numId w:val="49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ppy cup</w:t>
            </w:r>
          </w:p>
          <w:p>
            <w:pPr>
              <w:pStyle w:val="Normal"/>
              <w:numPr>
                <w:ilvl w:val="0"/>
                <w:numId w:val="33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 distractions by lowe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V/radio volume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w resident sufficient 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eat, do not rush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 with resident respectfully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a visually impair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 identify the loca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f foods on the plate using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mbers on a clock-fac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>H.</w:t>
              <w:tab/>
              <w:t xml:space="preserve"> Guidelines for feeding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ssist resident to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place a clothing protector over the resident’s che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sit at the same level as resident, facing th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identify foods for th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>ask resident in what order he/she would like to have his/her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 xml:space="preserve">do not mix foods unless requested by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offer liquids between bites of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8. </w:t>
              <w:tab/>
              <w:t>do not touch food to test for hotness, place hand above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 </w:t>
              <w:tab/>
              <w:t>do not force resident to e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  <w:tab/>
              <w:t>provide resident ample time to chew and swallow food before offering another bite</w:t>
            </w:r>
          </w:p>
          <w:p>
            <w:pPr>
              <w:pStyle w:val="Normal"/>
              <w:numPr>
                <w:ilvl w:val="0"/>
                <w:numId w:val="538"/>
              </w:numPr>
              <w:tabs>
                <w:tab w:val="clear" w:pos="720"/>
                <w:tab w:val="left" w:pos="629" w:leader="none"/>
                <w:tab w:val="left" w:pos="706" w:leader="none"/>
                <w:tab w:val="left" w:pos="976" w:leader="none"/>
                <w:tab w:val="left" w:pos="1259" w:leader="none"/>
              </w:tabs>
              <w:ind w:left="2145" w:hanging="15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rush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76" w:leader="none"/>
                <w:tab w:val="left" w:pos="1259" w:leader="none"/>
              </w:tabs>
              <w:ind w:left="2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.</w:t>
              <w:tab/>
              <w:t xml:space="preserve">  Feed a resident who cannot fe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imself</w:t>
            </w:r>
          </w:p>
          <w:p>
            <w:pPr>
              <w:pStyle w:val="Normal"/>
              <w:numPr>
                <w:ilvl w:val="0"/>
                <w:numId w:val="43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low the procedure for “Fee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esident who Cannot Feed Self”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he most current edition of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Virginia Nurse Aide Candid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 xml:space="preserve">document procedure on Activiti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f Daily Living form, per facilit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report any observations of chang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in resident’s condition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behavior to appropriate licen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.</w:t>
              <w:tab/>
              <w:t xml:space="preserve"> Calculate foo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know facility procedure for calculating food intak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some facilities use a percentage eaten of the entire plate of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</w:t>
              <w:tab/>
              <w:t>some facilities calculate percentage based on type of food eaten, for example: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all of protein eaten = 30%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all of carbohydrates eaten = 50%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all of vegetable eaten = 20%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document and report food intak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fluid intake per facility polic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Guidelines to help prevent aspi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aspiration – taking food/liquid into the lun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resident should be in up-right position (90°) to e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3. </w:t>
              <w:tab/>
              <w:t>feed resident slow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reduce distractio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5. </w:t>
              <w:tab/>
              <w:t>use thickener in liquids per nursing care pla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>cut food into small bit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alternate liquids and solid foo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8. </w:t>
              <w:tab/>
              <w:t>if resident has paralysis, place food in non-paralyzed (non-affected) side of mou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9.</w:t>
              <w:tab/>
              <w:t>provide mouth care after resident has finished 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have resident remain in up-r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sition about 30 minutes af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inishing me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report choking or gagging dur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al to appropriate licensed nurs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>Supplemental nutr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  used to increase caloric intake</w:t>
            </w:r>
          </w:p>
          <w:p>
            <w:pPr>
              <w:pStyle w:val="Normal"/>
              <w:numPr>
                <w:ilvl w:val="1"/>
                <w:numId w:val="3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259" w:leader="none"/>
              </w:tabs>
              <w:ind w:left="270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</w:t>
            </w:r>
          </w:p>
          <w:p>
            <w:pPr>
              <w:pStyle w:val="Normal"/>
              <w:numPr>
                <w:ilvl w:val="1"/>
                <w:numId w:val="3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70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tacal</w:t>
            </w:r>
          </w:p>
          <w:p>
            <w:pPr>
              <w:pStyle w:val="Normal"/>
              <w:numPr>
                <w:ilvl w:val="0"/>
                <w:numId w:val="60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45" w:hanging="11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nt Breakfa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served between meals, or as order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y health care provi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include in daily intake and output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>Hyd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man cannot live without wat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recommend 8-8oz glasses (2000-2500 ml) of fluid every day, unless restricted by health care provi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 xml:space="preserve">dehydration </w:t>
            </w:r>
          </w:p>
          <w:p>
            <w:pPr>
              <w:pStyle w:val="Normal"/>
              <w:numPr>
                <w:ilvl w:val="1"/>
                <w:numId w:val="4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sufficient fluid intake</w:t>
            </w:r>
          </w:p>
          <w:p>
            <w:pPr>
              <w:pStyle w:val="Normal"/>
              <w:numPr>
                <w:ilvl w:val="1"/>
                <w:numId w:val="4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cause </w:t>
            </w:r>
          </w:p>
          <w:p>
            <w:pPr>
              <w:pStyle w:val="Normal"/>
              <w:numPr>
                <w:ilvl w:val="0"/>
                <w:numId w:val="42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3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numPr>
                <w:ilvl w:val="0"/>
                <w:numId w:val="7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0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TI</w:t>
            </w:r>
          </w:p>
          <w:p>
            <w:pPr>
              <w:pStyle w:val="Normal"/>
              <w:numPr>
                <w:ilvl w:val="0"/>
                <w:numId w:val="4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329" w:hanging="19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1"/>
                <w:numId w:val="4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common fluid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lectrolyte problem i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der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Signs of dehydration the nurse aid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should report to the appropriat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drinking less that 6-8oz glass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400ml) of fluid/da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complaints of thirs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ry, cracked lip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dry mucous membra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unken ey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decrease urine outpu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urine is dark and strong smell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  <w:tab/>
              <w:t>complaints of constip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  <w:tab/>
              <w:t>loss of w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  <w:tab/>
              <w:t>weak, dizzy, light-hea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  <w:tab/>
              <w:t>low blood press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  <w:tab/>
              <w:t>complaints of headac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  <w:tab/>
              <w:t>irrita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  <w:tab/>
              <w:t>confus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  <w:tab/>
              <w:t>weak, rapid heartbea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 xml:space="preserve"> Actions the nurse aide can take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revent dehyd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</w:t>
              <w:tab/>
              <w:t>provide resident with fresh water every shift and place pitcher where resident can easily reach i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</w:t>
              <w:tab/>
              <w:t>frequently ask resident if they would like something to drin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3. </w:t>
              <w:tab/>
              <w:t>offer fluids that resident likes to drin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4. </w:t>
              <w:tab/>
              <w:t>provide fluids at temperature resident pref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5. </w:t>
              <w:tab/>
              <w:t>provide resident with assistive devices if need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keep accurate I/O records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214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low nursing care plan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cific flui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report to appropriate licensed nurse any signs of dehyd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</w:t>
              <w:tab/>
              <w:t xml:space="preserve"> Signs of too much fluid (flui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verload) that the nurse aide shoul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port to the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edema</w:t>
            </w:r>
          </w:p>
          <w:p>
            <w:pPr>
              <w:pStyle w:val="Normal"/>
              <w:numPr>
                <w:ilvl w:val="0"/>
                <w:numId w:val="4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retains fluid</w:t>
            </w:r>
          </w:p>
          <w:p>
            <w:pPr>
              <w:pStyle w:val="Normal"/>
              <w:numPr>
                <w:ilvl w:val="0"/>
                <w:numId w:val="4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s and feet swell</w:t>
            </w:r>
          </w:p>
          <w:p>
            <w:pPr>
              <w:pStyle w:val="Normal"/>
              <w:numPr>
                <w:ilvl w:val="0"/>
                <w:numId w:val="4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1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s and shoes become t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weight g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moist coug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shortness of breath on exer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increased heart r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>skin on legs and feet becomes tight and shin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62"/>
              </w:numPr>
              <w:tabs>
                <w:tab w:val="clear" w:pos="720"/>
                <w:tab w:val="left" w:pos="436" w:leader="none"/>
                <w:tab w:val="left" w:pos="989" w:leader="none"/>
                <w:tab w:val="left" w:pos="1079" w:leader="none"/>
                <w:tab w:val="left" w:pos="1259" w:leader="none"/>
              </w:tabs>
              <w:ind w:left="2520" w:hanging="2174"/>
              <w:rPr/>
            </w:pPr>
            <w:r>
              <w:rPr>
                <w:sz w:val="22"/>
                <w:szCs w:val="22"/>
              </w:rPr>
              <w:t>Care of the Skin (Integumentary System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>A.</w:t>
              <w:tab/>
              <w:t>Anatomy and physiology of the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ayers of the skin</w:t>
            </w:r>
          </w:p>
          <w:p>
            <w:pPr>
              <w:pStyle w:val="Normal"/>
              <w:numPr>
                <w:ilvl w:val="1"/>
                <w:numId w:val="586"/>
              </w:numPr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259" w:leader="none"/>
              </w:tabs>
              <w:ind w:left="241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pidermis </w:t>
            </w:r>
          </w:p>
          <w:p>
            <w:pPr>
              <w:pStyle w:val="Normal"/>
              <w:numPr>
                <w:ilvl w:val="2"/>
                <w:numId w:val="5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750" w:hanging="23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uter layer</w:t>
            </w:r>
          </w:p>
          <w:p>
            <w:pPr>
              <w:pStyle w:val="Normal"/>
              <w:numPr>
                <w:ilvl w:val="2"/>
                <w:numId w:val="5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750" w:hanging="23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de up of dead cells</w:t>
            </w:r>
          </w:p>
          <w:p>
            <w:pPr>
              <w:pStyle w:val="Normal"/>
              <w:numPr>
                <w:ilvl w:val="2"/>
                <w:numId w:val="5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750" w:hanging="232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s no blood vessels</w:t>
            </w:r>
          </w:p>
          <w:p>
            <w:pPr>
              <w:pStyle w:val="Normal"/>
              <w:numPr>
                <w:ilvl w:val="2"/>
                <w:numId w:val="5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750" w:hanging="2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tains melanin – pigm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at gives color to the skin</w:t>
            </w:r>
          </w:p>
          <w:p>
            <w:pPr>
              <w:pStyle w:val="Normal"/>
              <w:numPr>
                <w:ilvl w:val="1"/>
                <w:numId w:val="58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is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70" w:hanging="214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ner layer 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70" w:hanging="2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tains oil glands, swe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lands, hair follicles, bloo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ssels</w:t>
            </w:r>
          </w:p>
          <w:p>
            <w:pPr>
              <w:pStyle w:val="Normal"/>
              <w:numPr>
                <w:ilvl w:val="0"/>
                <w:numId w:val="53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750" w:hanging="23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tects internal organs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1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jury </w:t>
            </w:r>
          </w:p>
          <w:p>
            <w:pPr>
              <w:pStyle w:val="Normal"/>
              <w:numPr>
                <w:ilvl w:val="0"/>
                <w:numId w:val="55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3750" w:hanging="23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s Vitamin D wh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4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osed to the su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  subcutaneous tiss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ab/>
              <w:t>a.  layer of fat under the derm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blood vessels and nerve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kin originate he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ab/>
              <w:t>c.  nerves provide sense of tou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glands in the derm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ab/>
              <w:t>a.  oil glands (sebaceous glands)</w:t>
            </w:r>
          </w:p>
          <w:p>
            <w:pPr>
              <w:pStyle w:val="Normal"/>
              <w:numPr>
                <w:ilvl w:val="0"/>
                <w:numId w:val="2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crete oily substance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vent skin from drying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om harmful bacter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03"/>
              <w:rPr/>
            </w:pPr>
            <w:r>
              <w:rPr>
                <w:sz w:val="22"/>
                <w:szCs w:val="22"/>
              </w:rPr>
              <w:tab/>
              <w:t>b.  sweat glands</w:t>
            </w:r>
          </w:p>
          <w:p>
            <w:pPr>
              <w:pStyle w:val="Normal"/>
              <w:numPr>
                <w:ilvl w:val="0"/>
                <w:numId w:val="5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0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duce sweat </w:t>
            </w:r>
          </w:p>
          <w:p>
            <w:pPr>
              <w:pStyle w:val="Normal"/>
              <w:numPr>
                <w:ilvl w:val="0"/>
                <w:numId w:val="5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9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crete waste products</w:t>
            </w:r>
          </w:p>
          <w:p>
            <w:pPr>
              <w:pStyle w:val="Normal"/>
              <w:numPr>
                <w:ilvl w:val="0"/>
                <w:numId w:val="57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9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lp to cool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4.  hair - helps to keep body war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5.  nails - protects the ends of fingers and to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259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ge-related changes of the skin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y occur in geriatric residents/resid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  decrease in fat in subcutaneous layer</w:t>
              <w:tab/>
            </w:r>
          </w:p>
          <w:p>
            <w:pPr>
              <w:pStyle w:val="Normal"/>
              <w:numPr>
                <w:ilvl w:val="0"/>
                <w:numId w:val="7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nkles</w:t>
            </w:r>
          </w:p>
          <w:p>
            <w:pPr>
              <w:pStyle w:val="Normal"/>
              <w:numPr>
                <w:ilvl w:val="0"/>
                <w:numId w:val="7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5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ging skin</w:t>
            </w:r>
          </w:p>
          <w:p>
            <w:pPr>
              <w:pStyle w:val="Normal"/>
              <w:numPr>
                <w:ilvl w:val="0"/>
                <w:numId w:val="7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15" w:hanging="1439"/>
              <w:rPr/>
            </w:pPr>
            <w:r>
              <w:rPr>
                <w:sz w:val="22"/>
                <w:szCs w:val="22"/>
              </w:rPr>
              <w:t>resident feels cool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  decrease in amount of melatonin</w:t>
            </w:r>
          </w:p>
          <w:p>
            <w:pPr>
              <w:pStyle w:val="Normal"/>
              <w:numPr>
                <w:ilvl w:val="1"/>
                <w:numId w:val="87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y hair</w:t>
            </w:r>
          </w:p>
          <w:p>
            <w:pPr>
              <w:pStyle w:val="Normal"/>
              <w:numPr>
                <w:ilvl w:val="1"/>
                <w:numId w:val="87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spo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3.  decreased production of oil and sweat</w:t>
            </w:r>
          </w:p>
          <w:p>
            <w:pPr>
              <w:pStyle w:val="Normal"/>
              <w:numPr>
                <w:ilvl w:val="1"/>
                <w:numId w:val="7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becomes drier</w:t>
            </w:r>
          </w:p>
          <w:p>
            <w:pPr>
              <w:pStyle w:val="Normal"/>
              <w:numPr>
                <w:ilvl w:val="1"/>
                <w:numId w:val="7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thinner</w:t>
            </w:r>
          </w:p>
          <w:p>
            <w:pPr>
              <w:pStyle w:val="Normal"/>
              <w:numPr>
                <w:ilvl w:val="1"/>
                <w:numId w:val="7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fragile</w:t>
            </w:r>
          </w:p>
          <w:p>
            <w:pPr>
              <w:pStyle w:val="Normal"/>
              <w:numPr>
                <w:ilvl w:val="1"/>
                <w:numId w:val="70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e prone to infection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ar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nails thicken and may beco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ye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6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>C. Factors promoting healthy skin</w:t>
            </w:r>
          </w:p>
          <w:p>
            <w:pPr>
              <w:pStyle w:val="Normal"/>
              <w:numPr>
                <w:ilvl w:val="3"/>
                <w:numId w:val="383"/>
              </w:numPr>
              <w:tabs>
                <w:tab w:val="clear" w:pos="720"/>
                <w:tab w:val="left" w:pos="629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3586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nutrition</w:t>
            </w:r>
          </w:p>
          <w:p>
            <w:pPr>
              <w:pStyle w:val="Normal"/>
              <w:numPr>
                <w:ilvl w:val="3"/>
                <w:numId w:val="3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86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hydration</w:t>
            </w:r>
          </w:p>
          <w:p>
            <w:pPr>
              <w:pStyle w:val="Normal"/>
              <w:numPr>
                <w:ilvl w:val="3"/>
                <w:numId w:val="3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86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sleep</w:t>
            </w:r>
          </w:p>
          <w:p>
            <w:pPr>
              <w:pStyle w:val="Normal"/>
              <w:numPr>
                <w:ilvl w:val="3"/>
                <w:numId w:val="38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3586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exerci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ommon disorders of the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.  burn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ab/>
              <w:t>a.  first degre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s epidermis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ess and pa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ab/>
              <w:t>b.  second degree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s dermis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, painful, swelling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ister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ab/>
              <w:t>c.  third degree</w:t>
            </w:r>
          </w:p>
          <w:p>
            <w:pPr>
              <w:pStyle w:val="Normal"/>
              <w:numPr>
                <w:ilvl w:val="0"/>
                <w:numId w:val="8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is and underlying tissue</w:t>
            </w:r>
          </w:p>
          <w:p>
            <w:pPr>
              <w:pStyle w:val="Normal"/>
              <w:numPr>
                <w:ilvl w:val="0"/>
                <w:numId w:val="8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rring</w:t>
            </w:r>
          </w:p>
          <w:p>
            <w:pPr>
              <w:pStyle w:val="Normal"/>
              <w:numPr>
                <w:ilvl w:val="0"/>
                <w:numId w:val="8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cle and bone may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volved</w:t>
            </w:r>
          </w:p>
          <w:p>
            <w:pPr>
              <w:pStyle w:val="Normal"/>
              <w:numPr>
                <w:ilvl w:val="0"/>
                <w:numId w:val="7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, swelling, peeling</w:t>
            </w:r>
          </w:p>
          <w:p>
            <w:pPr>
              <w:pStyle w:val="Normal"/>
              <w:numPr>
                <w:ilvl w:val="0"/>
                <w:numId w:val="83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liqui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rical equipmen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dryer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ing pa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als</w:t>
            </w:r>
          </w:p>
          <w:p>
            <w:pPr>
              <w:pStyle w:val="Normal"/>
              <w:numPr>
                <w:ilvl w:val="0"/>
                <w:numId w:val="7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r put oil, lotion or butter 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 burn</w:t>
            </w:r>
          </w:p>
          <w:p>
            <w:pPr>
              <w:pStyle w:val="Normal"/>
              <w:numPr>
                <w:ilvl w:val="0"/>
                <w:numId w:val="84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 and cover loosely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429" w:hanging="14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y 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2.  shingles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chicken pox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ctivation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al infection that follow path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 nerve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istery rash that appears as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ingle line on one side of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painful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gious for someone who h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ver had chicken pox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rash covered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 frequen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ounds</w:t>
            </w:r>
          </w:p>
          <w:p>
            <w:pPr>
              <w:pStyle w:val="Normal"/>
              <w:numPr>
                <w:ilvl w:val="0"/>
                <w:numId w:val="5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types</w:t>
            </w:r>
          </w:p>
          <w:p>
            <w:pPr>
              <w:pStyle w:val="Normal"/>
              <w:numPr>
                <w:ilvl w:val="0"/>
                <w:numId w:val="7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wound</w:t>
            </w:r>
          </w:p>
          <w:p>
            <w:pPr>
              <w:pStyle w:val="Normal"/>
              <w:numPr>
                <w:ilvl w:val="0"/>
                <w:numId w:val="7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asion</w:t>
            </w:r>
          </w:p>
          <w:p>
            <w:pPr>
              <w:pStyle w:val="Normal"/>
              <w:numPr>
                <w:ilvl w:val="0"/>
                <w:numId w:val="7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ure wound</w:t>
            </w:r>
          </w:p>
          <w:p>
            <w:pPr>
              <w:pStyle w:val="Normal"/>
              <w:numPr>
                <w:ilvl w:val="0"/>
                <w:numId w:val="745"/>
              </w:numPr>
              <w:tabs>
                <w:tab w:val="clear" w:pos="720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  <w:tab w:val="left" w:pos="1696" w:leader="none"/>
              </w:tabs>
              <w:ind w:left="720" w:firstLine="70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unshot wound</w:t>
            </w:r>
          </w:p>
          <w:p>
            <w:pPr>
              <w:pStyle w:val="Normal"/>
              <w:numPr>
                <w:ilvl w:val="0"/>
                <w:numId w:val="74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720"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eration</w:t>
            </w:r>
          </w:p>
          <w:p>
            <w:pPr>
              <w:pStyle w:val="Normal"/>
              <w:numPr>
                <w:ilvl w:val="0"/>
                <w:numId w:val="7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d would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ise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966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atoma</w:t>
            </w:r>
          </w:p>
          <w:p>
            <w:pPr>
              <w:pStyle w:val="Normal"/>
              <w:numPr>
                <w:ilvl w:val="0"/>
                <w:numId w:val="5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age to the skin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loration of the skin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eding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er, chills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</w:t>
            </w:r>
          </w:p>
          <w:p>
            <w:pPr>
              <w:pStyle w:val="Normal"/>
              <w:numPr>
                <w:ilvl w:val="0"/>
                <w:numId w:val="5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any wounds to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ppropriate licensed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>E.  Pressure Sores (decubitus ulcers)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.  pressure points 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y prominences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els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er blades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bows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rum</w:t>
            </w:r>
          </w:p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s with very little fat betwe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ne and skin</w:t>
            </w:r>
          </w:p>
          <w:p>
            <w:pPr>
              <w:pStyle w:val="Normal"/>
              <w:numPr>
                <w:ilvl w:val="0"/>
                <w:numId w:val="80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 sores</w:t>
            </w:r>
          </w:p>
          <w:p>
            <w:pPr>
              <w:pStyle w:val="Normal"/>
              <w:numPr>
                <w:ilvl w:val="0"/>
                <w:numId w:val="34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00" w:hanging="1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eakdown of skin over a bon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minence</w:t>
            </w:r>
          </w:p>
          <w:p>
            <w:pPr>
              <w:pStyle w:val="Normal"/>
              <w:numPr>
                <w:ilvl w:val="0"/>
                <w:numId w:val="34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00" w:hanging="1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er to cure than to prevent</w:t>
            </w:r>
          </w:p>
          <w:p>
            <w:pPr>
              <w:pStyle w:val="Normal"/>
              <w:numPr>
                <w:ilvl w:val="0"/>
                <w:numId w:val="34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00" w:hanging="1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d by</w:t>
            </w:r>
          </w:p>
          <w:p>
            <w:pPr>
              <w:pStyle w:val="Normal"/>
              <w:numPr>
                <w:ilvl w:val="0"/>
                <w:numId w:val="5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obility – lying, or sit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n same area for a prolong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iod of time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96" w:leader="none"/>
              </w:tabs>
              <w:ind w:left="2130" w:hanging="7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 of body prev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69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ood flow to tissue an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body tissue begins to di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after 2 – 3 hours</w:t>
            </w:r>
          </w:p>
          <w:p>
            <w:pPr>
              <w:pStyle w:val="Normal"/>
              <w:numPr>
                <w:ilvl w:val="0"/>
                <w:numId w:val="5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ing on wrinkled linen</w:t>
            </w:r>
          </w:p>
          <w:p>
            <w:pPr>
              <w:pStyle w:val="Normal"/>
              <w:numPr>
                <w:ilvl w:val="0"/>
                <w:numId w:val="5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ing on an object in the bed</w:t>
            </w:r>
          </w:p>
          <w:p>
            <w:pPr>
              <w:pStyle w:val="Normal"/>
              <w:numPr>
                <w:ilvl w:val="0"/>
                <w:numId w:val="5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ting on bedpan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longed time</w:t>
            </w:r>
          </w:p>
          <w:p>
            <w:pPr>
              <w:pStyle w:val="Normal"/>
              <w:numPr>
                <w:ilvl w:val="0"/>
                <w:numId w:val="5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aring splint or brace tha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es not fit properly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sk factors for developing pressu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ores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ing – skin becomes mo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agile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or nutrition and hydration                                 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that has prolonged conta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water or moisture – caus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pidermis to breakdown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iovascular and respirato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blems – decreases amoun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 reaching cells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exposed to friction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hearing - during turning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itioning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of developing pressure sores</w:t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becomes whitish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ddened</w:t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is dry, cracked and/or torn</w:t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90" w:hanging="1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sters, bruises</w:t>
              <w:tab/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 xml:space="preserve">staging of pressure sores –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*performed by a licensed nurse, no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 nurse aide</w:t>
            </w:r>
          </w:p>
          <w:p>
            <w:pPr>
              <w:pStyle w:val="Normal"/>
              <w:numPr>
                <w:ilvl w:val="0"/>
                <w:numId w:val="6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1</w:t>
            </w:r>
          </w:p>
          <w:p>
            <w:pPr>
              <w:pStyle w:val="Normal"/>
              <w:numPr>
                <w:ilvl w:val="0"/>
                <w:numId w:val="8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intact, but red, blue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grey non-blanchable                         </w:t>
            </w:r>
          </w:p>
          <w:p>
            <w:pPr>
              <w:pStyle w:val="Normal"/>
              <w:numPr>
                <w:ilvl w:val="0"/>
                <w:numId w:val="8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ieving pressure for 15-30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nutes does not return skin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rmal coloration</w:t>
            </w:r>
          </w:p>
          <w:p>
            <w:pPr>
              <w:pStyle w:val="Normal"/>
              <w:numPr>
                <w:ilvl w:val="0"/>
                <w:numId w:val="82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be reversed if treated early</w:t>
            </w:r>
          </w:p>
          <w:p>
            <w:pPr>
              <w:pStyle w:val="Normal"/>
              <w:numPr>
                <w:ilvl w:val="0"/>
                <w:numId w:val="6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/>
            </w:pPr>
            <w:r>
              <w:rPr>
                <w:sz w:val="22"/>
                <w:szCs w:val="22"/>
              </w:rPr>
              <w:t>stage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ves both epidermis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rmi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s like clear fluid fill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ister or shallow crat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rmis cracks or peels awa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 area is portal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croorganism to ent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dead tissue yet</w:t>
            </w:r>
          </w:p>
          <w:p>
            <w:pPr>
              <w:pStyle w:val="Normal"/>
              <w:numPr>
                <w:ilvl w:val="0"/>
                <w:numId w:val="6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/>
            </w:pPr>
            <w:r>
              <w:rPr>
                <w:sz w:val="22"/>
                <w:szCs w:val="22"/>
              </w:rPr>
              <w:t>stage 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th epidermis and dermis a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s like a deep crat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inage is pres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rotic (dead) tissue may b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isible but doesn’t obscur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pth of tissue los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es weeks or month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tely heal</w:t>
              <w:tab/>
            </w:r>
          </w:p>
          <w:p>
            <w:pPr>
              <w:pStyle w:val="Normal"/>
              <w:numPr>
                <w:ilvl w:val="0"/>
                <w:numId w:val="6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/>
            </w:pPr>
            <w:r>
              <w:rPr>
                <w:sz w:val="22"/>
                <w:szCs w:val="22"/>
              </w:rPr>
              <w:t>stage 4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ater of damaged tissu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xtends down to the muscle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ne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ten becomes serious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ed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s months to heal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30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require skin graft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deep tissue injury (DTI)</w:t>
            </w:r>
          </w:p>
          <w:p>
            <w:pPr>
              <w:pStyle w:val="Normal"/>
              <w:numPr>
                <w:ilvl w:val="0"/>
                <w:numId w:val="5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ple or discolored area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6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act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6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, mushy, boggy, or warm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cooler than adjacent tissue</w:t>
            </w:r>
          </w:p>
          <w:p>
            <w:pPr>
              <w:pStyle w:val="Normal"/>
              <w:numPr>
                <w:ilvl w:val="0"/>
                <w:numId w:val="5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/>
            </w:pPr>
            <w:r>
              <w:rPr>
                <w:sz w:val="22"/>
                <w:szCs w:val="22"/>
              </w:rPr>
              <w:t>unstageable</w:t>
            </w:r>
          </w:p>
          <w:p>
            <w:pPr>
              <w:pStyle w:val="Normal"/>
              <w:numPr>
                <w:ilvl w:val="0"/>
                <w:numId w:val="7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see wound bed</w:t>
            </w:r>
          </w:p>
          <w:p>
            <w:pPr>
              <w:pStyle w:val="Normal"/>
              <w:numPr>
                <w:ilvl w:val="0"/>
                <w:numId w:val="7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har or slough in wound</w:t>
            </w:r>
          </w:p>
          <w:p>
            <w:pPr>
              <w:pStyle w:val="Normal"/>
              <w:numPr>
                <w:ilvl w:val="0"/>
                <w:numId w:val="7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be yellow, tan, brow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ack</w:t>
            </w:r>
          </w:p>
          <w:p>
            <w:pPr>
              <w:pStyle w:val="Normal"/>
              <w:numPr>
                <w:ilvl w:val="0"/>
                <w:numId w:val="73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be firm, soft, or draining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/>
            </w:pPr>
            <w:r>
              <w:rPr>
                <w:sz w:val="22"/>
                <w:szCs w:val="22"/>
              </w:rPr>
              <w:t>actions to prevent pressure sores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on is easier than treat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healing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form skin care and sk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ecks on regular basis</w:t>
            </w:r>
          </w:p>
          <w:p>
            <w:pPr>
              <w:pStyle w:val="Normal"/>
              <w:numPr>
                <w:ilvl w:val="0"/>
                <w:numId w:val="7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routine personal care</w:t>
            </w:r>
          </w:p>
          <w:p>
            <w:pPr>
              <w:pStyle w:val="Normal"/>
              <w:numPr>
                <w:ilvl w:val="0"/>
                <w:numId w:val="7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ughout the day as needed</w:t>
            </w:r>
          </w:p>
          <w:p>
            <w:pPr>
              <w:pStyle w:val="Normal"/>
              <w:numPr>
                <w:ilvl w:val="0"/>
                <w:numId w:val="7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moisturizer on unbrok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kin</w:t>
            </w:r>
          </w:p>
          <w:p>
            <w:pPr>
              <w:pStyle w:val="Normal"/>
              <w:numPr>
                <w:ilvl w:val="0"/>
                <w:numId w:val="7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skin clean and dry</w:t>
            </w:r>
          </w:p>
          <w:p>
            <w:pPr>
              <w:pStyle w:val="Normal"/>
              <w:numPr>
                <w:ilvl w:val="0"/>
                <w:numId w:val="7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re skin comes in contac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ith skin</w:t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130" w:hanging="6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pendulous breasts</w:t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130" w:hanging="6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scrotum and legs</w:t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130" w:hanging="6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abdominal folds</w:t>
            </w:r>
          </w:p>
          <w:p>
            <w:pPr>
              <w:pStyle w:val="Normal"/>
              <w:numPr>
                <w:ilvl w:val="0"/>
                <w:numId w:val="78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and dry immediate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fter urinary or bowe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continence 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lace soiled line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tectors and clot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with clean, dry linen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clothing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resident to wipe well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ying perineum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ilet q2hrs. to avoi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ontinence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 linen clean, dry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ee of wrinkles (if resident eats in bed remove any crumbs from linen)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rn and reposition immobi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s at least q2h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mobile resident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 position frequently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transfer and reposition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id dragging resident acro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linen by using draw shee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turn and reposition resident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mechanical lift to transf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om bed to chair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transfer board to transf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dridden resident from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retcher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id bumping resident agains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ide rails or wheelchair le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ts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positioning devices to keep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ssure off areas at risk </w:t>
            </w:r>
          </w:p>
          <w:p>
            <w:pPr>
              <w:pStyle w:val="Normal"/>
              <w:numPr>
                <w:ilvl w:val="0"/>
                <w:numId w:val="3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 boards</w:t>
            </w:r>
          </w:p>
          <w:p>
            <w:pPr>
              <w:pStyle w:val="Normal"/>
              <w:numPr>
                <w:ilvl w:val="0"/>
                <w:numId w:val="3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cradles</w:t>
            </w:r>
          </w:p>
          <w:p>
            <w:pPr>
              <w:pStyle w:val="Normal"/>
              <w:numPr>
                <w:ilvl w:val="0"/>
                <w:numId w:val="3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el/elbow protectors</w:t>
            </w:r>
          </w:p>
          <w:p>
            <w:pPr>
              <w:pStyle w:val="Normal"/>
              <w:numPr>
                <w:ilvl w:val="0"/>
                <w:numId w:val="31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eepskin pads to protect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form range of mo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ercises on regular basis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ge healthy skin to increa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irculation (do not massage sk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t is white, red, purplish)</w:t>
            </w:r>
          </w:p>
          <w:p>
            <w:pPr>
              <w:pStyle w:val="Normal"/>
              <w:numPr>
                <w:ilvl w:val="0"/>
                <w:numId w:val="79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healthy die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equate hydr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to report to th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skin coloration over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ony prominence or in a sk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ld (whitish, red, grey, purplish)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, cracked, flaking ski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ticularly on heels or elbows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n skin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sters, bruises, cuts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 itches or scratches ski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equently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ken skin anywhere o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, including between the toes</w:t>
            </w:r>
          </w:p>
          <w:p>
            <w:pPr>
              <w:pStyle w:val="Normal"/>
              <w:numPr>
                <w:ilvl w:val="0"/>
                <w:numId w:val="25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 change in an exist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 sore</w:t>
            </w:r>
          </w:p>
          <w:p>
            <w:pPr>
              <w:pStyle w:val="Normal"/>
              <w:numPr>
                <w:ilvl w:val="0"/>
                <w:numId w:val="6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inage</w:t>
            </w:r>
          </w:p>
          <w:p>
            <w:pPr>
              <w:pStyle w:val="Normal"/>
              <w:numPr>
                <w:ilvl w:val="0"/>
                <w:numId w:val="6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or</w:t>
            </w:r>
          </w:p>
          <w:p>
            <w:pPr>
              <w:pStyle w:val="Normal"/>
              <w:numPr>
                <w:ilvl w:val="0"/>
                <w:numId w:val="6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ling skin</w:t>
            </w:r>
          </w:p>
          <w:p>
            <w:pPr>
              <w:pStyle w:val="Normal"/>
              <w:numPr>
                <w:ilvl w:val="0"/>
                <w:numId w:val="6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color of skin</w:t>
            </w:r>
          </w:p>
          <w:p>
            <w:pPr>
              <w:pStyle w:val="Normal"/>
              <w:numPr>
                <w:ilvl w:val="0"/>
                <w:numId w:val="66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size of crater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70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643"/>
              <w:rPr/>
            </w:pPr>
            <w:r>
              <w:rPr>
                <w:sz w:val="22"/>
                <w:szCs w:val="22"/>
              </w:rPr>
              <w:tab/>
              <w:t>F.  Back massage (back rub)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xes tired, tense muscles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s circulation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 nursing care plan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structions on when to perform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for performing back rub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yourself and expl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you are going to do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gloves if there is an are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broken skin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for privacy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ust bed to waist-he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ck bed wheels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r side rail closest to you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on resident on his side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k, if tolerated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r lotion on hands and rub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s together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full palm of your han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art at base of spine and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irm, even stroke gently massag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pward toward the shoulders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 shoulders, circle hand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utward and stroke alo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utside of back, down to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se of spine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eat circular motion for 3-5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inutes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circular motion, gent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ssage bony prominences 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bony prominences are red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ssage around them, not ov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m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re is extra lotion, remove it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ress and reposition resident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side rail, if appropriate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bed to low position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call bell in easy reach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e lotion per facility polic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resident request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o appropriate licen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urse any changes in resident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kin that you observ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49"/>
              </w:numPr>
              <w:tabs>
                <w:tab w:val="clear" w:pos="720"/>
                <w:tab w:val="left" w:pos="436" w:leader="none"/>
                <w:tab w:val="left" w:pos="736" w:leader="none"/>
                <w:tab w:val="left" w:pos="989" w:leader="none"/>
                <w:tab w:val="left" w:pos="1079" w:leader="none"/>
                <w:tab w:val="left" w:pos="1259" w:leader="none"/>
              </w:tabs>
              <w:ind w:left="2160" w:hanging="1814"/>
              <w:rPr/>
            </w:pPr>
            <w:r>
              <w:rPr>
                <w:sz w:val="22"/>
                <w:szCs w:val="22"/>
              </w:rPr>
              <w:t>Transfer, Positioning and Turn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1079" w:leader="none"/>
                <w:tab w:val="left" w:pos="1259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natomy and physiology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usculoskeletal system</w:t>
            </w:r>
          </w:p>
          <w:p>
            <w:pPr>
              <w:pStyle w:val="Normal"/>
              <w:numPr>
                <w:ilvl w:val="0"/>
                <w:numId w:val="56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eleton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20"/>
                <w:tab w:val="left" w:pos="629" w:leader="none"/>
                <w:tab w:val="left" w:pos="976" w:leader="none"/>
                <w:tab w:val="left" w:pos="1079" w:leader="none"/>
                <w:tab w:val="left" w:pos="1336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bones (arms and legs)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bones (wrists and ankles)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 bones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  <w:tab w:val="left" w:pos="1561" w:leader="none"/>
              </w:tabs>
              <w:ind w:left="1800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and often curved</w:t>
            </w:r>
          </w:p>
          <w:p>
            <w:pPr>
              <w:pStyle w:val="Normal"/>
              <w:numPr>
                <w:ilvl w:val="0"/>
                <w:numId w:val="561"/>
              </w:numPr>
              <w:tabs>
                <w:tab w:val="clear" w:pos="720"/>
                <w:tab w:val="left" w:pos="629" w:leader="none"/>
                <w:tab w:val="left" w:pos="796" w:leader="none"/>
                <w:tab w:val="left" w:pos="1079" w:leader="none"/>
                <w:tab w:val="left" w:pos="1259" w:leader="none"/>
              </w:tabs>
              <w:ind w:left="1709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ll and ribs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rregular bones</w:t>
            </w:r>
          </w:p>
          <w:p>
            <w:pPr>
              <w:pStyle w:val="Normal"/>
              <w:numPr>
                <w:ilvl w:val="0"/>
                <w:numId w:val="53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3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ly shaped</w:t>
            </w:r>
          </w:p>
          <w:p>
            <w:pPr>
              <w:pStyle w:val="Normal"/>
              <w:numPr>
                <w:ilvl w:val="0"/>
                <w:numId w:val="53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426" w:leader="none"/>
                <w:tab w:val="left" w:pos="1531" w:leader="none"/>
              </w:tabs>
              <w:ind w:left="1800" w:hanging="3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ine and face</w:t>
            </w:r>
          </w:p>
          <w:p>
            <w:pPr>
              <w:pStyle w:val="Normal"/>
              <w:numPr>
                <w:ilvl w:val="0"/>
                <w:numId w:val="5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ints (where 2 bones join together)</w:t>
            </w:r>
          </w:p>
          <w:p>
            <w:pPr>
              <w:pStyle w:val="Normal"/>
              <w:numPr>
                <w:ilvl w:val="0"/>
                <w:numId w:val="46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tilage</w:t>
            </w:r>
          </w:p>
          <w:p>
            <w:pPr>
              <w:pStyle w:val="Normal"/>
              <w:numPr>
                <w:ilvl w:val="0"/>
                <w:numId w:val="80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bers that permit limit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movement between bone acts 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shock absorber between bones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gaments</w:t>
            </w:r>
          </w:p>
          <w:p>
            <w:pPr>
              <w:pStyle w:val="Normal"/>
              <w:numPr>
                <w:ilvl w:val="0"/>
                <w:numId w:val="4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426" w:leader="none"/>
              </w:tabs>
              <w:ind w:left="17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ong fibrous bands attach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 bone to another</w:t>
            </w:r>
          </w:p>
          <w:p>
            <w:pPr>
              <w:pStyle w:val="Normal"/>
              <w:numPr>
                <w:ilvl w:val="0"/>
                <w:numId w:val="43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bilize joint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sc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skeletal muscles</w:t>
            </w:r>
          </w:p>
          <w:p>
            <w:pPr>
              <w:pStyle w:val="Normal"/>
              <w:numPr>
                <w:ilvl w:val="0"/>
                <w:numId w:val="3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7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 to bones</w:t>
            </w:r>
          </w:p>
          <w:p>
            <w:pPr>
              <w:pStyle w:val="Normal"/>
              <w:numPr>
                <w:ilvl w:val="0"/>
                <w:numId w:val="3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w for movement</w:t>
            </w:r>
          </w:p>
          <w:p>
            <w:pPr>
              <w:pStyle w:val="Normal"/>
              <w:numPr>
                <w:ilvl w:val="0"/>
                <w:numId w:val="3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controls the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sc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b.  smooth muscles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98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walls of blood vessels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tomach, bladder and hollo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s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426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rolled involuntari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51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c.  cardiac muscle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s the heart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use heart to contrac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lax 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trolled involuntari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d.  purpose of muscles</w:t>
            </w:r>
          </w:p>
          <w:p>
            <w:pPr>
              <w:pStyle w:val="Normal"/>
              <w:numPr>
                <w:ilvl w:val="0"/>
                <w:numId w:val="49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ables body to mov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ternally and externally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rpose of skeletal system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pport the body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tect 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.   Age-related chang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823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usculoskeletal 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1.  bones lose calci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become wea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b.  break easi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osteoporos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2.  muscles weak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lose to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cannot support the body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ove bo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3.  lose muscle ma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causes weight lo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4.  joints become less flexibl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decreases range of mo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b.  slows body moveme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5.  lose he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space between vertebra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ecreas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 Common disorders of musculoskeletal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1.  Osteoporos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bones break easily due to los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f bone tissu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b.  caused by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ck of calcium in diet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ss of estrogen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uced mo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c.  bones most commonly affected</w:t>
            </w:r>
          </w:p>
          <w:p>
            <w:pPr>
              <w:pStyle w:val="Normal"/>
              <w:numPr>
                <w:ilvl w:val="0"/>
                <w:numId w:val="3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tebrae</w:t>
            </w:r>
          </w:p>
          <w:p>
            <w:pPr>
              <w:pStyle w:val="Normal"/>
              <w:numPr>
                <w:ilvl w:val="0"/>
                <w:numId w:val="3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lvic bones</w:t>
            </w:r>
          </w:p>
          <w:p>
            <w:pPr>
              <w:pStyle w:val="Normal"/>
              <w:numPr>
                <w:ilvl w:val="0"/>
                <w:numId w:val="32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m and leg bon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d.  signs and symptoms</w:t>
            </w:r>
          </w:p>
          <w:p>
            <w:pPr>
              <w:pStyle w:val="Normal"/>
              <w:numPr>
                <w:ilvl w:val="0"/>
                <w:numId w:val="8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w back pain</w:t>
            </w:r>
          </w:p>
          <w:p>
            <w:pPr>
              <w:pStyle w:val="Normal"/>
              <w:numPr>
                <w:ilvl w:val="0"/>
                <w:numId w:val="8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ss of height</w:t>
            </w:r>
          </w:p>
          <w:p>
            <w:pPr>
              <w:pStyle w:val="Normal"/>
              <w:numPr>
                <w:ilvl w:val="0"/>
                <w:numId w:val="86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oped postur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e.  treatment</w:t>
            </w:r>
          </w:p>
          <w:p>
            <w:pPr>
              <w:pStyle w:val="Normal"/>
              <w:numPr>
                <w:ilvl w:val="0"/>
                <w:numId w:val="8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0"/>
                <w:numId w:val="8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ercise                            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onsiderations for the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ide providing care</w:t>
            </w:r>
          </w:p>
          <w:p>
            <w:pPr>
              <w:pStyle w:val="Normal"/>
              <w:numPr>
                <w:ilvl w:val="0"/>
                <w:numId w:val="4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w time for resident to move</w:t>
            </w:r>
          </w:p>
          <w:p>
            <w:pPr>
              <w:pStyle w:val="Normal"/>
              <w:numPr>
                <w:ilvl w:val="0"/>
                <w:numId w:val="4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urn and reposition ve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efully</w:t>
            </w:r>
          </w:p>
          <w:p>
            <w:pPr>
              <w:pStyle w:val="Normal"/>
              <w:numPr>
                <w:ilvl w:val="0"/>
                <w:numId w:val="4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llow special dietary orders</w:t>
            </w:r>
          </w:p>
          <w:p>
            <w:pPr>
              <w:pStyle w:val="Normal"/>
              <w:numPr>
                <w:ilvl w:val="0"/>
                <w:numId w:val="4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and assist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bility</w:t>
            </w:r>
          </w:p>
          <w:p>
            <w:pPr>
              <w:pStyle w:val="Normal"/>
              <w:numPr>
                <w:ilvl w:val="0"/>
                <w:numId w:val="46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ort to appropriate licens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urse any changes 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ility to be active or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v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1066" w:leader="none"/>
                <w:tab w:val="left" w:pos="1156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2.  Arthriti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painful inflammation of joints</w:t>
            </w:r>
          </w:p>
          <w:p>
            <w:pPr>
              <w:pStyle w:val="Normal"/>
              <w:numPr>
                <w:ilvl w:val="0"/>
                <w:numId w:val="2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iff, swollen joints</w:t>
            </w:r>
          </w:p>
          <w:p>
            <w:pPr>
              <w:pStyle w:val="Normal"/>
              <w:numPr>
                <w:ilvl w:val="0"/>
                <w:numId w:val="25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creases mobility of join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b.  two types of arthritis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teoarthriti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D – degenerative joi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tilage between joint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s pain when bon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b together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heumatoid </w:t>
            </w:r>
          </w:p>
          <w:p>
            <w:pPr>
              <w:pStyle w:val="Normal"/>
              <w:numPr>
                <w:ilvl w:val="0"/>
                <w:numId w:val="6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ed an auto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une disease</w:t>
            </w:r>
          </w:p>
          <w:p>
            <w:pPr>
              <w:pStyle w:val="Normal"/>
              <w:numPr>
                <w:ilvl w:val="0"/>
                <w:numId w:val="64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225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s deformity whi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 be disabl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>c.  signs and symptoms</w:t>
            </w:r>
          </w:p>
          <w:p>
            <w:pPr>
              <w:pStyle w:val="Normal"/>
              <w:numPr>
                <w:ilvl w:val="0"/>
                <w:numId w:val="3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wollen and stiff joints</w:t>
            </w:r>
          </w:p>
          <w:p>
            <w:pPr>
              <w:pStyle w:val="Normal"/>
              <w:numPr>
                <w:ilvl w:val="0"/>
                <w:numId w:val="34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5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ints deform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>d.  treatment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6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t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of motion exercises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i-inflammator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ations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 loss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86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tal joint replacement surger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 considerations for the nurse a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viding care</w:t>
            </w:r>
          </w:p>
          <w:p>
            <w:pPr>
              <w:pStyle w:val="Normal"/>
              <w:numPr>
                <w:ilvl w:val="0"/>
                <w:numId w:val="7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800" w:hanging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activity per nurs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e plan</w:t>
            </w:r>
          </w:p>
          <w:p>
            <w:pPr>
              <w:pStyle w:val="Normal"/>
              <w:numPr>
                <w:ilvl w:val="0"/>
                <w:numId w:val="7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e of motion exercises a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dered</w:t>
            </w:r>
          </w:p>
          <w:p>
            <w:pPr>
              <w:pStyle w:val="Normal"/>
              <w:numPr>
                <w:ilvl w:val="0"/>
                <w:numId w:val="7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with ADLs </w:t>
            </w:r>
          </w:p>
          <w:p>
            <w:pPr>
              <w:pStyle w:val="Normal"/>
              <w:numPr>
                <w:ilvl w:val="0"/>
                <w:numId w:val="77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use of assisti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ces to promote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516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numPr>
                <w:ilvl w:val="0"/>
                <w:numId w:val="6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36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ppropriate licensed nurse </w:t>
            </w:r>
          </w:p>
          <w:p>
            <w:pPr>
              <w:pStyle w:val="Normal"/>
              <w:numPr>
                <w:ilvl w:val="0"/>
                <w:numId w:val="3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usual stiffness of joints</w:t>
            </w:r>
          </w:p>
          <w:p>
            <w:pPr>
              <w:pStyle w:val="Normal"/>
              <w:numPr>
                <w:ilvl w:val="0"/>
                <w:numId w:val="3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welling of joints</w:t>
            </w:r>
          </w:p>
          <w:p>
            <w:pPr>
              <w:pStyle w:val="Normal"/>
              <w:numPr>
                <w:ilvl w:val="0"/>
                <w:numId w:val="3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sident complaint of pain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joints</w:t>
            </w:r>
          </w:p>
          <w:p>
            <w:pPr>
              <w:pStyle w:val="Normal"/>
              <w:numPr>
                <w:ilvl w:val="0"/>
                <w:numId w:val="3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reased ability to perfor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range of motion exercises</w:t>
            </w:r>
          </w:p>
          <w:p>
            <w:pPr>
              <w:pStyle w:val="Normal"/>
              <w:numPr>
                <w:ilvl w:val="0"/>
                <w:numId w:val="33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reased ability of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perform daily activiti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>D.  Complications of immobilit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1.  physical discomf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2.  pressure so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3.  contractur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bones become brittle due to loss of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lcium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5.  pneumonia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blood clots, especially in the leg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/>
            </w:pPr>
            <w:r>
              <w:rPr>
                <w:sz w:val="22"/>
                <w:szCs w:val="22"/>
              </w:rPr>
              <w:t>E.   Proper body alignm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positioned so spine is stra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t twis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2.  promotes comfort and good heal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3.  supi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ab/>
              <w:t>a.  flat on b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support head and shoulder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ith a pi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support arms and hands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illow or rolled washclot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place pillow under calves s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heels are elevated off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event pressure sores</w:t>
              <w:tab/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.  use footboard to keep ank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lexed to promote anatomical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ition of feet and ank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4.  latera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lying on 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pillow to support the head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e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pillow to the back to mainta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de-lying 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flex top knee and place pillo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under the knee and lower le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or sup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pillow under bottom foo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keep toes from touch the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5.  pro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lying on the abdome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many residents do not like th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head turned to the sid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laced on small pi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  place pillow under abdomen to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llow room for breasts an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51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llow chest to expand dur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hala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do not leave resident prone for a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ng period of tim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6.  Fowler’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resident on back with head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ed (HOB) elevated 45 - 60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 semi-Fowler’s – HOB elevat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 - 45°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high Fowler’s – HOB elevat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 - 90°</w:t>
              <w:tab/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  raise knee gatch or place pi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under knees to help prev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sident from sliding down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matt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7.  Sims’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extreme side-lying position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lmost pron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head turned to side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upported with pi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lower arm positioned behind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upper knee is flexed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upported with pi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pillow under each foo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revent toes from touching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8.  Trendelenbur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head is lower than the res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bod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used to increase blood flow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the brain if resident is in shock                    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9.  reverse Trendelenbur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mattress placed at an angle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the head higher than the foot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he matt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used for residents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gestive disord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83"/>
              <w:rPr/>
            </w:pPr>
            <w:r>
              <w:rPr>
                <w:sz w:val="22"/>
                <w:szCs w:val="22"/>
              </w:rPr>
              <w:t>10.  logrolling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turning resident onto side whil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keeping spine straigh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 use a draw sheet and a help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796" w:leader="none"/>
                <w:tab w:val="left" w:pos="1066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  Repositioning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0"/>
              <w:rPr/>
            </w:pPr>
            <w:r>
              <w:rPr>
                <w:sz w:val="22"/>
                <w:szCs w:val="22"/>
              </w:rPr>
              <w:t>1.  raising resident’s head and should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ab/>
              <w:t>a.  use good body mechanic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raise bed to waist-he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ower side rai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place closest hand and ar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under resident back to the fa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houlder                      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place other hand and arm un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’s closest shoulde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 gently raise head and shoulder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n the count of thre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f.   re-fluff, turn, and replac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hanging="90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pillow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g.  make resident comfortable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vide with call bell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 lower bed and replace side rail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s appropriat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i.  document procedure and re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ny resident chang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270"/>
              <w:rPr/>
            </w:pPr>
            <w:r>
              <w:rPr>
                <w:sz w:val="22"/>
                <w:szCs w:val="22"/>
              </w:rPr>
              <w:t>2.  assisting resident to move up i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ab/>
              <w:t>a.  practice good body mechanic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raise bed to waist-he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ower side rail and head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place 1 arm under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houlder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place other arm under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knees and turn your feet towar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HO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.  have resident bend kne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count of 3, have resident pus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 feet while you lift body u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g.  make resident comfortable, rai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9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HOB, return </w:t>
              <w:tab/>
            </w:r>
          </w:p>
          <w:p>
            <w:pPr>
              <w:pStyle w:val="Normal"/>
              <w:numPr>
                <w:ilvl w:val="0"/>
                <w:numId w:val="69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procedure and repor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y resident changes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79" w:leader="none"/>
                <w:tab w:val="left" w:pos="1426" w:leader="none"/>
              </w:tabs>
              <w:ind w:left="1066" w:hanging="9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assisting resident to move up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d with a draw shee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a.  practice good body mechanic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raise bed to waist-he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ower side rail and head of be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have one nurse aide on ea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ide of bed turned slightly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oward HOB</w:t>
            </w:r>
          </w:p>
          <w:p>
            <w:pPr>
              <w:pStyle w:val="Normal"/>
              <w:numPr>
                <w:ilvl w:val="0"/>
                <w:numId w:val="32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ith 1 hand at the shoulder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hand at the hips, roll draw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heet toward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grasp roll of draw sheet wit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alms up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f.  on count of 3 both nurse aide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lift the draw sheet and residen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oward the HOB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g. unroll draw sheet and tuck edg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under mattres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h. make resident comfortable, rai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OB, return bed to low position</w:t>
            </w:r>
          </w:p>
          <w:p>
            <w:pPr>
              <w:pStyle w:val="Normal"/>
              <w:numPr>
                <w:ilvl w:val="0"/>
                <w:numId w:val="556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ce call bell 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ch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ab/>
              <w:t>j.  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k. document procedure and re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ny resident chang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156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>4.  position resident on s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“</w:t>
            </w:r>
            <w:r>
              <w:rPr>
                <w:sz w:val="22"/>
                <w:szCs w:val="22"/>
              </w:rPr>
              <w:t xml:space="preserve">Position Resident on Side”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in the most current edition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Virginia Nurse A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ctivities of Daily Living form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.  Transferring Resident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1709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ing resident to move from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886" w:leader="none"/>
                <w:tab w:val="left" w:pos="1079" w:leader="none"/>
                <w:tab w:val="left" w:pos="1259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ne location to another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eight-bearing</w:t>
            </w:r>
          </w:p>
          <w:p>
            <w:pPr>
              <w:pStyle w:val="Normal"/>
              <w:numPr>
                <w:ilvl w:val="0"/>
                <w:numId w:val="313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sident’s ability to stand on on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both legs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ait belt or transfer belt</w:t>
            </w:r>
          </w:p>
          <w:p>
            <w:pPr>
              <w:pStyle w:val="Normal"/>
              <w:numPr>
                <w:ilvl w:val="0"/>
                <w:numId w:val="28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ce nurse aide uses to assis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nsteady or weak residen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nsfer or ambulate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ransfer resident from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eelchair using transfer belt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“</w:t>
            </w:r>
            <w:r>
              <w:rPr>
                <w:sz w:val="22"/>
                <w:szCs w:val="22"/>
              </w:rPr>
              <w:t xml:space="preserve">Transfer Resident from Bed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heelchair Using Transf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lt” in the most current edition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f Virginia Nurse A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ctivities of Daily Living form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chanical lift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quipment used to lift and mo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esident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air Labor Standards Act,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Hazardous Occupation Or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umber 7</w:t>
            </w:r>
          </w:p>
          <w:p>
            <w:pPr>
              <w:pStyle w:val="Normal"/>
              <w:numPr>
                <w:ilvl w:val="0"/>
                <w:numId w:val="48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ibits minors under 18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rom operating or assisting i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operation of most power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riven hoists, including tho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igned to lift and mo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atient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ould only be used by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ides 18 years of age and older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urse aide should receiv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46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raining to use the specific lif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the facility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t least 2 nurse aides should b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sent when a mechanical lif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s used to move a resident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tice good body mechanics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aise bed to waist-height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wer side rail and head of bed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sition wheelchair next to 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ith footrests removed an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heels locked</w:t>
              <w:tab/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wer side rail on side neares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 aid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j.  assist resident to turn on s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nd place lift pad under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k. assist resident to turn to opposi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ide and position lift pad unde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 without wrinkle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l.  roll mechanical lift to bedsi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with base at its widest point,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wheels locked and the overhea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  <w:tab w:val="left" w:pos="1351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ar directly over the resident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m.  with resident on his back attach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he straps to each side of the lif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3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ad and the overhead ba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n.  fold resident arms over chest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tect arms and elbow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o.  raise resident about 2 inches of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b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.  with assistance o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nurs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ide, guide resident to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heelc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q.  slowly lower resident in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hair, taking care with arm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nd legs and making sure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sident’s hips are against th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ack of the wheelchair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r.  replace footrests and sup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sident’s feet on wheelchai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ootrest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s.  remove straps from overhea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ar and lift pad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t.  make sure residen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mfortable and is wearing non-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skid footwear 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66" w:leader="none"/>
                <w:tab w:val="left" w:pos="1246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ver resident’s lap and leg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66" w:leader="none"/>
                <w:tab w:val="left" w:pos="1246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ith blanket or rob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v.  place call bell in resident’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ach</w:t>
            </w:r>
          </w:p>
          <w:p>
            <w:pPr>
              <w:pStyle w:val="Normal"/>
              <w:numPr>
                <w:ilvl w:val="0"/>
                <w:numId w:val="434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156" w:leader="none"/>
                <w:tab w:val="left" w:pos="1336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x.  document procedure and repor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ny resident changes to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 Ambulating a resident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20"/>
                <w:tab w:val="left" w:pos="629" w:leader="none"/>
                <w:tab w:val="left" w:pos="886" w:leader="none"/>
                <w:tab w:val="left" w:pos="989" w:leader="none"/>
                <w:tab w:val="left" w:pos="1156" w:leader="none"/>
              </w:tabs>
              <w:ind w:left="1709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lking a resident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156" w:leader="none"/>
                <w:tab w:val="left" w:pos="1259" w:leader="none"/>
              </w:tabs>
              <w:ind w:left="1709" w:hanging="9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istive devices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or gait belt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lker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ne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utches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709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to the appropriate licensed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laints of dizziness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ortness of breath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est pain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pid heart beat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dden complaints of head pain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usual pain on weight bearing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s in resident’s strength 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bility to walk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resident attitud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ward walking</w:t>
            </w:r>
          </w:p>
          <w:p>
            <w:pPr>
              <w:pStyle w:val="Normal"/>
              <w:numPr>
                <w:ilvl w:val="0"/>
                <w:numId w:val="579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ive equipment that is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oken or not working correctly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assist resident to ambulate us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989" w:hanging="19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nsfer belt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“</w:t>
            </w:r>
            <w:r>
              <w:rPr>
                <w:sz w:val="22"/>
                <w:szCs w:val="22"/>
              </w:rPr>
              <w:t xml:space="preserve">Assists to Ambulate Using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ransfer Belt” in </w:t>
              <w:tab/>
              <w:t xml:space="preserve">the most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urrent edition of Virginia Nurse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336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ide Candidate Handbook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cument procedure 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ctivities of Daily Living form,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per facility policy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98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any observations of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hanges in resident’s condition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r behavior to appropriate </w:t>
            </w:r>
          </w:p>
          <w:p>
            <w:pPr>
              <w:pStyle w:val="Normal"/>
              <w:tabs>
                <w:tab w:val="clear" w:pos="720"/>
                <w:tab w:val="left" w:pos="629" w:leader="none"/>
                <w:tab w:val="left" w:pos="989" w:leader="none"/>
                <w:tab w:val="left" w:pos="1079" w:leader="none"/>
                <w:tab w:val="left" w:pos="1259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licensed nurs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 IX – INDIVIDUAL CLIENT’S NEEDS, INCLUDING MENTAL HEALTH AND SOCIAL SERVICE NEED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4.a,c,d,e,f,g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7" w:name="_Hlk527057762"/>
            <w:bookmarkEnd w:id="7"/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dentify basic physical needs of the client/resident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Identify basic psychosocial needs of the client/resident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Demonstrate guidelines for the nurse aide to assist the client/resident to meet his psychosocial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Identify defense mechanis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Describe the signs and symptoms of anxie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Identify the behaviors associated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ssive-compulsive disor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Identify the signs and symptoms of depre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Describe the behavior associated with bipolar disor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Describe the signs and symptoms associa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schizophr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Demonstrate ways the nurse aide can modify his behavior in response to t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havior of the client/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iscuss the importance of reporting abnormal observations or changes to the appropriat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Demonstrate principles of behavior management by reinforcing appropria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havior and causing inappropriate behavior to be reduced or elimina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Demonstrate strategies to reinforce appropriat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Demonstrate strategies to reduce inappropriat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Identify age-appropriate strategies to reinforce client/resident dign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Identify guidelines for nurse aide to reinfor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lient/resident dign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Identify warning signs that frequently precede aggressiv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Demonstrate strategies to respond to aggressiv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Discuss the importance of reporting abnormal observations or changes to the appropriate licensed 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Identify warning signs that frequently precede angry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Demonstrate strategies to respond to angry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Identify signs of combativ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 Demonstrate strategies to respond to combativ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Demonstrate strategies to respond to inappropriate langu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 Identify common causes of confusion and/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orien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Demonstrate strategies to respond to confused and/or disoriented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Demonstrate strategies to respond to inappropriate sexual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 Identify the role of family/concerned oth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 a source of emotional support for the client/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Demonstrate strategies to meet the emotional needs of the client/resident and the family/concerned oth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Demonstrate strategies to encourage family/concerned others to provide emotional support to the client/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Demonstrate appropriate clinical care of the ag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 Describe the effects developmental disabilities may have on the client/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 Identify various physical disabilities the nurse aide may find in a long-term care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 Demonstrate appropriate clinical care of the disabl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2"/>
              </w:numPr>
              <w:tabs>
                <w:tab w:val="clear" w:pos="720"/>
                <w:tab w:val="left" w:pos="346" w:leader="none"/>
              </w:tabs>
              <w:ind w:left="796" w:hanging="644"/>
              <w:rPr/>
            </w:pPr>
            <w:r>
              <w:rPr>
                <w:sz w:val="22"/>
                <w:szCs w:val="22"/>
              </w:rPr>
              <w:t>Basic Psychosocial Needs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needs</w:t>
            </w:r>
          </w:p>
          <w:p>
            <w:pPr>
              <w:pStyle w:val="Normal"/>
              <w:numPr>
                <w:ilvl w:val="0"/>
                <w:numId w:val="786"/>
              </w:numPr>
              <w:tabs>
                <w:tab w:val="clear" w:pos="720"/>
                <w:tab w:val="left" w:pos="983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nd water</w:t>
            </w:r>
          </w:p>
          <w:p>
            <w:pPr>
              <w:pStyle w:val="Normal"/>
              <w:numPr>
                <w:ilvl w:val="0"/>
                <w:numId w:val="786"/>
              </w:numPr>
              <w:tabs>
                <w:tab w:val="clear" w:pos="720"/>
                <w:tab w:val="left" w:pos="983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numPr>
                <w:ilvl w:val="0"/>
                <w:numId w:val="786"/>
              </w:numPr>
              <w:tabs>
                <w:tab w:val="clear" w:pos="720"/>
                <w:tab w:val="left" w:pos="983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numPr>
                <w:ilvl w:val="0"/>
                <w:numId w:val="786"/>
              </w:numPr>
              <w:tabs>
                <w:tab w:val="clear" w:pos="720"/>
                <w:tab w:val="left" w:pos="983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 and sleep</w:t>
            </w:r>
          </w:p>
          <w:p>
            <w:pPr>
              <w:pStyle w:val="Normal"/>
              <w:numPr>
                <w:ilvl w:val="0"/>
                <w:numId w:val="786"/>
              </w:numPr>
              <w:tabs>
                <w:tab w:val="clear" w:pos="720"/>
                <w:tab w:val="left" w:pos="983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</w:t>
            </w:r>
          </w:p>
          <w:p>
            <w:pPr>
              <w:pStyle w:val="Normal"/>
              <w:numPr>
                <w:ilvl w:val="0"/>
                <w:numId w:val="786"/>
              </w:numPr>
              <w:tabs>
                <w:tab w:val="clear" w:pos="720"/>
                <w:tab w:val="left" w:pos="983" w:leader="none"/>
              </w:tabs>
              <w:ind w:left="1709" w:hanging="10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fort 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social needs</w:t>
            </w:r>
          </w:p>
          <w:p>
            <w:pPr>
              <w:pStyle w:val="Normal"/>
              <w:numPr>
                <w:ilvl w:val="3"/>
                <w:numId w:val="308"/>
              </w:numPr>
              <w:tabs>
                <w:tab w:val="clear" w:pos="720"/>
                <w:tab w:val="left" w:pos="983" w:leader="none"/>
              </w:tabs>
              <w:ind w:left="2880" w:hanging="2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tion as a unique individual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e and affection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ve environment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nce by others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interaction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 and self-esteem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tual expression</w:t>
            </w:r>
          </w:p>
          <w:p>
            <w:pPr>
              <w:pStyle w:val="Normal"/>
              <w:numPr>
                <w:ilvl w:val="0"/>
                <w:numId w:val="743"/>
              </w:numPr>
              <w:tabs>
                <w:tab w:val="clear" w:pos="720"/>
                <w:tab w:val="left" w:pos="983" w:leader="none"/>
                <w:tab w:val="left" w:pos="1247" w:leader="none"/>
              </w:tabs>
              <w:ind w:left="72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ual expression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s meeting these needs</w:t>
            </w:r>
          </w:p>
          <w:p>
            <w:pPr>
              <w:pStyle w:val="Normal"/>
              <w:numPr>
                <w:ilvl w:val="3"/>
                <w:numId w:val="171"/>
              </w:numPr>
              <w:tabs>
                <w:tab w:val="clear" w:pos="720"/>
                <w:tab w:val="left" w:pos="983" w:leader="none"/>
              </w:tabs>
              <w:ind w:left="2880" w:hanging="2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cal loss of body function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1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nd/or body parts</w:t>
            </w:r>
          </w:p>
          <w:p>
            <w:pPr>
              <w:pStyle w:val="Normal"/>
              <w:numPr>
                <w:ilvl w:val="3"/>
                <w:numId w:val="171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losses</w:t>
            </w:r>
          </w:p>
          <w:p>
            <w:pPr>
              <w:pStyle w:val="Normal"/>
              <w:numPr>
                <w:ilvl w:val="1"/>
                <w:numId w:val="150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26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use</w:t>
            </w:r>
          </w:p>
          <w:p>
            <w:pPr>
              <w:pStyle w:val="Normal"/>
              <w:numPr>
                <w:ilvl w:val="1"/>
                <w:numId w:val="150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s</w:t>
            </w:r>
          </w:p>
          <w:p>
            <w:pPr>
              <w:pStyle w:val="Normal"/>
              <w:numPr>
                <w:ilvl w:val="1"/>
                <w:numId w:val="150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33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nds</w:t>
            </w:r>
          </w:p>
          <w:p>
            <w:pPr>
              <w:pStyle w:val="Normal"/>
              <w:numPr>
                <w:ilvl w:val="0"/>
                <w:numId w:val="825"/>
              </w:numPr>
              <w:tabs>
                <w:tab w:val="clear" w:pos="720"/>
                <w:tab w:val="left" w:pos="983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losses</w:t>
            </w:r>
          </w:p>
          <w:p>
            <w:pPr>
              <w:pStyle w:val="Normal"/>
              <w:numPr>
                <w:ilvl w:val="1"/>
                <w:numId w:val="498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irement</w:t>
            </w:r>
          </w:p>
          <w:p>
            <w:pPr>
              <w:pStyle w:val="Normal"/>
              <w:numPr>
                <w:ilvl w:val="1"/>
                <w:numId w:val="498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osts</w:t>
            </w:r>
          </w:p>
          <w:p>
            <w:pPr>
              <w:pStyle w:val="Normal"/>
              <w:numPr>
                <w:ilvl w:val="0"/>
                <w:numId w:val="812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s of personal control ov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ision-making</w:t>
            </w:r>
          </w:p>
          <w:p>
            <w:pPr>
              <w:pStyle w:val="Normal"/>
              <w:numPr>
                <w:ilvl w:val="1"/>
                <w:numId w:val="405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driver’s license</w:t>
            </w:r>
          </w:p>
          <w:p>
            <w:pPr>
              <w:pStyle w:val="Normal"/>
              <w:numPr>
                <w:ilvl w:val="1"/>
                <w:numId w:val="405"/>
              </w:numPr>
              <w:tabs>
                <w:tab w:val="clear" w:pos="720"/>
                <w:tab w:val="left" w:pos="983" w:leader="none"/>
                <w:tab w:val="left" w:pos="1126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s of personal dwelling whe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moving to a long-term ca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facility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20"/>
                <w:tab w:val="left" w:pos="983" w:leader="none"/>
              </w:tabs>
              <w:ind w:left="720" w:hanging="374"/>
              <w:rPr/>
            </w:pPr>
            <w:r>
              <w:rPr>
                <w:sz w:val="22"/>
                <w:szCs w:val="22"/>
              </w:rPr>
              <w:t>Guidelines for the nurse aide to assist client/resident in meeting psychosocial needs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caring, personal feel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or each client/resident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a caring, person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eeling for each client/resident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e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dependence and personal contro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 much as possible</w:t>
            </w:r>
          </w:p>
          <w:p>
            <w:pPr>
              <w:pStyle w:val="Normal"/>
              <w:numPr>
                <w:ilvl w:val="1"/>
                <w:numId w:val="69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/>
            </w:pPr>
            <w:r>
              <w:rPr>
                <w:sz w:val="22"/>
                <w:szCs w:val="22"/>
              </w:rPr>
              <w:t xml:space="preserve">allow to follow habits and mak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personal choices</w:t>
            </w:r>
          </w:p>
          <w:p>
            <w:pPr>
              <w:pStyle w:val="Normal"/>
              <w:numPr>
                <w:ilvl w:val="1"/>
                <w:numId w:val="69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ust client/resident care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rmit continuation of lifestyl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 much as possible</w:t>
            </w:r>
          </w:p>
          <w:p>
            <w:pPr>
              <w:pStyle w:val="Normal"/>
              <w:numPr>
                <w:ilvl w:val="1"/>
                <w:numId w:val="69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use of person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belongings</w:t>
            </w:r>
          </w:p>
          <w:p>
            <w:pPr>
              <w:pStyle w:val="Normal"/>
              <w:numPr>
                <w:ilvl w:val="1"/>
                <w:numId w:val="69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self-care a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ppropriate </w:t>
            </w:r>
          </w:p>
          <w:p>
            <w:pPr>
              <w:pStyle w:val="Normal"/>
              <w:numPr>
                <w:ilvl w:val="1"/>
                <w:numId w:val="69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inue religious practices</w:t>
            </w:r>
          </w:p>
          <w:p>
            <w:pPr>
              <w:pStyle w:val="Normal"/>
              <w:numPr>
                <w:ilvl w:val="1"/>
                <w:numId w:val="69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personal time for sexu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expression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client/resident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lanations when providing c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e right to dignit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 right to refuse care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>Common reactions when client/resident is unable to meet psychosocial needs</w:t>
            </w:r>
          </w:p>
          <w:p>
            <w:pPr>
              <w:pStyle w:val="Normal"/>
              <w:numPr>
                <w:ilvl w:val="3"/>
                <w:numId w:val="818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xiety</w:t>
            </w:r>
          </w:p>
          <w:p>
            <w:pPr>
              <w:pStyle w:val="Normal"/>
              <w:numPr>
                <w:ilvl w:val="3"/>
                <w:numId w:val="818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ssion</w:t>
            </w:r>
          </w:p>
          <w:p>
            <w:pPr>
              <w:pStyle w:val="Normal"/>
              <w:numPr>
                <w:ilvl w:val="3"/>
                <w:numId w:val="818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r or aggression</w:t>
            </w:r>
          </w:p>
          <w:p>
            <w:pPr>
              <w:pStyle w:val="Normal"/>
              <w:numPr>
                <w:ilvl w:val="3"/>
                <w:numId w:val="818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ion or disorient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ind w:left="-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>Mental health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>Client/resident is able to make adjustments to maintain state of emotional balance</w:t>
            </w:r>
          </w:p>
          <w:p>
            <w:pPr>
              <w:pStyle w:val="Normal"/>
              <w:numPr>
                <w:ilvl w:val="3"/>
                <w:numId w:val="701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s</w:t>
            </w:r>
          </w:p>
          <w:p>
            <w:pPr>
              <w:pStyle w:val="Normal"/>
              <w:numPr>
                <w:ilvl w:val="1"/>
                <w:numId w:val="599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xiety, burden, pressure, worry</w:t>
            </w:r>
          </w:p>
          <w:p>
            <w:pPr>
              <w:pStyle w:val="Normal"/>
              <w:numPr>
                <w:ilvl w:val="1"/>
                <w:numId w:val="599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independen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significant other/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economic resource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body part/functi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>many other causes</w:t>
            </w:r>
          </w:p>
          <w:p>
            <w:pPr>
              <w:pStyle w:val="Normal"/>
              <w:numPr>
                <w:ilvl w:val="0"/>
                <w:numId w:val="701"/>
              </w:numPr>
              <w:tabs>
                <w:tab w:val="clear" w:pos="720"/>
                <w:tab w:val="left" w:pos="983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nse mechanisms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nsation </w:t>
            </w:r>
          </w:p>
          <w:p>
            <w:pPr>
              <w:pStyle w:val="Normal"/>
              <w:numPr>
                <w:ilvl w:val="0"/>
                <w:numId w:val="213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976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ting for the loss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version </w:t>
            </w:r>
          </w:p>
          <w:p>
            <w:pPr>
              <w:pStyle w:val="Normal"/>
              <w:numPr>
                <w:ilvl w:val="0"/>
                <w:numId w:val="650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have physical symptom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that cannot be explain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medically </w:t>
            </w:r>
          </w:p>
          <w:p>
            <w:pPr>
              <w:pStyle w:val="Normal"/>
              <w:numPr>
                <w:ilvl w:val="0"/>
                <w:numId w:val="650"/>
              </w:numPr>
              <w:tabs>
                <w:tab w:val="clear" w:pos="720"/>
                <w:tab w:val="left" w:pos="983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use physical problem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avoid participating in a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numPr>
                <w:ilvl w:val="0"/>
                <w:numId w:val="650"/>
              </w:numPr>
              <w:tabs>
                <w:tab w:val="clear" w:pos="720"/>
                <w:tab w:val="left" w:pos="983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changes” the real reason in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something else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ial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983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s to believe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26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cement</w:t>
            </w:r>
          </w:p>
          <w:p>
            <w:pPr>
              <w:pStyle w:val="Normal"/>
              <w:numPr>
                <w:ilvl w:val="0"/>
                <w:numId w:val="845"/>
              </w:numPr>
              <w:tabs>
                <w:tab w:val="clear" w:pos="720"/>
                <w:tab w:val="left" w:pos="983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ifting an emotion from on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person to another les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threatening person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ion</w:t>
            </w:r>
          </w:p>
          <w:p>
            <w:pPr>
              <w:pStyle w:val="Normal"/>
              <w:numPr>
                <w:ilvl w:val="0"/>
                <w:numId w:val="510"/>
              </w:numPr>
              <w:tabs>
                <w:tab w:val="clear" w:pos="720"/>
                <w:tab w:val="left" w:pos="983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ming someone else for ow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actions or feelings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ization</w:t>
            </w:r>
          </w:p>
          <w:p>
            <w:pPr>
              <w:pStyle w:val="Normal"/>
              <w:numPr>
                <w:ilvl w:val="0"/>
                <w:numId w:val="419"/>
              </w:numPr>
              <w:tabs>
                <w:tab w:val="clear" w:pos="720"/>
                <w:tab w:val="left" w:pos="983" w:leader="none"/>
              </w:tabs>
              <w:ind w:left="720" w:firstLine="616"/>
              <w:rPr/>
            </w:pPr>
            <w:r>
              <w:rPr>
                <w:sz w:val="22"/>
                <w:szCs w:val="22"/>
              </w:rPr>
              <w:t xml:space="preserve">creating acceptable reasons f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ehavior or action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ession</w:t>
            </w:r>
          </w:p>
          <w:p>
            <w:pPr>
              <w:pStyle w:val="Normal"/>
              <w:numPr>
                <w:ilvl w:val="0"/>
                <w:numId w:val="832"/>
              </w:numPr>
              <w:tabs>
                <w:tab w:val="clear" w:pos="720"/>
                <w:tab w:val="left" w:pos="983" w:leader="none"/>
              </w:tabs>
              <w:ind w:left="720" w:firstLine="616"/>
              <w:rPr/>
            </w:pPr>
            <w:r>
              <w:rPr>
                <w:sz w:val="22"/>
                <w:szCs w:val="22"/>
              </w:rPr>
              <w:t xml:space="preserve">demonstrate behaviors from a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earlier time in life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44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sion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983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using to rememb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ightening or unpleasa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emory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>Mental Illness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xiety</w:t>
            </w:r>
          </w:p>
          <w:p>
            <w:pPr>
              <w:pStyle w:val="Normal"/>
              <w:numPr>
                <w:ilvl w:val="3"/>
                <w:numId w:val="192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ling of uneasiness, dread, worry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20"/>
                <w:tab w:val="left" w:pos="983" w:leader="none"/>
              </w:tabs>
              <w:ind w:left="72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be helpful response unless i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sists and effects ability to cop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 everyday life signs and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apid pul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ry mout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wea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nausea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ifficulty sleep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loss of appetit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restl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31" w:leader="none"/>
                <w:tab w:val="left" w:pos="151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irritable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ssive-Compulsive Disorder (OCD)</w:t>
            </w:r>
          </w:p>
          <w:p>
            <w:pPr>
              <w:pStyle w:val="Normal"/>
              <w:numPr>
                <w:ilvl w:val="3"/>
                <w:numId w:val="657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ss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rring unwanted thoughts</w:t>
            </w:r>
          </w:p>
          <w:p>
            <w:pPr>
              <w:pStyle w:val="Normal"/>
              <w:numPr>
                <w:ilvl w:val="3"/>
                <w:numId w:val="657"/>
              </w:numPr>
              <w:tabs>
                <w:tab w:val="clear" w:pos="720"/>
                <w:tab w:val="left" w:pos="983" w:leader="none"/>
              </w:tabs>
              <w:ind w:left="2880" w:hanging="2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lsion</w:t>
            </w:r>
          </w:p>
          <w:p>
            <w:pPr>
              <w:pStyle w:val="Normal"/>
              <w:numPr>
                <w:ilvl w:val="1"/>
                <w:numId w:val="28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1336" w:hanging="360"/>
              <w:rPr/>
            </w:pPr>
            <w:r>
              <w:rPr>
                <w:sz w:val="22"/>
                <w:szCs w:val="22"/>
              </w:rPr>
              <w:t>rituals that client/resident cannot control</w:t>
            </w:r>
          </w:p>
          <w:p>
            <w:pPr>
              <w:pStyle w:val="Normal"/>
              <w:numPr>
                <w:ilvl w:val="0"/>
                <w:numId w:val="28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-washing frequently</w:t>
            </w:r>
          </w:p>
          <w:p>
            <w:pPr>
              <w:pStyle w:val="Normal"/>
              <w:numPr>
                <w:ilvl w:val="0"/>
                <w:numId w:val="282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eatedly checking door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left="88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make certain it is locked, f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left="886" w:hanging="36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example</w:t>
            </w:r>
          </w:p>
          <w:p>
            <w:pPr>
              <w:pStyle w:val="Normal"/>
              <w:numPr>
                <w:ilvl w:val="3"/>
                <w:numId w:val="657"/>
              </w:numPr>
              <w:tabs>
                <w:tab w:val="clear" w:pos="720"/>
                <w:tab w:val="left" w:pos="991" w:leader="none"/>
              </w:tabs>
              <w:ind w:left="2880" w:hanging="2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ng the ritual increases th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ind w:left="7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vel of anxiety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hobia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xcessive, abnormal fe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ear of heigh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ear of wat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ear of fly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fear of dog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fear of closed in spac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an be very debilitating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epress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overwhelming sadness prohibit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from function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igns and symptom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ack of interes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frequent cry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weight lo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leep disturbanc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irritabilit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frequent physical complain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feelings of worthless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feelings of hopelessnes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Bipolar Disord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evere mood swing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anic phase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796" w:leader="none"/>
                <w:tab w:val="left" w:pos="976" w:leader="none"/>
                <w:tab w:val="left" w:pos="1066" w:leader="none"/>
                <w:tab w:val="left" w:pos="1246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thing is wonderful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983" w:leader="none"/>
                <w:tab w:val="left" w:pos="1066" w:leader="none"/>
                <w:tab w:val="left" w:pos="1426" w:leader="none"/>
              </w:tabs>
              <w:ind w:left="720"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active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20"/>
                <w:tab w:val="left" w:pos="983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ssion phase</w:t>
            </w:r>
          </w:p>
          <w:p>
            <w:pPr>
              <w:pStyle w:val="Normal"/>
              <w:numPr>
                <w:ilvl w:val="2"/>
                <w:numId w:val="122"/>
              </w:numPr>
              <w:tabs>
                <w:tab w:val="clear" w:pos="720"/>
                <w:tab w:val="left" w:pos="983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ssive sadness</w:t>
            </w:r>
          </w:p>
          <w:p>
            <w:pPr>
              <w:pStyle w:val="Normal"/>
              <w:numPr>
                <w:ilvl w:val="2"/>
                <w:numId w:val="122"/>
              </w:numPr>
              <w:tabs>
                <w:tab w:val="clear" w:pos="720"/>
                <w:tab w:val="left" w:pos="983" w:leader="none"/>
              </w:tabs>
              <w:ind w:left="2160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enough energy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ticipate in ADLs</w:t>
            </w:r>
          </w:p>
          <w:p>
            <w:pPr>
              <w:pStyle w:val="Normal"/>
              <w:numPr>
                <w:ilvl w:val="0"/>
                <w:numId w:val="768"/>
              </w:numPr>
              <w:tabs>
                <w:tab w:val="clear" w:pos="720"/>
                <w:tab w:val="left" w:pos="976" w:leader="none"/>
                <w:tab w:val="left" w:pos="1066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d by chemical imbalance in 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066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ain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F.   Schizophrenia</w:t>
            </w:r>
          </w:p>
          <w:p>
            <w:pPr>
              <w:pStyle w:val="Normal"/>
              <w:numPr>
                <w:ilvl w:val="0"/>
                <w:numId w:val="750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contact with reality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20"/>
                <w:tab w:val="left" w:pos="983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delusions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20"/>
                <w:tab w:val="left" w:pos="983" w:leader="none"/>
              </w:tabs>
              <w:ind w:left="3600" w:hanging="23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se ideas of who or what i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round client/resident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20"/>
                <w:tab w:val="left" w:pos="983" w:leader="none"/>
              </w:tabs>
              <w:ind w:left="3600" w:hanging="2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usions of grandeur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20"/>
                <w:tab w:val="left" w:pos="983" w:leader="none"/>
              </w:tabs>
              <w:ind w:left="3600" w:hanging="2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usions of persecution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20"/>
                <w:tab w:val="left" w:pos="983" w:leader="none"/>
              </w:tabs>
              <w:ind w:left="3600" w:hanging="2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noia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llucinations</w:t>
            </w:r>
          </w:p>
          <w:p>
            <w:pPr>
              <w:pStyle w:val="Normal"/>
              <w:numPr>
                <w:ilvl w:val="2"/>
                <w:numId w:val="506"/>
              </w:numPr>
              <w:tabs>
                <w:tab w:val="clear" w:pos="720"/>
                <w:tab w:val="left" w:pos="983" w:leader="none"/>
              </w:tabs>
              <w:ind w:left="3150" w:hanging="18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e sensations that are real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numPr>
                <w:ilvl w:val="2"/>
                <w:numId w:val="506"/>
              </w:numPr>
              <w:tabs>
                <w:tab w:val="clear" w:pos="720"/>
                <w:tab w:val="left" w:pos="983" w:leader="none"/>
              </w:tabs>
              <w:ind w:left="3150" w:hanging="18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ing voices</w:t>
            </w:r>
          </w:p>
          <w:p>
            <w:pPr>
              <w:pStyle w:val="Normal"/>
              <w:numPr>
                <w:ilvl w:val="2"/>
                <w:numId w:val="506"/>
              </w:numPr>
              <w:tabs>
                <w:tab w:val="clear" w:pos="720"/>
                <w:tab w:val="left" w:pos="983" w:leader="none"/>
              </w:tabs>
              <w:ind w:left="3150" w:hanging="18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eing things that are no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lly there</w:t>
            </w:r>
          </w:p>
          <w:p>
            <w:pPr>
              <w:pStyle w:val="Normal"/>
              <w:numPr>
                <w:ilvl w:val="2"/>
                <w:numId w:val="506"/>
              </w:numPr>
              <w:tabs>
                <w:tab w:val="clear" w:pos="720"/>
                <w:tab w:val="left" w:pos="983" w:leader="none"/>
              </w:tabs>
              <w:ind w:left="3150" w:hanging="18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involve any of the 5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0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ens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isorganized speech</w:t>
            </w:r>
          </w:p>
          <w:p>
            <w:pPr>
              <w:pStyle w:val="Normal"/>
              <w:numPr>
                <w:ilvl w:val="0"/>
                <w:numId w:val="263"/>
              </w:numPr>
              <w:tabs>
                <w:tab w:val="clear" w:pos="720"/>
                <w:tab w:val="left" w:pos="983" w:leader="none"/>
              </w:tabs>
              <w:ind w:left="333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of idea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catatonic behavior - may stop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id-sentence and sta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  <w:tab/>
              <w:t xml:space="preserve">Guidelines to Modify the Nurse Aide’s 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Behavior in Response to the Behavior of 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ind w:hanging="1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lients/Resident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Know the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greet client/resident when enter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roo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ncourage self-care as appropriat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encourage independence with ADL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activiti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allow client/resident to mak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oic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offer to come back at a later tim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remember the aide is not the cau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the client’s/resident’s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do not take client’s/resident’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tions and behavior personal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stop when client/resident resist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you are do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e aware of your ac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monitor your body 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tay cal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do not yell at or argue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use silence appropriate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treat client/resident like an adult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t a chil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use appropriate eye conta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be respectful of 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provide privacy, if appropriate f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review reality with 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answer questions about time, place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ople honestly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 Report unusual behavior to appropriate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hange in ability to perform ADL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hange in moo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behavior that is extreme, dangerou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frightening to oth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s/resident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hallucinations or delusion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omments about suicid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client/resident not taking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dications or hiding medica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any activity that causes a change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’s/resident’s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/>
            </w:pPr>
            <w:r>
              <w:rPr>
                <w:sz w:val="22"/>
                <w:szCs w:val="22"/>
              </w:rPr>
              <w:t>V.</w:t>
              <w:tab/>
              <w:t>Behavior Management Techniques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s of behavior management</w:t>
            </w:r>
          </w:p>
          <w:p>
            <w:pPr>
              <w:pStyle w:val="Normal"/>
              <w:numPr>
                <w:ilvl w:val="3"/>
                <w:numId w:val="882"/>
              </w:numPr>
              <w:tabs>
                <w:tab w:val="clear" w:pos="720"/>
                <w:tab w:val="left" w:pos="983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Cs 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18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 antecedent – what precedes the 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18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numPr>
                <w:ilvl w:val="0"/>
                <w:numId w:val="810"/>
              </w:numPr>
              <w:tabs>
                <w:tab w:val="clear" w:pos="720"/>
                <w:tab w:val="left" w:pos="976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– an action, activity, or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246" w:leader="none"/>
              </w:tabs>
              <w:ind w:left="9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cess which can be observed 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246" w:leader="none"/>
              </w:tabs>
              <w:ind w:left="97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measur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nsequence – how people in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environment react to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42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to change the behavior, chang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42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ither the antecedent 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42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sequenc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peak with the 3 s’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slow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soft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simply – avoid medic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terminolog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ueing – graduated guidanc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provide guidance to perform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skill and then gradually le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client/resident perform task on hi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ow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irroring - model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have client/resident mirror 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copy what you are do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irect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instructing th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do a specific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redirect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change client/resident focus fro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one behavior to another mor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066" w:leader="none"/>
                <w:tab w:val="left" w:pos="1156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appropriate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schedule care when client/resident i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least agitated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 Reward steps that lead to final desired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706" w:leader="none"/>
                <w:tab w:val="left" w:pos="796" w:leader="none"/>
                <w:tab w:val="left" w:pos="976" w:leader="none"/>
              </w:tabs>
              <w:ind w:left="288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what behavior is to b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796" w:leader="none"/>
                <w:tab w:val="left" w:pos="976" w:leader="none"/>
              </w:tabs>
              <w:ind w:left="70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dressed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20"/>
                <w:tab w:val="left" w:pos="983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r is broken down into smal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eps</w:t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20"/>
                <w:tab w:val="left" w:pos="983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step completed is rewarded</w:t>
            </w:r>
          </w:p>
          <w:p>
            <w:pPr>
              <w:pStyle w:val="Normal"/>
              <w:tabs>
                <w:tab w:val="clear" w:pos="720"/>
                <w:tab w:val="left" w:pos="481" w:leader="none"/>
                <w:tab w:val="left" w:pos="706" w:leader="none"/>
                <w:tab w:val="left" w:pos="976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 xml:space="preserve">C.   Three (3) types of rewards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. </w:t>
              <w:tab/>
              <w:t>primary reward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food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2. </w:t>
              <w:tab/>
              <w:t>social reward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smil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</w:t>
              <w:tab/>
              <w:t>words of prais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. </w:t>
              <w:tab/>
              <w:t>physical rewards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touch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</w:t>
              <w:tab/>
              <w:t>hug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</w:t>
              <w:tab/>
              <w:t>pat on the arm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4. </w:t>
              <w:tab/>
              <w:t xml:space="preserve">rewards must be given in a way that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would normally occur in th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983" w:leader="none"/>
                <w:tab w:val="left" w:pos="1066" w:leader="none"/>
              </w:tabs>
              <w:ind w:left="72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wards should suit the preference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06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f the client/resident receiving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06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ward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5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 Strategies to reinforce appropriat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156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. </w:t>
              <w:tab/>
              <w:t>remain calm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2. </w:t>
              <w:tab/>
              <w:t>maintain client’s/resident’s routin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</w:t>
              <w:tab/>
              <w:t>maintain client’s/resident’s toileting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schedul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</w:t>
              <w:tab/>
              <w:t>encourage independenc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.</w:t>
              <w:tab/>
              <w:t>provide privac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.</w:t>
              <w:tab/>
              <w:t>encourage socialization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.</w:t>
              <w:tab/>
              <w:t xml:space="preserve">respond positively to appropriat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  Strategies to reduce client’s/resident’s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appropriate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. </w:t>
              <w:tab/>
              <w:t>ignore behavior if it is safe to do so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2. </w:t>
              <w:tab/>
              <w:t>remove behavior triggers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. </w:t>
              <w:tab/>
              <w:t>focus on the familia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4. </w:t>
              <w:tab/>
              <w:t>avoid caffein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5. </w:t>
              <w:tab/>
              <w:t>allow to pace in a safe plac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6. </w:t>
              <w:tab/>
              <w:t>do not argue with client/resident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7. </w:t>
              <w:tab/>
              <w:t>try distraction – redirect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.</w:t>
              <w:tab/>
              <w:t>do not take behavior personall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9. </w:t>
              <w:tab/>
              <w:t xml:space="preserve">continue to reinforce appropriat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7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>VI. Supporting Age-appropriate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A.   Age-appropriate strategies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706" w:leader="none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 in planning own care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to make independent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ces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privacy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confidentiality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client/resident to have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wn possessions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participation in social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participation in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reational activities</w:t>
            </w:r>
          </w:p>
          <w:p>
            <w:pPr>
              <w:pStyle w:val="Normal"/>
              <w:numPr>
                <w:ilvl w:val="0"/>
                <w:numId w:val="558"/>
              </w:numPr>
              <w:tabs>
                <w:tab w:val="clear" w:pos="720"/>
                <w:tab w:val="left" w:pos="976" w:leader="none"/>
              </w:tabs>
              <w:ind w:left="720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ect client’s/resident’s decisions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choices</w:t>
              <w:tab/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 Guidelines for nurse aide to reinforc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ient/resident dignit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address resident in a dignifi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nn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 xml:space="preserve">take time to listen to wha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has to say</w:t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 xml:space="preserve">converse with client/resident as </w:t>
            </w:r>
          </w:p>
          <w:p>
            <w:pPr>
              <w:pStyle w:val="Normal"/>
              <w:tabs>
                <w:tab w:val="clear" w:pos="720"/>
                <w:tab w:val="left" w:pos="766" w:leader="none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ith an adul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do not ignore or hum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5. </w:t>
              <w:tab/>
              <w:t>respect client’s/resident’s privac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>explain what you are going to d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 xml:space="preserve">treat client/resident as you woul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nt to be treat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  <w:tab/>
              <w:t xml:space="preserve">encourage client/resident to mak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oic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  <w:tab/>
              <w:t xml:space="preserve">client/resident has right to refu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eatment, medications, activiti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  <w:tab/>
              <w:t xml:space="preserve">Responding Appropriately to 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lient’s/Resident’s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ggressive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ommon cau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a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lack of sleep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e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medication side effec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oo hot or too col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hung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unable to communicat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forget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infection and/or ill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being approached by unknow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60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s and/or staff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warning signs preceding aggressiv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e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estless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ac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lenching fis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lenching jaw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yell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trying to leave facilit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throwing thing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strategies to respond to aggressiv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tay cal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void touching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try to identify the trigger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take threats seriousl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get help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do not argue with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protect yourself and others fr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r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report observations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ngry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796" w:leader="none"/>
              </w:tabs>
              <w:rPr/>
            </w:pPr>
            <w:r>
              <w:rPr>
                <w:sz w:val="22"/>
                <w:szCs w:val="22"/>
              </w:rPr>
              <w:tab/>
              <w:t>1.  common cau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disea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>fe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a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  <w:tab/>
              <w:t>grief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. </w:t>
              <w:tab/>
              <w:t>loneli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loss of independenc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g.</w:t>
              <w:tab/>
              <w:t>changes in daily routin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warning signs preceding angr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yell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>throwing thing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hreaten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d.  sarcas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e.  pac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narrowed ey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clenched, raised fis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withdrawal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silent, sulk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trategies to respond to angr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be pleasant and supportiv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>try to find cause of ang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>listen to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observe body 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hink before speak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do not argue with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speak in a normal tone of voic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h.</w:t>
              <w:tab/>
              <w:t>treat client/resident with respec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respond promptly to reques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j.   report behavior to 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trategies if anger escalat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 xml:space="preserve">stay a safe distance away from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 xml:space="preserve">provide for safety of othe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s/residen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 xml:space="preserve">leave client/resident alone if it i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fe to do so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  <w:tab/>
              <w:t>summon help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C.   Combative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rPr/>
            </w:pPr>
            <w:r>
              <w:rPr>
                <w:sz w:val="22"/>
                <w:szCs w:val="22"/>
              </w:rPr>
              <w:tab/>
              <w:t>1.  common cau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disease affecting the bra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scalating anger or frustr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medication side effect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2.  combative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hit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hov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kick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throwing thing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insulting other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strategies to respond to combativ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a.  immediately call for help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keep yourself and others at a safe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tance from the client/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c.  stay cal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be reassuring, speak calm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try to find the trigger for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do not respond to insul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do not hit back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follow the direction of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when behavior is under contro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it with client/resident to prov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fort, if instructed b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j.   report behavior to licensed nurs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D.   Inappropriate language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. examples</w:t>
            </w:r>
          </w:p>
          <w:p>
            <w:pPr>
              <w:pStyle w:val="Normal"/>
              <w:numPr>
                <w:ilvl w:val="1"/>
                <w:numId w:val="230"/>
              </w:numPr>
              <w:tabs>
                <w:tab w:val="clear" w:pos="720"/>
                <w:tab w:val="left" w:pos="796" w:leader="none"/>
                <w:tab w:val="left" w:pos="886" w:leader="none"/>
                <w:tab w:val="left" w:pos="1246" w:leader="none"/>
              </w:tabs>
              <w:ind w:left="2325" w:hanging="13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ing</w:t>
            </w:r>
          </w:p>
          <w:p>
            <w:pPr>
              <w:pStyle w:val="Normal"/>
              <w:numPr>
                <w:ilvl w:val="0"/>
                <w:numId w:val="360"/>
              </w:numPr>
              <w:tabs>
                <w:tab w:val="clear" w:pos="720"/>
                <w:tab w:val="left" w:pos="796" w:leader="none"/>
                <w:tab w:val="left" w:pos="886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calling</w:t>
            </w:r>
          </w:p>
          <w:p>
            <w:pPr>
              <w:pStyle w:val="Normal"/>
              <w:numPr>
                <w:ilvl w:val="0"/>
                <w:numId w:val="360"/>
              </w:numPr>
              <w:tabs>
                <w:tab w:val="clear" w:pos="720"/>
                <w:tab w:val="left" w:pos="796" w:leader="none"/>
                <w:tab w:val="left" w:pos="886" w:leader="none"/>
                <w:tab w:val="left" w:pos="1246" w:leader="none"/>
                <w:tab w:val="left" w:pos="136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lling</w:t>
            </w:r>
          </w:p>
          <w:p>
            <w:pPr>
              <w:pStyle w:val="Normal"/>
              <w:numPr>
                <w:ilvl w:val="0"/>
                <w:numId w:val="360"/>
              </w:numPr>
              <w:tabs>
                <w:tab w:val="clear" w:pos="720"/>
                <w:tab w:val="left" w:pos="796" w:leader="none"/>
                <w:tab w:val="left" w:pos="886" w:leader="none"/>
                <w:tab w:val="left" w:pos="1246" w:leader="none"/>
              </w:tabs>
              <w:ind w:left="720" w:first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ually suggestive language</w:t>
            </w:r>
          </w:p>
          <w:p>
            <w:pPr>
              <w:pStyle w:val="Normal"/>
              <w:tabs>
                <w:tab w:val="clear" w:pos="720"/>
                <w:tab w:val="left" w:pos="88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strategies to respond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appropriate 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remain cal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o not take the languag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sonall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do not argue with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politely tell client/resident tha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anguage is inappropriat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do not respond emotionally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if appropriate, permi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to have privat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tell client/resident you will retur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hen he has had opportunity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lm dow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</w:t>
              <w:tab/>
              <w:t>report behavior to licensed nurs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983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E.   Confused/disoriented behavior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rPr/>
            </w:pPr>
            <w:r>
              <w:rPr>
                <w:sz w:val="22"/>
                <w:szCs w:val="22"/>
              </w:rPr>
              <w:tab/>
              <w:t>1.  inability to think clearly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isoriented to time, place and/or 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son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unable to focus on a task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976" w:leader="none"/>
                <w:tab w:val="left" w:pos="1246" w:leader="none"/>
              </w:tabs>
              <w:ind w:firstLine="8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 temporary or perman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2.  common cau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low blood sug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trok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head trauma/injur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ehydr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nutritional problem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fev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sudden drop in body temperatur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lack of oxyge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medication side effec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inf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ill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>loss of sleep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>seizur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constip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  <w:tab w:val="left" w:pos="151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>difficulty hearing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strategies to respond to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fusion/disorient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a. </w:t>
              <w:tab/>
              <w:t>do not leave client/resident alon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5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b.</w:t>
              <w:tab/>
              <w:t xml:space="preserve">  stay cal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>provide quiet environm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  <w:tab/>
              <w:t>speak slowly, softly, simpl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  <w:tab/>
              <w:t xml:space="preserve">introduce yourself every tim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you encounter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reality orient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</w:t>
              <w:tab/>
              <w:t>repeat directions as need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</w:t>
              <w:tab/>
              <w:t xml:space="preserve">break ADL tasks into simpl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ep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</w:t>
              <w:tab/>
              <w:t xml:space="preserve">do not rush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ete task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i.</w:t>
              <w:tab/>
              <w:t>keep client’s/resident’s routin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observe client’s/resident’s bod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anguage as well as listen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client/resident is say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tell client/resident when you ar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aving ro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 xml:space="preserve">encourage use of glasses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ring aid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 xml:space="preserve">allow client/resident to mak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oic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encourage independence a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 xml:space="preserve">report observations to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Inappropriate sexual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71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xampl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exual advances or commen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inappropriate touching of staf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inappropriate touching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mselv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removing clothing in public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masturbation in public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2.  common cau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56" w:leader="none"/>
                <w:tab w:val="left" w:pos="13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 ill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ementia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 confus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  medication side effect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trategies to respond to inappropria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sexual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>do not over-reac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>be matter-of-fac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distract the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o not judge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if client/resident wants to talk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ste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</w:t>
              <w:tab/>
              <w:t xml:space="preserve">client/resident has righ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ress sexuality, provid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ivac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report inappropriate behavior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4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  <w:tab/>
              <w:t xml:space="preserve">Family/Concerned Others as Source of </w:t>
            </w:r>
          </w:p>
          <w:p>
            <w:pPr>
              <w:pStyle w:val="Normal"/>
              <w:tabs>
                <w:tab w:val="clear" w:pos="720"/>
                <w:tab w:val="left" w:pos="346" w:leader="none"/>
                <w:tab w:val="left" w:pos="436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Emotional Support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ole of family/concerned others on the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lth care tea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rovide love, support, self-esteem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lessen loneliness of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participate in care planning, i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sired by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articipate in care decisions 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lf of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provide vital information to assis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aff in planning appropria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havior management plan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eded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trategies to meet emotional needs of 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and family/concerned 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ther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e kind and respectful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ask appropriate ques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answer questions from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family/concerned others promptl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and appropriate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liste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provide competent care to ga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fidence of family/concern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thers and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create permanent assignments s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amily/concerned others ca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evelop relationship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regiv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allow client/resident to contac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mily/concerned others a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desired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Strategies to encourage 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mily/concerned others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provide emotional suppor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vite family to care conferences a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end newsletters informing of up-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ming events and speci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ccas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make space for family/concern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thers to celebrate private event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birthday, anniversary, etc.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be friendly and respectful to visit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family/concerned other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keep facility welcoming, clean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dor-free</w:t>
            </w:r>
          </w:p>
          <w:p>
            <w:pPr>
              <w:pStyle w:val="Normal"/>
              <w:tabs>
                <w:tab w:val="clear" w:pos="720"/>
                <w:tab w:val="left" w:pos="436" w:leader="none"/>
              </w:tabs>
              <w:ind w:hanging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  <w:tab/>
              <w:t>Providing Appropriate Clinical Care to the</w:t>
            </w:r>
          </w:p>
          <w:p>
            <w:pPr>
              <w:pStyle w:val="Normal"/>
              <w:tabs>
                <w:tab w:val="clear" w:pos="720"/>
                <w:tab w:val="left" w:pos="436" w:leader="none"/>
              </w:tabs>
              <w:ind w:hanging="104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Aged and Disabled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linical care for the ag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respect client/resident rights at al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m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ovide for privac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aintain confidentialit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know each client/resident as a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provide care within the nurse aid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cope of practice, as assign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promote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keep client/resident free from pa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discomfor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follow nursing care pla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observe and report physical and/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al changes to appropriat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796" w:leader="none"/>
              </w:tabs>
              <w:ind w:firstLine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evelopmental disabiliti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fini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esent from birt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stricts physical and/or mental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bilit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lient/resident has difficulty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anguage, mobility and/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arning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2.  exampl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5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cerebral palsy – caused b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5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 deficit at birth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b.  autis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c.  mental retard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functions limited by development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abiliti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a.  affe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b.  self-ca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c.  learn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mobilit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elf-direc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expressing 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expressing understanding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hysical disabiliti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exampl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visual impairm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earing impairm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mpute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cerebral vascular acc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46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CVA/stroke)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functions limited by physical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abilit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depends on part of the bod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affect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Guidelines for clinical care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abled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treat as adults regardless of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praise and encourage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be patient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aintain privacy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maintain confidentiality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keep free from pain and discomfort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encourage client/resident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encourage client/resident to make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rsonal choices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help teach ADLs as appropriate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repeat words and directions as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needed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allow time to process what you have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aid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encourage participation in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torative care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follow nursing care plan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observe and report any physical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nd/or behavioral changes to </w:t>
            </w:r>
          </w:p>
          <w:p>
            <w:pPr>
              <w:pStyle w:val="Normal"/>
              <w:tabs>
                <w:tab w:val="clear" w:pos="720"/>
                <w:tab w:val="left" w:pos="976" w:leader="none"/>
              </w:tabs>
              <w:ind w:firstLine="6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appropriate licensed nur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UNIT X – SPECIAL NEEDS CLIENT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5.a,b,c,d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1. Explain the anatomy an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ology of the nervous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Describe age-relat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seen in th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ous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iscuss common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orders of the nervous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, including their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Explain the anatomy and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physiology of the ey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Describe age-relat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seen in th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Demonstrate an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of the 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ly impaired </w:t>
            </w:r>
          </w:p>
          <w:p>
            <w:pPr>
              <w:pStyle w:val="Normal"/>
              <w:ind w:left="1080" w:right="-864" w:hanging="1080"/>
              <w:rPr/>
            </w:pPr>
            <w:r>
              <w:rPr>
                <w:sz w:val="22"/>
                <w:szCs w:val="22"/>
              </w:rPr>
              <w:t>client/resid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Respond appropriately </w:t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the behavior of the </w:t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ly impaired </w:t>
            </w:r>
          </w:p>
          <w:p>
            <w:pPr>
              <w:pStyle w:val="Normal"/>
              <w:ind w:left="1080" w:right="-1044" w:hanging="1080"/>
              <w:rPr/>
            </w:pPr>
            <w:r>
              <w:rPr>
                <w:sz w:val="22"/>
                <w:szCs w:val="22"/>
              </w:rPr>
              <w:t>client/resid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Explain the anatomy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and physiology of the ear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Describe age-relat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changes seen in the ear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Demonstrate an 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of the 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ring impaired </w:t>
            </w:r>
          </w:p>
          <w:p>
            <w:pPr>
              <w:pStyle w:val="Normal"/>
              <w:ind w:left="1080" w:right="-864" w:hanging="1080"/>
              <w:rPr/>
            </w:pPr>
            <w:r>
              <w:rPr>
                <w:sz w:val="22"/>
                <w:szCs w:val="22"/>
              </w:rPr>
              <w:t>client/resid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Respond appropriately</w:t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the behavior of the </w:t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ring impaired resident.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Define the terms u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with cognitive impairm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Define the various types </w:t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dementia.</w:t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Discuss the three stages of</w:t>
            </w:r>
          </w:p>
          <w:p>
            <w:pPr>
              <w:pStyle w:val="Normal"/>
              <w:ind w:left="360" w:right="-1044" w:hanging="360"/>
              <w:rPr/>
            </w:pPr>
            <w:r>
              <w:rPr>
                <w:sz w:val="22"/>
                <w:szCs w:val="22"/>
              </w:rPr>
              <w:t>Alzheimer’s Disea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Demonstrate an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of the 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of the cognitively</w:t>
            </w:r>
          </w:p>
          <w:p>
            <w:pPr>
              <w:pStyle w:val="Normal"/>
              <w:ind w:left="1080" w:right="-864" w:hanging="1080"/>
              <w:rPr/>
            </w:pPr>
            <w:r>
              <w:rPr>
                <w:sz w:val="22"/>
                <w:szCs w:val="22"/>
              </w:rPr>
              <w:t>impaired client/resident.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Respond appropriately</w:t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the behavior of the </w:t>
            </w:r>
          </w:p>
          <w:p>
            <w:pPr>
              <w:pStyle w:val="Normal"/>
              <w:ind w:left="1080" w:right="-104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ly impaired </w:t>
            </w:r>
          </w:p>
          <w:p>
            <w:pPr>
              <w:pStyle w:val="Normal"/>
              <w:ind w:right="-1044" w:hanging="0"/>
              <w:rPr/>
            </w:pPr>
            <w:r>
              <w:rPr>
                <w:sz w:val="22"/>
                <w:szCs w:val="22"/>
              </w:rPr>
              <w:t>client/resident 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client/resident experiencing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hallucinations/delusion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client/resident experiencing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strophic reactions.</w:t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right="-86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28. Define pillaging,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mmaging, an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arding.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/resident experiencing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laging, rummaging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and/or hoarding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client/resident experiencing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downing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client/resident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cing perseveration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/resident experiencing inappropriate soci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. Demonstrat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a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/resident displaying inappropriate sexu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right="-104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 Demonstrate strategies </w:t>
            </w:r>
          </w:p>
          <w:p>
            <w:pPr>
              <w:pStyle w:val="Normal"/>
              <w:ind w:left="720" w:right="-104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communicating with </w:t>
            </w:r>
          </w:p>
          <w:p>
            <w:pPr>
              <w:pStyle w:val="Normal"/>
              <w:ind w:left="720" w:right="-104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gnitively impaired </w:t>
            </w:r>
          </w:p>
          <w:p>
            <w:pPr>
              <w:pStyle w:val="Normal"/>
              <w:ind w:left="720" w:right="-1044" w:hanging="720"/>
              <w:rPr/>
            </w:pPr>
            <w:r>
              <w:rPr>
                <w:sz w:val="22"/>
                <w:szCs w:val="22"/>
              </w:rPr>
              <w:t>client/resid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. Demonstrate techniques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addressing the unique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eds and behaviors of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s/residents with </w:t>
            </w:r>
          </w:p>
          <w:p>
            <w:pPr>
              <w:pStyle w:val="Normal"/>
              <w:ind w:right="-1044" w:hanging="0"/>
              <w:rPr/>
            </w:pPr>
            <w:r>
              <w:rPr>
                <w:sz w:val="22"/>
                <w:szCs w:val="22"/>
              </w:rPr>
              <w:t>cognitive impairm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. Demonstrate methods </w:t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educe the effects of </w:t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impairment.</w:t>
            </w:r>
          </w:p>
          <w:p>
            <w:pPr>
              <w:pStyle w:val="Normal"/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. Identify strategies the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e aide can use to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a positive, empathetic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tude when caring for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s/residents with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 impairment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Define the anatomy of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 xml:space="preserve">the endocrine system.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 Describe age-relat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seen in th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crine system.</w:t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. Discuss common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orders of the endocrin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, including their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signs and symptom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Describe the difference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Type 1 and</w:t>
            </w:r>
          </w:p>
          <w:p>
            <w:pPr>
              <w:pStyle w:val="Normal"/>
              <w:ind w:right="-1044" w:hanging="0"/>
              <w:rPr/>
            </w:pPr>
            <w:r>
              <w:rPr>
                <w:sz w:val="22"/>
                <w:szCs w:val="22"/>
              </w:rPr>
              <w:t>Type 2 diabetes mellitu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. Identify signs and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 of diabetes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itus.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 Discuss hypoglycemia,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luding the signs and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 and the care of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lient/resident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encing </w:t>
            </w:r>
          </w:p>
          <w:p>
            <w:pPr>
              <w:pStyle w:val="Normal"/>
              <w:ind w:right="-1044" w:hanging="0"/>
              <w:rPr/>
            </w:pPr>
            <w:r>
              <w:rPr>
                <w:sz w:val="22"/>
                <w:szCs w:val="22"/>
              </w:rPr>
              <w:t>hypoglycemia.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 Discuss hyperglycemia,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luding the signs and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ptoms and the care of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lient/resident 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cing</w:t>
            </w:r>
          </w:p>
          <w:p>
            <w:pPr>
              <w:pStyle w:val="Normal"/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glycemia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 Describe long-term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cations of diabetes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itu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. Discuss guidelines for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nurse aide caring for the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/resident with diabetes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itu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. Identify signs and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ptoms of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yroidism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. Discuss guidelines for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nurse aide caring for the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/resident with 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60" w:right="-1044" w:hanging="360"/>
              <w:rPr/>
            </w:pPr>
            <w:r>
              <w:rPr>
                <w:sz w:val="22"/>
                <w:szCs w:val="22"/>
              </w:rPr>
              <w:t>hypothyroidism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. Identify signs and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ptoms of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thyroidism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980" w:right="-1044" w:hanging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Nervous System</w:t>
            </w:r>
          </w:p>
          <w:p>
            <w:pPr>
              <w:pStyle w:val="Normal"/>
              <w:tabs>
                <w:tab w:val="clear" w:pos="720"/>
                <w:tab w:val="left" w:pos="778" w:leader="none"/>
                <w:tab w:val="left" w:pos="983" w:leader="none"/>
              </w:tabs>
              <w:ind w:firstLine="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natomy and Physiology</w:t>
            </w:r>
          </w:p>
          <w:p>
            <w:pPr>
              <w:pStyle w:val="Normal"/>
              <w:tabs>
                <w:tab w:val="clear" w:pos="720"/>
                <w:tab w:val="left" w:pos="1138" w:leader="none"/>
              </w:tabs>
              <w:ind w:firstLine="778"/>
              <w:rPr/>
            </w:pPr>
            <w:r>
              <w:rPr>
                <w:sz w:val="22"/>
                <w:szCs w:val="22"/>
              </w:rPr>
              <w:t>1.  neur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a.  cell that sends and receive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b.  dendrite – short extensi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from the neuron cell body tha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receives information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 axon – long extension fro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the cell body that send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.  synapse – space between ax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of one neuron and the dendri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f the next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.  myelin – covering of some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28" w:leader="none"/>
                <w:tab w:val="left" w:pos="1318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the axons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40" w:leader="none"/>
              </w:tabs>
              <w:ind w:firstLine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wo (2) divisions of the nervous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40" w:leader="none"/>
              </w:tabs>
              <w:ind w:firstLine="77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4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 central nervous system (CNS)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498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- brain and spinal cord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peripheral nervous system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(PNS) - nerves outside of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brain and spinal cor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CNS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/>
            </w:pPr>
            <w:r>
              <w:rPr>
                <w:sz w:val="22"/>
                <w:szCs w:val="22"/>
              </w:rPr>
              <w:tab/>
              <w:t>a.  brain</w:t>
            </w:r>
          </w:p>
          <w:p>
            <w:pPr>
              <w:pStyle w:val="Normal"/>
              <w:numPr>
                <w:ilvl w:val="0"/>
                <w:numId w:val="584"/>
              </w:numPr>
              <w:tabs>
                <w:tab w:val="clear" w:pos="720"/>
                <w:tab w:val="left" w:pos="983" w:leader="none"/>
                <w:tab w:val="left" w:pos="1498" w:leader="none"/>
              </w:tabs>
              <w:ind w:left="3330" w:hanging="1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ebrum – largest part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98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ain</w:t>
            </w:r>
          </w:p>
          <w:p>
            <w:pPr>
              <w:pStyle w:val="Normal"/>
              <w:numPr>
                <w:ilvl w:val="0"/>
                <w:numId w:val="834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s voluntary muscl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vement </w:t>
            </w:r>
          </w:p>
          <w:p>
            <w:pPr>
              <w:pStyle w:val="Normal"/>
              <w:numPr>
                <w:ilvl w:val="0"/>
                <w:numId w:val="834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es informati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received from sensor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88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rgans</w:t>
            </w:r>
          </w:p>
          <w:p>
            <w:pPr>
              <w:pStyle w:val="Normal"/>
              <w:numPr>
                <w:ilvl w:val="0"/>
                <w:numId w:val="834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ws us to speak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4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member, think an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feel emotions</w:t>
            </w:r>
          </w:p>
          <w:p>
            <w:pPr>
              <w:pStyle w:val="Normal"/>
              <w:numPr>
                <w:ilvl w:val="0"/>
                <w:numId w:val="584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rebellum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ps coordinate brain’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49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mands to muscles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s with balance</w:t>
            </w:r>
          </w:p>
          <w:p>
            <w:pPr>
              <w:pStyle w:val="Normal"/>
              <w:numPr>
                <w:ilvl w:val="0"/>
                <w:numId w:val="584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in stem</w:t>
            </w:r>
          </w:p>
          <w:p>
            <w:pPr>
              <w:pStyle w:val="Normal"/>
              <w:numPr>
                <w:ilvl w:val="0"/>
                <w:numId w:val="642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ects spinal cord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49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ain</w:t>
            </w:r>
          </w:p>
          <w:p>
            <w:pPr>
              <w:pStyle w:val="Normal"/>
              <w:numPr>
                <w:ilvl w:val="0"/>
                <w:numId w:val="642"/>
              </w:numPr>
              <w:tabs>
                <w:tab w:val="clear" w:pos="720"/>
                <w:tab w:val="left" w:pos="983" w:leader="none"/>
                <w:tab w:val="left" w:pos="1709" w:leader="none"/>
              </w:tabs>
              <w:ind w:left="1858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ulates bod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09" w:leader="none"/>
              </w:tabs>
              <w:ind w:left="14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emperature, bloo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09" w:leader="none"/>
              </w:tabs>
              <w:ind w:left="14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, respirations an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09" w:leader="none"/>
              </w:tabs>
              <w:ind w:left="149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rtbeat</w:t>
            </w:r>
          </w:p>
          <w:p>
            <w:pPr>
              <w:pStyle w:val="Normal"/>
              <w:numPr>
                <w:ilvl w:val="0"/>
                <w:numId w:val="584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inal cord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18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s from base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4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rain to about the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4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naval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rounded and protect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49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y the vertebrae</w:t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128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s messages from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3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rain to and from th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68" w:leader="none"/>
              </w:tabs>
              <w:ind w:left="137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38" w:leader="none"/>
              </w:tabs>
              <w:ind w:firstLine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PNS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90" w:leader="none"/>
                <w:tab w:val="left" w:pos="1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 sensory nerves – carry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90" w:leader="none"/>
                <w:tab w:val="left" w:pos="1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information from the internal 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90" w:leader="none"/>
                <w:tab w:val="left" w:pos="1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rgans and the outside world to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90" w:leader="none"/>
                <w:tab w:val="left" w:pos="13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the spinal cord and into the 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190" w:leader="none"/>
                <w:tab w:val="left" w:pos="1318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brain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motor nerves - carry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ommands from brain dow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spinal cord and to the muscle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nd organs of the body</w:t>
            </w:r>
          </w:p>
          <w:p>
            <w:pPr>
              <w:pStyle w:val="Normal"/>
              <w:tabs>
                <w:tab w:val="clear" w:pos="720"/>
                <w:tab w:val="left" w:pos="1138" w:leader="none"/>
              </w:tabs>
              <w:ind w:firstLine="778"/>
              <w:rPr/>
            </w:pPr>
            <w:r>
              <w:rPr>
                <w:sz w:val="22"/>
                <w:szCs w:val="22"/>
              </w:rPr>
              <w:t>5.  function of the nervous system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regulates what goes on inside 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the body in response to </w:t>
            </w:r>
          </w:p>
          <w:p>
            <w:pPr>
              <w:pStyle w:val="Normal"/>
              <w:tabs>
                <w:tab w:val="clear" w:pos="720"/>
                <w:tab w:val="left" w:pos="1048" w:leader="none"/>
                <w:tab w:val="left" w:pos="1228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external stimuli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allows body to interact with 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the world around us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983" w:leader="none"/>
              </w:tabs>
              <w:ind w:left="3330" w:hanging="1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nses – touch, hearing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ght, smell, taste</w:t>
              <w:tab/>
            </w:r>
          </w:p>
          <w:p>
            <w:pPr>
              <w:pStyle w:val="Normal"/>
              <w:tabs>
                <w:tab w:val="clear" w:pos="720"/>
                <w:tab w:val="left" w:pos="778" w:leader="none"/>
              </w:tabs>
              <w:ind w:firstLine="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ffects of aging on the nervous </w:t>
            </w:r>
          </w:p>
          <w:p>
            <w:pPr>
              <w:pStyle w:val="Normal"/>
              <w:tabs>
                <w:tab w:val="clear" w:pos="720"/>
                <w:tab w:val="left" w:pos="778" w:leader="none"/>
              </w:tabs>
              <w:ind w:firstLine="418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78"/>
              <w:rPr/>
            </w:pPr>
            <w:r>
              <w:rPr>
                <w:sz w:val="22"/>
                <w:szCs w:val="22"/>
              </w:rPr>
              <w:t>1.</w:t>
              <w:tab/>
              <w:t xml:space="preserve"> slower conduction tim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lower reflex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ncreased risk of fall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hort-term memory lo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ecreased sense of touc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ome hearing lo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decreased vision, sense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mell and sense of taste</w:t>
            </w:r>
          </w:p>
          <w:p>
            <w:pPr>
              <w:pStyle w:val="Normal"/>
              <w:tabs>
                <w:tab w:val="clear" w:pos="720"/>
                <w:tab w:val="left" w:pos="778" w:leader="none"/>
              </w:tabs>
              <w:ind w:firstLine="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mmon disorders of the nervous </w:t>
            </w:r>
          </w:p>
          <w:p>
            <w:pPr>
              <w:pStyle w:val="Normal"/>
              <w:tabs>
                <w:tab w:val="clear" w:pos="720"/>
                <w:tab w:val="left" w:pos="778" w:leader="none"/>
              </w:tabs>
              <w:ind w:firstLine="418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 cerebrovascular accident (CVA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7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roke, brain attack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  <w:tab w:val="left" w:pos="230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aused by blocked blood vessel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a ruptured blood vessel i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rai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>b.  signs and symptom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zzines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fus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ss of consciousnes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izu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ial droop on one s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ooping of one eyeli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urred vis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dden, intense headach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ss of bowel and/or bladd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ro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umbness, tingling on on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de of the bod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akness and/or paralysis 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e side of the bod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ability to speak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83" w:leader="none"/>
              </w:tabs>
              <w:ind w:left="3330" w:hanging="192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vated blood pressur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guidelines for caring f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recovering from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 CVA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  <w:tab w:val="left" w:pos="1498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independence b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98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sing assistive devices a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98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mote self-esteem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low client/resident time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ond by providing ampl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e for tasks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with range of moti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 maintain muscle tone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oint mobility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 aware of changes in 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08" w:leader="none"/>
                <w:tab w:val="left" w:pos="1508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oss of sensation wh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08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viding or assisting wit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08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sonal care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with nutrition and flui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take as appropriate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aintain weight and avoi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not refer to a “bad” bod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t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  <w:tab w:val="left" w:pos="1498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food in the strong 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naffected side of the mou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98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hen feeding client/resident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eep communication simpl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use a communicati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ard if appropriate</w:t>
            </w:r>
          </w:p>
          <w:p>
            <w:pPr>
              <w:pStyle w:val="Normal"/>
              <w:numPr>
                <w:ilvl w:val="2"/>
                <w:numId w:val="759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client/resident forgets abou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aralyzed body part, gentl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mind him whe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ransferring or repositioning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numPr>
                <w:ilvl w:val="0"/>
                <w:numId w:val="885"/>
              </w:numPr>
              <w:tabs>
                <w:tab w:val="clear" w:pos="720"/>
                <w:tab w:val="left" w:pos="983" w:leader="none"/>
              </w:tabs>
              <w:ind w:left="2340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sition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2hrs to prevent pressure sor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contractures</w:t>
            </w:r>
          </w:p>
          <w:p>
            <w:pPr>
              <w:pStyle w:val="Normal"/>
              <w:numPr>
                <w:ilvl w:val="0"/>
                <w:numId w:val="885"/>
              </w:numPr>
              <w:tabs>
                <w:tab w:val="clear" w:pos="720"/>
                <w:tab w:val="left" w:pos="983" w:leader="none"/>
              </w:tabs>
              <w:ind w:left="2340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 aware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motions can suddenl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ange</w:t>
            </w:r>
          </w:p>
          <w:p>
            <w:pPr>
              <w:pStyle w:val="Normal"/>
              <w:numPr>
                <w:ilvl w:val="0"/>
                <w:numId w:val="885"/>
              </w:numPr>
              <w:tabs>
                <w:tab w:val="clear" w:pos="720"/>
                <w:tab w:val="left" w:pos="983" w:leader="none"/>
              </w:tabs>
              <w:ind w:left="2340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gress</w:t>
            </w:r>
          </w:p>
          <w:p>
            <w:pPr>
              <w:pStyle w:val="Normal"/>
              <w:numPr>
                <w:ilvl w:val="0"/>
                <w:numId w:val="885"/>
              </w:numPr>
              <w:tabs>
                <w:tab w:val="clear" w:pos="720"/>
                <w:tab w:val="left" w:pos="983" w:leader="none"/>
              </w:tabs>
              <w:ind w:left="2340" w:hanging="9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socialize and participate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activiti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9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</w:t>
              <w:tab/>
              <w:t>notify appropriate licens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 of the following</w:t>
            </w:r>
          </w:p>
          <w:p>
            <w:pPr>
              <w:pStyle w:val="Normal"/>
              <w:numPr>
                <w:ilvl w:val="2"/>
                <w:numId w:val="351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1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983" w:leader="none"/>
              </w:tabs>
              <w:ind w:left="2880" w:hanging="14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ability to use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1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body part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983" w:leader="none"/>
              </w:tabs>
              <w:ind w:left="2880" w:hanging="147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nge in degree of sensation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983" w:leader="none"/>
              </w:tabs>
              <w:ind w:left="2880" w:hanging="147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of dehydration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983" w:leader="none"/>
              </w:tabs>
              <w:ind w:left="2880" w:hanging="147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ight loss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983" w:leader="none"/>
              </w:tabs>
              <w:ind w:left="2880" w:hanging="147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of depression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ind w:firstLine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arkinson’s Disea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esident progressivel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teriorat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igns and symptoms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  <w:tab w:val="left" w:pos="1498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ontrollable tremors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sk-like facial expression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ooling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ll-rolling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igid muscles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uffling gait</w:t>
            </w:r>
          </w:p>
          <w:p>
            <w:pPr>
              <w:pStyle w:val="Normal"/>
              <w:numPr>
                <w:ilvl w:val="2"/>
                <w:numId w:val="215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oped postur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guidelines for caring f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with Parkinson’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numPr>
                <w:ilvl w:val="2"/>
                <w:numId w:val="840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with ambulation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vent falls</w:t>
            </w:r>
          </w:p>
          <w:p>
            <w:pPr>
              <w:pStyle w:val="Normal"/>
              <w:numPr>
                <w:ilvl w:val="2"/>
                <w:numId w:val="840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en ambulating, encourag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sident to stand as straight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ssible and to pick up hi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et</w:t>
            </w:r>
          </w:p>
          <w:p>
            <w:pPr>
              <w:pStyle w:val="Normal"/>
              <w:numPr>
                <w:ilvl w:val="2"/>
                <w:numId w:val="840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low client/resident ampl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e to complete simple tasks</w:t>
            </w:r>
          </w:p>
          <w:p>
            <w:pPr>
              <w:pStyle w:val="Normal"/>
              <w:numPr>
                <w:ilvl w:val="2"/>
                <w:numId w:val="840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with ADLs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numPr>
                <w:ilvl w:val="2"/>
                <w:numId w:val="840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vide assistive devic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lp with eating</w:t>
            </w:r>
          </w:p>
          <w:p>
            <w:pPr>
              <w:pStyle w:val="Normal"/>
              <w:numPr>
                <w:ilvl w:val="2"/>
                <w:numId w:val="840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socialization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articipation in activiti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vent depress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notify the appropriate licens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 of the following</w:t>
            </w:r>
          </w:p>
          <w:p>
            <w:pPr>
              <w:pStyle w:val="Normal"/>
              <w:numPr>
                <w:ilvl w:val="0"/>
                <w:numId w:val="371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vere trembling</w:t>
            </w:r>
          </w:p>
          <w:p>
            <w:pPr>
              <w:pStyle w:val="Normal"/>
              <w:numPr>
                <w:ilvl w:val="0"/>
                <w:numId w:val="371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vere muscle rigidity</w:t>
            </w:r>
          </w:p>
          <w:p>
            <w:pPr>
              <w:pStyle w:val="Normal"/>
              <w:numPr>
                <w:ilvl w:val="0"/>
                <w:numId w:val="371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od swings</w:t>
            </w:r>
          </w:p>
          <w:p>
            <w:pPr>
              <w:pStyle w:val="Normal"/>
              <w:numPr>
                <w:ilvl w:val="0"/>
                <w:numId w:val="371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dden incontinence</w:t>
            </w:r>
          </w:p>
          <w:p>
            <w:pPr>
              <w:pStyle w:val="Normal"/>
              <w:numPr>
                <w:ilvl w:val="0"/>
                <w:numId w:val="371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hydration</w:t>
            </w:r>
          </w:p>
          <w:p>
            <w:pPr>
              <w:pStyle w:val="Normal"/>
              <w:numPr>
                <w:ilvl w:val="0"/>
                <w:numId w:val="371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of depress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78"/>
              <w:rPr/>
            </w:pPr>
            <w:r>
              <w:rPr>
                <w:sz w:val="22"/>
                <w:szCs w:val="22"/>
              </w:rPr>
              <w:t>3.</w:t>
              <w:tab/>
              <w:t xml:space="preserve"> seizur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aused by a short-circuit i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rain’s electrical pathways</w:t>
            </w:r>
          </w:p>
          <w:p>
            <w:pPr>
              <w:pStyle w:val="Normal"/>
              <w:numPr>
                <w:ilvl w:val="2"/>
                <w:numId w:val="343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d trauma</w:t>
            </w:r>
          </w:p>
          <w:p>
            <w:pPr>
              <w:pStyle w:val="Normal"/>
              <w:numPr>
                <w:ilvl w:val="2"/>
                <w:numId w:val="343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mor in the brain</w:t>
            </w:r>
          </w:p>
          <w:p>
            <w:pPr>
              <w:pStyle w:val="Normal"/>
              <w:numPr>
                <w:ilvl w:val="2"/>
                <w:numId w:val="343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gh fever</w:t>
            </w:r>
          </w:p>
          <w:p>
            <w:pPr>
              <w:pStyle w:val="Normal"/>
              <w:numPr>
                <w:ilvl w:val="2"/>
                <w:numId w:val="343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cohol and/or drug abuse</w:t>
            </w:r>
          </w:p>
          <w:p>
            <w:pPr>
              <w:pStyle w:val="Normal"/>
              <w:numPr>
                <w:ilvl w:val="2"/>
                <w:numId w:val="343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ficiency of oxygen to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ain at birt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igns and symptoms</w:t>
            </w:r>
          </w:p>
          <w:p>
            <w:pPr>
              <w:pStyle w:val="Normal"/>
              <w:numPr>
                <w:ilvl w:val="2"/>
                <w:numId w:val="131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2"/>
                <w:numId w:val="131"/>
              </w:numPr>
              <w:tabs>
                <w:tab w:val="clear" w:pos="720"/>
                <w:tab w:val="left" w:pos="983" w:leader="none"/>
              </w:tabs>
              <w:ind w:left="216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nic-clonic muscl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ovements</w:t>
            </w:r>
          </w:p>
          <w:p>
            <w:pPr>
              <w:pStyle w:val="Normal"/>
              <w:numPr>
                <w:ilvl w:val="2"/>
                <w:numId w:val="131"/>
              </w:numPr>
              <w:tabs>
                <w:tab w:val="clear" w:pos="720"/>
                <w:tab w:val="left" w:pos="983" w:leader="none"/>
              </w:tabs>
              <w:ind w:left="2160" w:hanging="7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ar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guidelines for care of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having a seizur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wer client/resident to flo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protect the head from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jury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atch breathing, tur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lient/resident on his/h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side to help keep airwa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open if needed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low the rest of the body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08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ove 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not attempt to pu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ything in resident’s mouth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en seizure is finish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sition resident on side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recovery position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en resident recovers assis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to clean, dry clothes i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  <w:tab w:val="left" w:pos="1427" w:leader="none"/>
              </w:tabs>
              <w:ind w:left="2237" w:hanging="8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 supportive of 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omote self-esteem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tify licensed nur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0"/>
                <w:numId w:val="203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ime seizure began</w:t>
            </w:r>
          </w:p>
          <w:p>
            <w:pPr>
              <w:pStyle w:val="Normal"/>
              <w:numPr>
                <w:ilvl w:val="0"/>
                <w:numId w:val="656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long it lasted</w:t>
            </w:r>
          </w:p>
          <w:p>
            <w:pPr>
              <w:pStyle w:val="Normal"/>
              <w:numPr>
                <w:ilvl w:val="0"/>
                <w:numId w:val="717"/>
              </w:numPr>
              <w:tabs>
                <w:tab w:val="clear" w:pos="720"/>
                <w:tab w:val="left" w:pos="983" w:leader="none"/>
                <w:tab w:val="left" w:pos="1768" w:leader="none"/>
              </w:tabs>
              <w:ind w:left="2250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eizure</w:t>
            </w:r>
          </w:p>
          <w:p>
            <w:pPr>
              <w:pStyle w:val="Normal"/>
              <w:tabs>
                <w:tab w:val="clear" w:pos="720"/>
                <w:tab w:val="left" w:pos="1048" w:leader="none"/>
              </w:tabs>
              <w:ind w:firstLine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multiple sclerosis (MS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rogressive disorder tha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ffects the nervous system’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bility to communicate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uscles and control movem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occurs in young adults mos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te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igns and symptoms</w:t>
            </w:r>
          </w:p>
          <w:p>
            <w:pPr>
              <w:pStyle w:val="Normal"/>
              <w:numPr>
                <w:ilvl w:val="0"/>
                <w:numId w:val="406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mbness and tingling</w:t>
            </w:r>
          </w:p>
          <w:p>
            <w:pPr>
              <w:pStyle w:val="Normal"/>
              <w:numPr>
                <w:ilvl w:val="0"/>
                <w:numId w:val="406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scle weakness</w:t>
            </w:r>
          </w:p>
          <w:p>
            <w:pPr>
              <w:pStyle w:val="Normal"/>
              <w:numPr>
                <w:ilvl w:val="0"/>
                <w:numId w:val="406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treme fatigue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emors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creased sensation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tremities</w:t>
            </w:r>
          </w:p>
          <w:p>
            <w:pPr>
              <w:pStyle w:val="Normal"/>
              <w:numPr>
                <w:ilvl w:val="0"/>
                <w:numId w:val="629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urred or double vision</w:t>
            </w:r>
          </w:p>
          <w:p>
            <w:pPr>
              <w:pStyle w:val="Normal"/>
              <w:numPr>
                <w:ilvl w:val="0"/>
                <w:numId w:val="437"/>
              </w:numPr>
              <w:tabs>
                <w:tab w:val="clear" w:pos="720"/>
                <w:tab w:val="left" w:pos="983" w:leader="none"/>
              </w:tabs>
              <w:ind w:left="2340" w:hanging="93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or balance</w:t>
            </w:r>
          </w:p>
          <w:p>
            <w:pPr>
              <w:pStyle w:val="Normal"/>
              <w:numPr>
                <w:ilvl w:val="0"/>
                <w:numId w:val="463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fficulty walking becau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feet drag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owel and/or bladd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continence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ralysis in late stages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guidelines for caring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318" w:leader="none"/>
              </w:tabs>
              <w:ind w:firstLine="1048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with MS</w:t>
            </w:r>
          </w:p>
          <w:p>
            <w:pPr>
              <w:pStyle w:val="Normal"/>
              <w:numPr>
                <w:ilvl w:val="0"/>
                <w:numId w:val="872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with ambulation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vent falls</w:t>
            </w:r>
          </w:p>
          <w:p>
            <w:pPr>
              <w:pStyle w:val="Normal"/>
              <w:numPr>
                <w:ilvl w:val="0"/>
                <w:numId w:val="872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ow resident ample time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mplete tasks and ADLs</w:t>
            </w:r>
          </w:p>
          <w:p>
            <w:pPr>
              <w:pStyle w:val="Normal"/>
              <w:numPr>
                <w:ilvl w:val="0"/>
                <w:numId w:val="872"/>
              </w:numPr>
              <w:tabs>
                <w:tab w:val="clear" w:pos="720"/>
                <w:tab w:val="left" w:pos="983" w:leader="none"/>
              </w:tabs>
              <w:ind w:left="2340" w:hanging="9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ffer frequent rest period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uring tasks and ADLs</w:t>
            </w:r>
          </w:p>
          <w:p>
            <w:pPr>
              <w:pStyle w:val="Normal"/>
              <w:numPr>
                <w:ilvl w:val="0"/>
                <w:numId w:val="872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urn, reposition, and provid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kin care q2h to prev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essure sores </w:t>
            </w:r>
          </w:p>
          <w:p>
            <w:pPr>
              <w:pStyle w:val="Normal"/>
              <w:numPr>
                <w:ilvl w:val="0"/>
                <w:numId w:val="872"/>
              </w:numPr>
              <w:tabs>
                <w:tab w:val="clear" w:pos="720"/>
                <w:tab w:val="left" w:pos="983" w:leader="none"/>
                <w:tab w:val="left" w:pos="1090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sist with range of motion to 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090" w:leader="none"/>
                <w:tab w:val="left" w:pos="1383" w:leader="none"/>
                <w:tab w:val="left" w:pos="1473" w:leader="none"/>
              </w:tabs>
              <w:ind w:firstLine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maintain muscle tone and 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090" w:leader="none"/>
                <w:tab w:val="left" w:pos="1383" w:leader="none"/>
                <w:tab w:val="left" w:pos="1473" w:leader="none"/>
              </w:tabs>
              <w:ind w:firstLine="753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joint mobility</w:t>
            </w:r>
          </w:p>
          <w:p>
            <w:pPr>
              <w:pStyle w:val="Normal"/>
              <w:numPr>
                <w:ilvl w:val="0"/>
                <w:numId w:val="872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socialization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articipation in activiti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vent depress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firstLine="10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notify the appropriate license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firstLine="102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 of the following</w:t>
            </w:r>
          </w:p>
          <w:p>
            <w:pPr>
              <w:pStyle w:val="Normal"/>
              <w:numPr>
                <w:ilvl w:val="0"/>
                <w:numId w:val="785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kin that is red, pale or look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ke the beginning of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sure sore</w:t>
            </w:r>
          </w:p>
          <w:p>
            <w:pPr>
              <w:pStyle w:val="Normal"/>
              <w:numPr>
                <w:ilvl w:val="0"/>
                <w:numId w:val="785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oints that do not move a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asily as they did </w:t>
            </w:r>
          </w:p>
          <w:p>
            <w:pPr>
              <w:pStyle w:val="Normal"/>
              <w:numPr>
                <w:ilvl w:val="0"/>
                <w:numId w:val="785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plaints of burning 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rination, frequency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urination, urine that i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centrated or foul-smelling</w:t>
            </w:r>
          </w:p>
          <w:p>
            <w:pPr>
              <w:pStyle w:val="Normal"/>
              <w:numPr>
                <w:ilvl w:val="0"/>
                <w:numId w:val="785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0"/>
                <w:numId w:val="785"/>
              </w:numPr>
              <w:tabs>
                <w:tab w:val="clear" w:pos="720"/>
                <w:tab w:val="left" w:pos="983" w:leader="none"/>
              </w:tabs>
              <w:ind w:left="2340" w:hanging="9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of depression</w:t>
            </w:r>
          </w:p>
          <w:p>
            <w:pPr>
              <w:pStyle w:val="Normal"/>
              <w:tabs>
                <w:tab w:val="clear" w:pos="720"/>
                <w:tab w:val="left" w:pos="1023" w:leader="none"/>
              </w:tabs>
              <w:ind w:firstLine="753"/>
              <w:rPr/>
            </w:pPr>
            <w:r>
              <w:rPr>
                <w:sz w:val="22"/>
                <w:szCs w:val="22"/>
              </w:rPr>
              <w:t>5.  head and spinal cord injuri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a. causes</w:t>
            </w:r>
          </w:p>
          <w:p>
            <w:pPr>
              <w:pStyle w:val="Normal"/>
              <w:numPr>
                <w:ilvl w:val="0"/>
                <w:numId w:val="746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cussion – banging injur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42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the brain</w:t>
            </w:r>
          </w:p>
          <w:p>
            <w:pPr>
              <w:pStyle w:val="Normal"/>
              <w:numPr>
                <w:ilvl w:val="0"/>
                <w:numId w:val="746"/>
              </w:numPr>
              <w:tabs>
                <w:tab w:val="clear" w:pos="720"/>
                <w:tab w:val="left" w:pos="983" w:leader="none"/>
              </w:tabs>
              <w:ind w:left="2340" w:hanging="9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idents</w:t>
            </w:r>
          </w:p>
          <w:p>
            <w:pPr>
              <w:pStyle w:val="Normal"/>
              <w:numPr>
                <w:ilvl w:val="1"/>
                <w:numId w:val="230"/>
              </w:numPr>
              <w:tabs>
                <w:tab w:val="clear" w:pos="720"/>
                <w:tab w:val="left" w:pos="983" w:leader="none"/>
                <w:tab w:val="left" w:pos="1203" w:leader="none"/>
              </w:tabs>
              <w:ind w:left="2325" w:hanging="130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 and symptoms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983" w:leader="none"/>
              </w:tabs>
              <w:ind w:left="2340" w:hanging="95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dache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983" w:leader="none"/>
              </w:tabs>
              <w:ind w:left="2340" w:hanging="9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equal pupils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983" w:leader="none"/>
              </w:tabs>
              <w:ind w:left="2340" w:hanging="9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owsy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983" w:leader="none"/>
              </w:tabs>
              <w:ind w:left="2340" w:hanging="9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izure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983" w:leader="none"/>
              </w:tabs>
              <w:ind w:left="2340" w:hanging="9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1"/>
                <w:numId w:val="23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elines for care of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with a head 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inal cord injury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7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urn, reposition and give sk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are q2h to maintain skin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event pressure sores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9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ractures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7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form range of mo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ercises on a regular basis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7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as much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dependence with ADLs a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76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courage hydration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vide assistive devices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necessary to promo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dependence and self-esteem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7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llow bowel and bladde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hedule</w:t>
            </w:r>
          </w:p>
          <w:p>
            <w:pPr>
              <w:pStyle w:val="Normal"/>
              <w:numPr>
                <w:ilvl w:val="2"/>
                <w:numId w:val="289"/>
              </w:numPr>
              <w:tabs>
                <w:tab w:val="clear" w:pos="720"/>
                <w:tab w:val="left" w:pos="983" w:leader="none"/>
              </w:tabs>
              <w:ind w:left="3148" w:hanging="17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ocialize and participate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ctivities to prev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pression</w:t>
            </w:r>
          </w:p>
          <w:p>
            <w:pPr>
              <w:pStyle w:val="Normal"/>
              <w:numPr>
                <w:ilvl w:val="1"/>
                <w:numId w:val="23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o the appropriat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 the following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kin that looks as though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sure sore is forming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oints that do not move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sily as they did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983" w:leader="none"/>
                <w:tab w:val="left" w:pos="1408" w:leader="none"/>
              </w:tabs>
              <w:ind w:left="3328" w:hanging="19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plaints of burning 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ination, frequency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ination, urine that i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concentrated or foul smelling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983" w:leader="none"/>
              </w:tabs>
              <w:ind w:left="3328" w:hanging="194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of depression</w:t>
            </w:r>
          </w:p>
          <w:p>
            <w:pPr>
              <w:pStyle w:val="Normal"/>
              <w:tabs>
                <w:tab w:val="clear" w:pos="720"/>
                <w:tab w:val="left" w:pos="843" w:leader="none"/>
                <w:tab w:val="left" w:pos="983" w:leader="none"/>
              </w:tabs>
              <w:ind w:firstLine="393"/>
              <w:rPr/>
            </w:pPr>
            <w:r>
              <w:rPr>
                <w:sz w:val="22"/>
                <w:szCs w:val="22"/>
              </w:rPr>
              <w:t>D.  The eye</w:t>
            </w:r>
          </w:p>
          <w:p>
            <w:pPr>
              <w:pStyle w:val="Normal"/>
              <w:numPr>
                <w:ilvl w:val="0"/>
                <w:numId w:val="654"/>
              </w:numPr>
              <w:tabs>
                <w:tab w:val="clear" w:pos="720"/>
                <w:tab w:val="left" w:pos="983" w:leader="none"/>
                <w:tab w:val="left" w:pos="1113" w:leader="none"/>
              </w:tabs>
              <w:ind w:left="720" w:firstLine="3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gan of sight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2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</w:t>
              <w:tab/>
              <w:t>sclera – white of the eye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2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</w:t>
              <w:tab/>
              <w:t xml:space="preserve">cornea – clear part of sclera that 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2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llows light to enter into the 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29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eyeball</w:t>
            </w:r>
          </w:p>
          <w:p>
            <w:pPr>
              <w:pStyle w:val="Normal"/>
              <w:numPr>
                <w:ilvl w:val="0"/>
                <w:numId w:val="647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s – clear structure tha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fracts (bends) the ligh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cus on the retina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ina – inner-most part of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yeball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ntains receptors (rods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es) that convert light in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erve impulses that travel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brain where the impulse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e process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3"/>
              <w:rPr/>
            </w:pPr>
            <w:r>
              <w:rPr>
                <w:sz w:val="22"/>
                <w:szCs w:val="22"/>
              </w:rPr>
              <w:t xml:space="preserve">2. </w:t>
              <w:tab/>
              <w:t xml:space="preserve"> effects of aging on the eye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d number of receptor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the retina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s becomes cloudy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paque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s becomes less flexible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nable to properly focus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ght on the retina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in tear produc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3"/>
              <w:rPr/>
            </w:pPr>
            <w:r>
              <w:rPr>
                <w:sz w:val="22"/>
                <w:szCs w:val="22"/>
              </w:rPr>
              <w:t>3.  common disorders of the eye</w:t>
            </w:r>
          </w:p>
          <w:p>
            <w:pPr>
              <w:pStyle w:val="Normal"/>
              <w:numPr>
                <w:ilvl w:val="0"/>
                <w:numId w:val="50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junctivitis (pink eye)</w:t>
            </w:r>
          </w:p>
          <w:p>
            <w:pPr>
              <w:pStyle w:val="Normal"/>
              <w:numPr>
                <w:ilvl w:val="0"/>
                <w:numId w:val="312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ction and inflammation of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eyelid</w:t>
            </w:r>
          </w:p>
          <w:p>
            <w:pPr>
              <w:pStyle w:val="Normal"/>
              <w:numPr>
                <w:ilvl w:val="0"/>
                <w:numId w:val="312"/>
              </w:numPr>
              <w:tabs>
                <w:tab w:val="clear" w:pos="720"/>
                <w:tab w:val="left" w:pos="983" w:leader="none"/>
              </w:tabs>
              <w:ind w:left="3328" w:hanging="194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0"/>
                <w:numId w:val="353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25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is red, itchy</w:t>
            </w:r>
          </w:p>
          <w:p>
            <w:pPr>
              <w:pStyle w:val="Normal"/>
              <w:numPr>
                <w:ilvl w:val="0"/>
                <w:numId w:val="353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25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tears a lot</w:t>
            </w:r>
          </w:p>
          <w:p>
            <w:pPr>
              <w:pStyle w:val="Normal"/>
              <w:numPr>
                <w:ilvl w:val="0"/>
                <w:numId w:val="353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250" w:hanging="7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te or yellow discharg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the eye</w:t>
            </w:r>
          </w:p>
          <w:p>
            <w:pPr>
              <w:pStyle w:val="Normal"/>
              <w:numPr>
                <w:ilvl w:val="0"/>
                <w:numId w:val="312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uidelines for caring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ient/resident with pink eye</w:t>
            </w:r>
          </w:p>
          <w:p>
            <w:pPr>
              <w:pStyle w:val="Normal"/>
              <w:numPr>
                <w:ilvl w:val="1"/>
                <w:numId w:val="414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 before an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fter caring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numPr>
                <w:ilvl w:val="1"/>
                <w:numId w:val="414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 your hands awa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from your face and eyes</w:t>
            </w:r>
          </w:p>
          <w:p>
            <w:pPr>
              <w:pStyle w:val="Normal"/>
              <w:numPr>
                <w:ilvl w:val="1"/>
                <w:numId w:val="414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void touching or rubb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is eyes and to use a tissu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f he must</w:t>
            </w:r>
          </w:p>
          <w:p>
            <w:pPr>
              <w:pStyle w:val="Normal"/>
              <w:numPr>
                <w:ilvl w:val="0"/>
                <w:numId w:val="312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0"/>
                <w:numId w:val="356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/>
            </w:pPr>
            <w:r>
              <w:rPr>
                <w:sz w:val="22"/>
                <w:szCs w:val="22"/>
              </w:rPr>
              <w:t>discharge from eyes</w:t>
            </w:r>
          </w:p>
          <w:p>
            <w:pPr>
              <w:pStyle w:val="Normal"/>
              <w:numPr>
                <w:ilvl w:val="0"/>
                <w:numId w:val="356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 of burning 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tching in the eyes</w:t>
            </w:r>
          </w:p>
          <w:p>
            <w:pPr>
              <w:pStyle w:val="Normal"/>
              <w:numPr>
                <w:ilvl w:val="0"/>
                <w:numId w:val="500"/>
              </w:numPr>
              <w:tabs>
                <w:tab w:val="clear" w:pos="720"/>
                <w:tab w:val="left" w:pos="933" w:leader="none"/>
                <w:tab w:val="left" w:pos="102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racts</w:t>
            </w:r>
          </w:p>
          <w:p>
            <w:pPr>
              <w:pStyle w:val="Normal"/>
              <w:numPr>
                <w:ilvl w:val="0"/>
                <w:numId w:val="525"/>
              </w:numPr>
              <w:tabs>
                <w:tab w:val="clear" w:pos="720"/>
                <w:tab w:val="left" w:pos="98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ns becomes cloud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venting light from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entering into the eye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decreasing vision</w:t>
            </w:r>
          </w:p>
          <w:p>
            <w:pPr>
              <w:pStyle w:val="Normal"/>
              <w:numPr>
                <w:ilvl w:val="0"/>
                <w:numId w:val="525"/>
              </w:numPr>
              <w:tabs>
                <w:tab w:val="clear" w:pos="720"/>
                <w:tab w:val="left" w:pos="983" w:leader="none"/>
              </w:tabs>
              <w:ind w:left="3328" w:hanging="19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reated by surgery to remov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lens and replace it with a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7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tificial lens</w:t>
            </w:r>
          </w:p>
          <w:p>
            <w:pPr>
              <w:pStyle w:val="Normal"/>
              <w:numPr>
                <w:ilvl w:val="0"/>
                <w:numId w:val="525"/>
              </w:numPr>
              <w:tabs>
                <w:tab w:val="clear" w:pos="720"/>
                <w:tab w:val="left" w:pos="983" w:leader="none"/>
              </w:tabs>
              <w:ind w:left="3328" w:hanging="19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uidelines for caring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ient/resident with a catara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89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extra light in ro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when performing task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uch as reading</w:t>
              <w:tab/>
            </w:r>
          </w:p>
          <w:p>
            <w:pPr>
              <w:pStyle w:val="Normal"/>
              <w:numPr>
                <w:ilvl w:val="1"/>
                <w:numId w:val="589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not sit facing a brigh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ndow, turn and sit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k toward window</w:t>
            </w:r>
          </w:p>
          <w:p>
            <w:pPr>
              <w:pStyle w:val="Normal"/>
              <w:numPr>
                <w:ilvl w:val="1"/>
                <w:numId w:val="589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independence</w:t>
            </w:r>
          </w:p>
          <w:p>
            <w:pPr>
              <w:pStyle w:val="Normal"/>
              <w:numPr>
                <w:ilvl w:val="1"/>
                <w:numId w:val="589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144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with ADLs a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</w:t>
            </w:r>
          </w:p>
          <w:p>
            <w:pPr>
              <w:pStyle w:val="Normal"/>
              <w:numPr>
                <w:ilvl w:val="0"/>
                <w:numId w:val="500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325" w:hanging="1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ucoma</w:t>
            </w:r>
          </w:p>
          <w:p>
            <w:pPr>
              <w:pStyle w:val="Normal"/>
              <w:numPr>
                <w:ilvl w:val="0"/>
                <w:numId w:val="716"/>
              </w:numPr>
              <w:tabs>
                <w:tab w:val="clear" w:pos="720"/>
                <w:tab w:val="left" w:pos="983" w:leader="none"/>
              </w:tabs>
              <w:ind w:left="3328" w:hanging="1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creased pressure inside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ye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  <w:tab w:val="left" w:pos="983" w:leader="none"/>
                <w:tab w:val="left" w:pos="1563" w:leader="none"/>
                <w:tab w:val="left" w:pos="1743" w:leader="none"/>
              </w:tabs>
              <w:ind w:left="1708" w:hanging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lead to blindness if no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563" w:leader="none"/>
                <w:tab w:val="left" w:pos="1743" w:leader="none"/>
              </w:tabs>
              <w:ind w:left="1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eated</w:t>
            </w:r>
          </w:p>
          <w:p>
            <w:pPr>
              <w:pStyle w:val="Normal"/>
              <w:numPr>
                <w:ilvl w:val="0"/>
                <w:numId w:val="716"/>
              </w:numPr>
              <w:tabs>
                <w:tab w:val="clear" w:pos="720"/>
                <w:tab w:val="left" w:pos="983" w:leader="none"/>
              </w:tabs>
              <w:ind w:left="3328" w:hanging="192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0"/>
                <w:numId w:val="721"/>
              </w:numPr>
              <w:tabs>
                <w:tab w:val="clear" w:pos="720"/>
                <w:tab w:val="left" w:pos="983" w:leader="none"/>
              </w:tabs>
              <w:ind w:left="1708" w:hanging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creased vision</w:t>
            </w:r>
          </w:p>
          <w:p>
            <w:pPr>
              <w:pStyle w:val="Normal"/>
              <w:numPr>
                <w:ilvl w:val="0"/>
                <w:numId w:val="721"/>
              </w:numPr>
              <w:tabs>
                <w:tab w:val="clear" w:pos="720"/>
                <w:tab w:val="left" w:pos="983" w:leader="none"/>
              </w:tabs>
              <w:ind w:left="1708" w:hanging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usea/vomiting</w:t>
            </w:r>
          </w:p>
          <w:p>
            <w:pPr>
              <w:pStyle w:val="Normal"/>
              <w:numPr>
                <w:ilvl w:val="0"/>
                <w:numId w:val="721"/>
              </w:numPr>
              <w:tabs>
                <w:tab w:val="clear" w:pos="720"/>
                <w:tab w:val="left" w:pos="983" w:leader="none"/>
              </w:tabs>
              <w:ind w:left="1708" w:hanging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eing “halo” around lights</w:t>
            </w:r>
          </w:p>
          <w:p>
            <w:pPr>
              <w:pStyle w:val="Normal"/>
              <w:numPr>
                <w:ilvl w:val="0"/>
                <w:numId w:val="721"/>
              </w:numPr>
              <w:tabs>
                <w:tab w:val="clear" w:pos="720"/>
                <w:tab w:val="left" w:pos="983" w:leader="none"/>
              </w:tabs>
              <w:ind w:left="1708" w:hanging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urred vision</w:t>
            </w:r>
          </w:p>
          <w:p>
            <w:pPr>
              <w:pStyle w:val="Normal"/>
              <w:numPr>
                <w:ilvl w:val="0"/>
                <w:numId w:val="50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-related macul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generation (AMD)</w:t>
            </w:r>
          </w:p>
          <w:p>
            <w:pPr>
              <w:pStyle w:val="Normal"/>
              <w:numPr>
                <w:ilvl w:val="0"/>
                <w:numId w:val="582"/>
              </w:numPr>
              <w:tabs>
                <w:tab w:val="clear" w:pos="720"/>
                <w:tab w:val="left" w:pos="983" w:leader="none"/>
                <w:tab w:val="left" w:pos="1473" w:leader="none"/>
              </w:tabs>
              <w:ind w:left="3183" w:hanging="1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ptors in center of retina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3" w:leader="none"/>
              </w:tabs>
              <w:ind w:left="1359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e destroyed</w:t>
            </w:r>
          </w:p>
          <w:p>
            <w:pPr>
              <w:pStyle w:val="Normal"/>
              <w:numPr>
                <w:ilvl w:val="1"/>
                <w:numId w:val="376"/>
              </w:numPr>
              <w:tabs>
                <w:tab w:val="clear" w:pos="720"/>
                <w:tab w:val="left" w:pos="983" w:leader="none"/>
                <w:tab w:val="left" w:pos="1475" w:leader="none"/>
                <w:tab w:val="left" w:pos="1743" w:leader="none"/>
                <w:tab w:val="left" w:pos="1860" w:leader="none"/>
              </w:tabs>
              <w:ind w:left="1658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can only see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5" w:leader="none"/>
                <w:tab w:val="left" w:pos="1743" w:leader="none"/>
                <w:tab w:val="left" w:pos="1860" w:leader="none"/>
              </w:tabs>
              <w:ind w:left="16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eriphery of the field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5" w:leader="none"/>
                <w:tab w:val="left" w:pos="1743" w:leader="none"/>
                <w:tab w:val="left" w:pos="1860" w:leader="none"/>
              </w:tabs>
              <w:ind w:left="165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ght</w:t>
            </w:r>
          </w:p>
          <w:p>
            <w:pPr>
              <w:pStyle w:val="Normal"/>
              <w:numPr>
                <w:ilvl w:val="0"/>
                <w:numId w:val="486"/>
              </w:numPr>
              <w:tabs>
                <w:tab w:val="clear" w:pos="720"/>
                <w:tab w:val="left" w:pos="983" w:leader="none"/>
              </w:tabs>
              <w:ind w:left="72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uidelines for caring for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with visi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75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airment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use of their glasses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  <w:tab w:val="left" w:pos="147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 glasses daily to assur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  <w:tab w:val="left" w:pos="147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y are clean</w:t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983" w:leader="none"/>
              </w:tabs>
              <w:ind w:left="3328" w:hanging="19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sh glasses with warm wat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dry with soft towel; nev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1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ry with a paper towel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ck before enter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’s/resident’s room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yourself whenever ent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’s/resident’s room</w:t>
              <w:tab/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ounce to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hen you are leav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’s/resident’s room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ve furniture wher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knows where it is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numbers of a clock to tell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where an item 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od is located on the plate    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assisting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bulate, walk slightly ahead of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and allow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to hold your arm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elbow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2325" w:hanging="1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o appropriate licens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urse glasses that need to be  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0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paired    </w:t>
            </w:r>
          </w:p>
          <w:p>
            <w:pPr>
              <w:pStyle w:val="Normal"/>
              <w:tabs>
                <w:tab w:val="clear" w:pos="720"/>
                <w:tab w:val="left" w:pos="753" w:leader="none"/>
                <w:tab w:val="left" w:pos="983" w:leader="none"/>
              </w:tabs>
              <w:ind w:firstLine="393"/>
              <w:rPr/>
            </w:pPr>
            <w:r>
              <w:rPr>
                <w:sz w:val="22"/>
                <w:szCs w:val="22"/>
              </w:rPr>
              <w:t>E.  The ear</w:t>
            </w:r>
          </w:p>
          <w:p>
            <w:pPr>
              <w:pStyle w:val="Normal"/>
              <w:tabs>
                <w:tab w:val="clear" w:pos="720"/>
                <w:tab w:val="left" w:pos="933" w:leader="none"/>
                <w:tab w:val="left" w:pos="983" w:leader="none"/>
              </w:tabs>
              <w:ind w:firstLine="6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anatomy and physiology of the ear</w:t>
            </w:r>
          </w:p>
          <w:p>
            <w:pPr>
              <w:pStyle w:val="Normal"/>
              <w:tabs>
                <w:tab w:val="clear" w:pos="720"/>
                <w:tab w:val="left" w:pos="1023" w:leader="none"/>
              </w:tabs>
              <w:rPr/>
            </w:pPr>
            <w:r>
              <w:rPr>
                <w:sz w:val="22"/>
                <w:szCs w:val="22"/>
              </w:rPr>
              <w:tab/>
              <w:t>a.  outer ear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mpanic membrane – ea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left="13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um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20"/>
                <w:tab w:val="left" w:pos="983" w:leader="none"/>
                <w:tab w:val="left" w:pos="129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umen – ear wax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308" w:leader="none"/>
              </w:tabs>
              <w:rPr/>
            </w:pPr>
            <w:r>
              <w:rPr>
                <w:sz w:val="22"/>
                <w:szCs w:val="22"/>
              </w:rPr>
              <w:tab/>
              <w:t>b.  middle ear</w:t>
            </w:r>
          </w:p>
          <w:p>
            <w:pPr>
              <w:pStyle w:val="Normal"/>
              <w:numPr>
                <w:ilvl w:val="0"/>
                <w:numId w:val="602"/>
              </w:numPr>
              <w:tabs>
                <w:tab w:val="clear" w:pos="720"/>
                <w:tab w:val="left" w:pos="983" w:leader="none"/>
                <w:tab w:val="left" w:pos="1473" w:leader="none"/>
              </w:tabs>
              <w:ind w:left="3328" w:hanging="1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lizes air pressure</w:t>
            </w:r>
          </w:p>
          <w:p>
            <w:pPr>
              <w:pStyle w:val="Normal"/>
              <w:numPr>
                <w:ilvl w:val="0"/>
                <w:numId w:val="602"/>
              </w:numPr>
              <w:tabs>
                <w:tab w:val="clear" w:pos="720"/>
                <w:tab w:val="left" w:pos="983" w:leader="none"/>
              </w:tabs>
              <w:ind w:left="3328" w:hanging="1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small bones – malleus,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cus and stapes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308" w:leader="none"/>
              </w:tabs>
              <w:rPr/>
            </w:pPr>
            <w:r>
              <w:rPr>
                <w:sz w:val="22"/>
                <w:szCs w:val="22"/>
              </w:rPr>
              <w:tab/>
              <w:t>c.  inner ear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20"/>
                <w:tab w:val="left" w:pos="983" w:leader="none"/>
                <w:tab w:val="left" w:pos="1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chlea – contains receptor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3" w:leader="none"/>
              </w:tabs>
              <w:ind w:left="134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 hearing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e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icircular canals – help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4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keep our balanc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 function of the ear</w:t>
            </w:r>
          </w:p>
          <w:p>
            <w:pPr>
              <w:pStyle w:val="Normal"/>
              <w:tabs>
                <w:tab w:val="clear" w:pos="720"/>
                <w:tab w:val="left" w:pos="10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.  hearing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2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 balance</w:t>
            </w:r>
          </w:p>
          <w:p>
            <w:pPr>
              <w:pStyle w:val="Normal"/>
              <w:tabs>
                <w:tab w:val="clear" w:pos="720"/>
                <w:tab w:val="left" w:pos="933" w:leader="none"/>
              </w:tabs>
              <w:ind w:firstLine="66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 effects of aging on the ea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tympanic membrane become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stiff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3 small bones don’t vibrate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easi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sensory receptors in cochle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decrea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>d.  decreased hearing</w:t>
            </w:r>
          </w:p>
          <w:p>
            <w:pPr>
              <w:pStyle w:val="Normal"/>
              <w:tabs>
                <w:tab w:val="clear" w:pos="720"/>
                <w:tab w:val="left" w:pos="1023" w:leader="none"/>
              </w:tabs>
              <w:ind w:firstLine="7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ommon disorders of the ea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>a.  otitis media</w:t>
            </w:r>
          </w:p>
          <w:p>
            <w:pPr>
              <w:pStyle w:val="Normal"/>
              <w:numPr>
                <w:ilvl w:val="2"/>
                <w:numId w:val="207"/>
              </w:numPr>
              <w:tabs>
                <w:tab w:val="clear" w:pos="720"/>
                <w:tab w:val="left" w:pos="983" w:leader="none"/>
              </w:tabs>
              <w:ind w:left="3600" w:hanging="22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ction of the middle ear</w:t>
            </w:r>
          </w:p>
          <w:p>
            <w:pPr>
              <w:pStyle w:val="Normal"/>
              <w:numPr>
                <w:ilvl w:val="2"/>
                <w:numId w:val="207"/>
              </w:numPr>
              <w:tabs>
                <w:tab w:val="clear" w:pos="720"/>
                <w:tab w:val="left" w:pos="983" w:leader="none"/>
              </w:tabs>
              <w:ind w:left="3600" w:hanging="221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0"/>
                <w:numId w:val="613"/>
              </w:numPr>
              <w:tabs>
                <w:tab w:val="clear" w:pos="720"/>
                <w:tab w:val="left" w:pos="983" w:leader="none"/>
              </w:tabs>
              <w:ind w:left="1658" w:hanging="18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ar pain</w:t>
            </w:r>
          </w:p>
          <w:p>
            <w:pPr>
              <w:pStyle w:val="Normal"/>
              <w:numPr>
                <w:ilvl w:val="0"/>
                <w:numId w:val="613"/>
              </w:numPr>
              <w:tabs>
                <w:tab w:val="clear" w:pos="720"/>
                <w:tab w:val="left" w:pos="983" w:leader="none"/>
              </w:tabs>
              <w:ind w:left="1658" w:hanging="18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ver</w:t>
            </w:r>
          </w:p>
          <w:p>
            <w:pPr>
              <w:pStyle w:val="Normal"/>
              <w:numPr>
                <w:ilvl w:val="0"/>
                <w:numId w:val="613"/>
              </w:numPr>
              <w:tabs>
                <w:tab w:val="clear" w:pos="720"/>
                <w:tab w:val="left" w:pos="983" w:leader="none"/>
              </w:tabs>
              <w:ind w:left="1658" w:hanging="18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harge from the ear</w:t>
            </w:r>
          </w:p>
          <w:p>
            <w:pPr>
              <w:pStyle w:val="Normal"/>
              <w:numPr>
                <w:ilvl w:val="0"/>
                <w:numId w:val="613"/>
              </w:numPr>
              <w:tabs>
                <w:tab w:val="clear" w:pos="720"/>
                <w:tab w:val="left" w:pos="983" w:leader="none"/>
              </w:tabs>
              <w:ind w:left="1658" w:hanging="18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fficulty hearing</w:t>
            </w:r>
          </w:p>
          <w:p>
            <w:pPr>
              <w:pStyle w:val="Normal"/>
              <w:numPr>
                <w:ilvl w:val="2"/>
                <w:numId w:val="207"/>
              </w:numPr>
              <w:tabs>
                <w:tab w:val="clear" w:pos="720"/>
                <w:tab w:val="left" w:pos="933" w:leader="none"/>
                <w:tab w:val="left" w:pos="1473" w:leader="none"/>
              </w:tabs>
              <w:ind w:left="3600" w:hanging="22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o appropriate licensed </w:t>
            </w:r>
          </w:p>
          <w:p>
            <w:pPr>
              <w:pStyle w:val="Normal"/>
              <w:tabs>
                <w:tab w:val="clear" w:pos="720"/>
                <w:tab w:val="left" w:pos="933" w:leader="none"/>
              </w:tabs>
              <w:ind w:left="1284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urse the following</w:t>
            </w:r>
          </w:p>
          <w:p>
            <w:pPr>
              <w:pStyle w:val="Normal"/>
              <w:numPr>
                <w:ilvl w:val="0"/>
                <w:numId w:val="446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harge from the ear</w:t>
            </w:r>
          </w:p>
          <w:p>
            <w:pPr>
              <w:pStyle w:val="Normal"/>
              <w:numPr>
                <w:ilvl w:val="0"/>
                <w:numId w:val="446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ear pain</w:t>
            </w:r>
          </w:p>
          <w:p>
            <w:pPr>
              <w:pStyle w:val="Normal"/>
              <w:numPr>
                <w:ilvl w:val="0"/>
                <w:numId w:val="446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difficult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ring</w:t>
            </w:r>
          </w:p>
          <w:p>
            <w:pPr>
              <w:pStyle w:val="Normal"/>
              <w:numPr>
                <w:ilvl w:val="0"/>
                <w:numId w:val="446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3" w:leader="none"/>
              </w:tabs>
              <w:ind w:firstLine="1023"/>
              <w:rPr/>
            </w:pPr>
            <w:r>
              <w:rPr>
                <w:sz w:val="22"/>
                <w:szCs w:val="22"/>
              </w:rPr>
              <w:t>b.  Meniere’s Disease</w:t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20"/>
                <w:tab w:val="left" w:pos="983" w:leader="none"/>
                <w:tab w:val="left" w:pos="1473" w:leader="none"/>
              </w:tabs>
              <w:ind w:left="3780" w:hanging="2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 of the inner ear</w:t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20"/>
                <w:tab w:val="left" w:pos="983" w:leader="none"/>
                <w:tab w:val="left" w:pos="1464" w:leader="none"/>
              </w:tabs>
              <w:ind w:left="3780" w:hanging="2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zy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nnitus – ringing in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3" w:leader="none"/>
              </w:tabs>
              <w:ind w:left="1473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rs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hearing loss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20"/>
                <w:tab w:val="left" w:pos="983" w:leader="none"/>
                <w:tab w:val="left" w:pos="1743" w:leader="none"/>
              </w:tabs>
              <w:ind w:left="216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sea/vomiting</w:t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20"/>
                <w:tab w:val="left" w:pos="983" w:leader="none"/>
              </w:tabs>
              <w:ind w:left="3780" w:hanging="2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uidelines for care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ient/resident with Meniere’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983" w:leader="none"/>
                <w:tab w:val="left" w:pos="1742" w:leader="none"/>
              </w:tabs>
              <w:ind w:left="2160" w:hanging="6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 down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983" w:leader="none"/>
                <w:tab w:val="left" w:pos="1742" w:leader="none"/>
              </w:tabs>
              <w:ind w:left="2160" w:hanging="6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eyes from moving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983" w:leader="none"/>
                <w:tab w:val="left" w:pos="1742" w:leader="none"/>
              </w:tabs>
              <w:ind w:left="2160" w:hanging="6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w resident ample tim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2" w:leader="none"/>
                <w:tab w:val="left" w:pos="1787" w:leader="none"/>
              </w:tabs>
              <w:ind w:left="147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complete ADL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325" w:hanging="1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fness</w:t>
            </w:r>
          </w:p>
          <w:p>
            <w:pPr>
              <w:pStyle w:val="Normal"/>
              <w:numPr>
                <w:ilvl w:val="0"/>
                <w:numId w:val="571"/>
              </w:numPr>
              <w:tabs>
                <w:tab w:val="clear" w:pos="720"/>
                <w:tab w:val="left" w:pos="983" w:leader="none"/>
                <w:tab w:val="left" w:pos="1427" w:leader="none"/>
              </w:tabs>
              <w:ind w:left="3780" w:hanging="239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ductive hearing loss –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ound waves prevented from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ching receptors in cochlea</w:t>
            </w:r>
          </w:p>
          <w:p>
            <w:pPr>
              <w:pStyle w:val="Normal"/>
              <w:numPr>
                <w:ilvl w:val="0"/>
                <w:numId w:val="571"/>
              </w:numPr>
              <w:tabs>
                <w:tab w:val="clear" w:pos="720"/>
                <w:tab w:val="left" w:pos="983" w:leader="none"/>
              </w:tabs>
              <w:ind w:left="3780" w:hanging="2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nsorineural hearing loss –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ceptors unable to transmi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rve impulses or to receiv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 xml:space="preserve"> stimuli </w:t>
            </w:r>
          </w:p>
          <w:p>
            <w:pPr>
              <w:pStyle w:val="Normal"/>
              <w:numPr>
                <w:ilvl w:val="0"/>
                <w:numId w:val="521"/>
              </w:numPr>
              <w:tabs>
                <w:tab w:val="clear" w:pos="720"/>
                <w:tab w:val="left" w:pos="1022" w:leader="none"/>
              </w:tabs>
              <w:ind w:left="72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ing aids</w:t>
            </w:r>
          </w:p>
          <w:p>
            <w:pPr>
              <w:pStyle w:val="Normal"/>
              <w:numPr>
                <w:ilvl w:val="0"/>
                <w:numId w:val="752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325" w:hanging="1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ery operated device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mplify sound</w:t>
            </w:r>
          </w:p>
          <w:p>
            <w:pPr>
              <w:pStyle w:val="Normal"/>
              <w:numPr>
                <w:ilvl w:val="0"/>
                <w:numId w:val="752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1472" w:hanging="450"/>
              <w:rPr/>
            </w:pPr>
            <w:r>
              <w:rPr>
                <w:sz w:val="22"/>
                <w:szCs w:val="22"/>
              </w:rPr>
              <w:t>very expensive, handle with care</w:t>
            </w:r>
          </w:p>
          <w:p>
            <w:pPr>
              <w:pStyle w:val="Normal"/>
              <w:numPr>
                <w:ilvl w:val="0"/>
                <w:numId w:val="752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325" w:hanging="1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s for caring for hear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ids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20"/>
                <w:tab w:val="left" w:pos="983" w:leader="none"/>
                <w:tab w:val="left" w:pos="1508" w:leader="none"/>
              </w:tabs>
              <w:ind w:left="3780" w:hanging="2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 with care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20"/>
                <w:tab w:val="left" w:pos="983" w:leader="none"/>
              </w:tabs>
              <w:ind w:left="3780" w:hanging="239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n off when not in use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20"/>
                <w:tab w:val="left" w:pos="983" w:leader="none"/>
              </w:tabs>
              <w:ind w:left="3780" w:hanging="2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re in labeled container in a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cool, dry place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20"/>
                <w:tab w:val="left" w:pos="983" w:leader="none"/>
              </w:tabs>
              <w:ind w:left="3780" w:hanging="23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eck batteries frequently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ensure they are in working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order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20"/>
                <w:tab w:val="left" w:pos="983" w:leader="none"/>
              </w:tabs>
              <w:ind w:left="3780" w:hanging="239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not get batteries wet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20"/>
                <w:tab w:val="left" w:pos="983" w:leader="none"/>
              </w:tabs>
              <w:ind w:left="3780" w:hanging="23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move hearing aid befo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bathing, showering 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shampooing hair</w:t>
            </w:r>
          </w:p>
          <w:p>
            <w:pPr>
              <w:pStyle w:val="Normal"/>
              <w:numPr>
                <w:ilvl w:val="0"/>
                <w:numId w:val="733"/>
              </w:numPr>
              <w:tabs>
                <w:tab w:val="clear" w:pos="720"/>
                <w:tab w:val="left" w:pos="752" w:leader="none"/>
                <w:tab w:val="left" w:pos="983" w:leader="none"/>
                <w:tab w:val="left" w:pos="102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port to licensed nurse dea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batteries, hearing aid that ne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repair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20"/>
                <w:tab w:val="left" w:pos="1022" w:leader="none"/>
              </w:tabs>
              <w:ind w:left="72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elines for caring for the 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left="7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with hearing 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left="75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airment</w:t>
            </w:r>
          </w:p>
          <w:p>
            <w:pPr>
              <w:pStyle w:val="Normal"/>
              <w:numPr>
                <w:ilvl w:val="1"/>
                <w:numId w:val="511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or eliminate backgrou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ise</w:t>
            </w:r>
          </w:p>
          <w:p>
            <w:pPr>
              <w:pStyle w:val="Normal"/>
              <w:numPr>
                <w:ilvl w:val="1"/>
                <w:numId w:val="511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ear hearing aid and verify tha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ring aid is turned on</w:t>
            </w:r>
          </w:p>
          <w:p>
            <w:pPr>
              <w:pStyle w:val="Normal"/>
              <w:numPr>
                <w:ilvl w:val="1"/>
                <w:numId w:val="511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 that batteries for hear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id are functional</w:t>
            </w:r>
          </w:p>
          <w:p>
            <w:pPr>
              <w:pStyle w:val="Normal"/>
              <w:numPr>
                <w:ilvl w:val="1"/>
                <w:numId w:val="511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e client/resident wh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aking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720" w:firstLine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note pad to write importa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rections</w:t>
            </w:r>
          </w:p>
          <w:p>
            <w:pPr>
              <w:pStyle w:val="Normal"/>
              <w:numPr>
                <w:ilvl w:val="0"/>
                <w:numId w:val="385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learning sign 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>Cognitive Impairment – Memory Care</w:t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ind w:firstLine="392"/>
              <w:rPr/>
            </w:pPr>
            <w:r>
              <w:rPr>
                <w:sz w:val="22"/>
                <w:szCs w:val="22"/>
              </w:rPr>
              <w:t>A.</w:t>
              <w:tab/>
              <w:t>Introduction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firstLine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ability to think, to remember or to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firstLine="752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s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2"/>
              <w:rPr/>
            </w:pPr>
            <w:r>
              <w:rPr>
                <w:sz w:val="22"/>
                <w:szCs w:val="22"/>
              </w:rPr>
              <w:t>2.</w:t>
              <w:tab/>
              <w:t xml:space="preserve"> causes</w:t>
            </w:r>
          </w:p>
          <w:p>
            <w:pPr>
              <w:pStyle w:val="Normal"/>
              <w:tabs>
                <w:tab w:val="clear" w:pos="720"/>
                <w:tab w:val="left" w:pos="1022" w:leader="none"/>
                <w:tab w:val="left" w:pos="1292" w:leader="none"/>
              </w:tabs>
              <w:rPr/>
            </w:pPr>
            <w:r>
              <w:rPr>
                <w:sz w:val="22"/>
                <w:szCs w:val="22"/>
              </w:rPr>
              <w:tab/>
              <w:t>a.  delirium – temporary confusion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22"/>
                <w:szCs w:val="22"/>
              </w:rPr>
              <w:tab/>
              <w:t>b.  depression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22"/>
                <w:szCs w:val="22"/>
              </w:rPr>
              <w:tab/>
              <w:t>c.  dementia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firstLine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 xml:space="preserve">dementia in long-term care </w:t>
            </w:r>
          </w:p>
          <w:p>
            <w:pPr>
              <w:pStyle w:val="Normal"/>
              <w:tabs>
                <w:tab w:val="clear" w:pos="720"/>
                <w:tab w:val="left" w:pos="1022" w:leader="none"/>
                <w:tab w:val="left" w:pos="12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brain atrophies, nerve fibers 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become tangled and covered 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with a sticky protein</w:t>
            </w:r>
          </w:p>
          <w:p>
            <w:pPr>
              <w:pStyle w:val="Normal"/>
              <w:tabs>
                <w:tab w:val="clear" w:pos="720"/>
                <w:tab w:val="left" w:pos="1022" w:leader="none"/>
                <w:tab w:val="left" w:pos="1382" w:leader="none"/>
              </w:tabs>
              <w:rPr/>
            </w:pPr>
            <w:r>
              <w:rPr>
                <w:sz w:val="22"/>
                <w:szCs w:val="22"/>
              </w:rPr>
              <w:tab/>
              <w:t>b.  progressive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22"/>
                <w:szCs w:val="22"/>
              </w:rPr>
              <w:tab/>
              <w:t>c.  not reversible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22"/>
                <w:szCs w:val="22"/>
              </w:rPr>
              <w:tab/>
              <w:t>d.  there is no cure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22"/>
                <w:szCs w:val="22"/>
              </w:rPr>
              <w:tab/>
              <w:t>e.  many causes</w:t>
            </w:r>
          </w:p>
          <w:p>
            <w:pPr>
              <w:pStyle w:val="Normal"/>
              <w:numPr>
                <w:ilvl w:val="0"/>
                <w:numId w:val="736"/>
              </w:numPr>
              <w:tabs>
                <w:tab w:val="clear" w:pos="720"/>
                <w:tab w:val="left" w:pos="983" w:leader="none"/>
              </w:tabs>
              <w:ind w:left="3780" w:hanging="24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 injury</w:t>
            </w:r>
          </w:p>
          <w:p>
            <w:pPr>
              <w:pStyle w:val="Normal"/>
              <w:numPr>
                <w:ilvl w:val="0"/>
                <w:numId w:val="736"/>
              </w:numPr>
              <w:tabs>
                <w:tab w:val="clear" w:pos="720"/>
                <w:tab w:val="left" w:pos="983" w:leader="none"/>
              </w:tabs>
              <w:ind w:left="3780" w:hanging="24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S</w:t>
            </w:r>
          </w:p>
          <w:p>
            <w:pPr>
              <w:pStyle w:val="Normal"/>
              <w:numPr>
                <w:ilvl w:val="0"/>
                <w:numId w:val="736"/>
              </w:numPr>
              <w:tabs>
                <w:tab w:val="clear" w:pos="720"/>
                <w:tab w:val="left" w:pos="983" w:leader="none"/>
              </w:tabs>
              <w:ind w:left="3780" w:hanging="24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longed substance abuse</w:t>
            </w:r>
          </w:p>
          <w:p>
            <w:pPr>
              <w:pStyle w:val="Normal"/>
              <w:numPr>
                <w:ilvl w:val="0"/>
                <w:numId w:val="736"/>
              </w:numPr>
              <w:tabs>
                <w:tab w:val="clear" w:pos="720"/>
                <w:tab w:val="left" w:pos="983" w:leader="none"/>
              </w:tabs>
              <w:ind w:left="3780" w:hanging="24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A</w:t>
            </w:r>
          </w:p>
          <w:p>
            <w:pPr>
              <w:pStyle w:val="Normal"/>
              <w:numPr>
                <w:ilvl w:val="0"/>
                <w:numId w:val="736"/>
              </w:numPr>
              <w:tabs>
                <w:tab w:val="clear" w:pos="720"/>
                <w:tab w:val="left" w:pos="983" w:leader="none"/>
              </w:tabs>
              <w:ind w:left="3780" w:hanging="24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son’s Disease</w:t>
            </w:r>
          </w:p>
          <w:p>
            <w:pPr>
              <w:pStyle w:val="Normal"/>
              <w:numPr>
                <w:ilvl w:val="0"/>
                <w:numId w:val="736"/>
              </w:numPr>
              <w:tabs>
                <w:tab w:val="clear" w:pos="720"/>
                <w:tab w:val="left" w:pos="983" w:leader="none"/>
              </w:tabs>
              <w:ind w:left="3780" w:hanging="24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zheimer’s Disease (AD)</w:t>
            </w:r>
          </w:p>
          <w:p>
            <w:pPr>
              <w:pStyle w:val="Normal"/>
              <w:numPr>
                <w:ilvl w:val="0"/>
                <w:numId w:val="730"/>
              </w:numPr>
              <w:tabs>
                <w:tab w:val="clear" w:pos="720"/>
                <w:tab w:val="left" w:pos="1022" w:leader="none"/>
              </w:tabs>
              <w:ind w:left="72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dementia</w:t>
            </w:r>
          </w:p>
          <w:p>
            <w:pPr>
              <w:pStyle w:val="Normal"/>
              <w:numPr>
                <w:ilvl w:val="0"/>
                <w:numId w:val="588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100 different types</w:t>
            </w:r>
          </w:p>
          <w:p>
            <w:pPr>
              <w:pStyle w:val="Normal"/>
              <w:numPr>
                <w:ilvl w:val="0"/>
                <w:numId w:val="588"/>
              </w:numPr>
              <w:tabs>
                <w:tab w:val="clear" w:pos="720"/>
                <w:tab w:val="left" w:pos="983" w:leader="none"/>
                <w:tab w:val="left" w:pos="1202" w:leader="none"/>
                <w:tab w:val="left" w:pos="1472" w:leader="none"/>
              </w:tabs>
              <w:ind w:left="2880" w:hanging="185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ascular dementia – may 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02" w:leader="none"/>
                <w:tab w:val="left" w:pos="14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occur after a stroke due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02" w:leader="none"/>
                <w:tab w:val="left" w:pos="14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interruption of blood supply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983" w:leader="none"/>
                <w:tab w:val="left" w:pos="1202" w:leader="none"/>
                <w:tab w:val="left" w:pos="1472" w:leader="none"/>
                <w:tab w:val="left" w:pos="1742" w:leader="none"/>
              </w:tabs>
              <w:ind w:left="21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 of impair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judgment and problem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planning, concentrating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838" w:leader="none"/>
                <w:tab w:val="left" w:pos="983" w:leader="none"/>
                <w:tab w:val="left" w:pos="1292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dementia with Lewy bodies – </w:t>
            </w:r>
          </w:p>
          <w:p>
            <w:pPr>
              <w:pStyle w:val="Normal"/>
              <w:tabs>
                <w:tab w:val="clear" w:pos="720"/>
                <w:tab w:val="left" w:pos="838" w:leader="none"/>
                <w:tab w:val="left" w:pos="983" w:leader="none"/>
                <w:tab w:val="left" w:pos="1292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ss common </w:t>
            </w:r>
          </w:p>
          <w:p>
            <w:pPr>
              <w:pStyle w:val="Normal"/>
              <w:numPr>
                <w:ilvl w:val="0"/>
                <w:numId w:val="505"/>
              </w:numPr>
              <w:tabs>
                <w:tab w:val="clear" w:pos="720"/>
                <w:tab w:val="left" w:pos="838" w:leader="none"/>
                <w:tab w:val="left" w:pos="983" w:leader="none"/>
                <w:tab w:val="left" w:pos="1292" w:leader="none"/>
              </w:tabs>
              <w:ind w:left="21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ptoms of memory loss, 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thinking problems, visual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hallucinations, muscle rigidity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2880" w:hanging="18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zheimer’s Disease - mos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mon type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752" w:leader="none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zheimer’s Disease (AD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122" w:leader="none"/>
              </w:tabs>
              <w:ind w:firstLine="752"/>
              <w:rPr/>
            </w:pPr>
            <w:r>
              <w:rPr>
                <w:sz w:val="22"/>
                <w:szCs w:val="22"/>
              </w:rPr>
              <w:t>1.</w:t>
              <w:tab/>
              <w:t xml:space="preserve"> three (3) stag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tage 1- early/mild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-term memory loss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orientated to time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es interest in work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bbies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concentrate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d attention span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d swings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e behavior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s to blame others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judgment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personal hygiene an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fety aware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tage 2 - middle/moderate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disorientation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reased memory loss – ma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get family and friends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rred speech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ficulty finding the righ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rds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following directions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es ability to read, write o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math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able to perform own ADL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out assistance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able to recognize commo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tems like a comb or eat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tensils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incontinent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tless, wanders, paces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ndown syndrome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sleeping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/>
            </w:pPr>
            <w:r>
              <w:rPr>
                <w:sz w:val="22"/>
                <w:szCs w:val="22"/>
              </w:rPr>
              <w:t xml:space="preserve">poor impulse control –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appropriate language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xually aggressive</w:t>
            </w:r>
          </w:p>
          <w:p>
            <w:pPr>
              <w:pStyle w:val="Normal"/>
              <w:numPr>
                <w:ilvl w:val="2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llucinations (experience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nsations that are not real)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/or delusions (false ideas</w:t>
            </w:r>
          </w:p>
          <w:p>
            <w:pPr>
              <w:pStyle w:val="Normal"/>
              <w:numPr>
                <w:ilvl w:val="0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bout who one is or what is </w:t>
            </w:r>
          </w:p>
          <w:p>
            <w:pPr>
              <w:pStyle w:val="Normal"/>
              <w:numPr>
                <w:ilvl w:val="0"/>
                <w:numId w:val="88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hanging="761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going on around them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  <w:tab w:val="left" w:pos="1524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tage 3 – late/severe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disorientation to time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ce and person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pendence on others f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e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ly incontinent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ly unresponsive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ned to bed, unable to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lk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recognize family 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lf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ficulty swallowing an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ting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zures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a</w:t>
            </w:r>
          </w:p>
          <w:p>
            <w:pPr>
              <w:pStyle w:val="Normal"/>
              <w:numPr>
                <w:ilvl w:val="2"/>
                <w:numId w:val="826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th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s associated with dementia</w:t>
            </w:r>
          </w:p>
          <w:p>
            <w:pPr>
              <w:pStyle w:val="Normal"/>
              <w:numPr>
                <w:ilvl w:val="0"/>
                <w:numId w:val="576"/>
              </w:numPr>
              <w:tabs>
                <w:tab w:val="clear" w:pos="720"/>
                <w:tab w:val="left" w:pos="983" w:leader="none"/>
              </w:tabs>
              <w:ind w:left="72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dering or pacing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17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2"/>
                <w:numId w:val="318"/>
              </w:numPr>
              <w:tabs>
                <w:tab w:val="clear" w:pos="720"/>
                <w:tab w:val="left" w:pos="983" w:leader="none"/>
                <w:tab w:val="left" w:pos="1474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-stimulating environment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ling scared or lost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ooking for someone 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mething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d to go to the bathroom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nger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getting how or where to sit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17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ndering or pacing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safe place f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andering/pacing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ntain toileting schedule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fer snacks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irect to other activities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irect to other exercise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r nighttime wandering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inimize daytime napping</w:t>
            </w:r>
          </w:p>
          <w:p>
            <w:pPr>
              <w:pStyle w:val="Normal"/>
              <w:numPr>
                <w:ilvl w:val="2"/>
                <w:numId w:val="1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vide reassurance</w:t>
            </w:r>
          </w:p>
          <w:p>
            <w:pPr>
              <w:pStyle w:val="Normal"/>
              <w:numPr>
                <w:ilvl w:val="0"/>
                <w:numId w:val="576"/>
              </w:numPr>
              <w:tabs>
                <w:tab w:val="clear" w:pos="720"/>
                <w:tab w:val="left" w:pos="1022" w:leader="none"/>
              </w:tabs>
              <w:ind w:left="72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</w:t>
            </w:r>
          </w:p>
          <w:p>
            <w:pPr>
              <w:pStyle w:val="Normal"/>
              <w:numPr>
                <w:ilvl w:val="0"/>
                <w:numId w:val="805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17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774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stration</w:t>
            </w:r>
          </w:p>
          <w:p>
            <w:pPr>
              <w:pStyle w:val="Normal"/>
              <w:numPr>
                <w:ilvl w:val="0"/>
                <w:numId w:val="774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curity</w:t>
            </w:r>
          </w:p>
          <w:p>
            <w:pPr>
              <w:pStyle w:val="Normal"/>
              <w:numPr>
                <w:ilvl w:val="0"/>
                <w:numId w:val="774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people or new places</w:t>
            </w:r>
          </w:p>
          <w:p>
            <w:pPr>
              <w:pStyle w:val="Normal"/>
              <w:numPr>
                <w:ilvl w:val="0"/>
                <w:numId w:val="774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routine</w:t>
            </w:r>
          </w:p>
          <w:p>
            <w:pPr>
              <w:pStyle w:val="Normal"/>
              <w:numPr>
                <w:ilvl w:val="0"/>
                <w:numId w:val="774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-stimulating environm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appropriate respons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gitation</w:t>
            </w:r>
          </w:p>
          <w:p>
            <w:pPr>
              <w:pStyle w:val="Normal"/>
              <w:numPr>
                <w:ilvl w:val="0"/>
                <w:numId w:val="61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inate triggering behavior</w:t>
            </w:r>
          </w:p>
          <w:p>
            <w:pPr>
              <w:pStyle w:val="Normal"/>
              <w:numPr>
                <w:ilvl w:val="0"/>
                <w:numId w:val="61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calm</w:t>
            </w:r>
          </w:p>
          <w:p>
            <w:pPr>
              <w:pStyle w:val="Normal"/>
              <w:numPr>
                <w:ilvl w:val="0"/>
                <w:numId w:val="61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 slowly and simply</w:t>
            </w:r>
          </w:p>
          <w:p>
            <w:pPr>
              <w:pStyle w:val="Normal"/>
              <w:numPr>
                <w:ilvl w:val="0"/>
                <w:numId w:val="61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noise and stimulatio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 environment</w:t>
            </w:r>
          </w:p>
          <w:p>
            <w:pPr>
              <w:pStyle w:val="Normal"/>
              <w:numPr>
                <w:ilvl w:val="0"/>
                <w:numId w:val="61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irect to a familiar activity</w:t>
            </w:r>
          </w:p>
          <w:p>
            <w:pPr>
              <w:pStyle w:val="Normal"/>
              <w:numPr>
                <w:ilvl w:val="0"/>
                <w:numId w:val="611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ssure client/resident that 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s safe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ind w:firstLine="752"/>
              <w:rPr/>
            </w:pPr>
            <w:r>
              <w:rPr>
                <w:sz w:val="22"/>
                <w:szCs w:val="22"/>
              </w:rPr>
              <w:t>3.  hallucinations and delus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hallucinations – hearing/seeing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ings that are not the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delusions – false ideas abou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ho one is or what is going 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ound one</w:t>
            </w:r>
          </w:p>
          <w:p>
            <w:pPr>
              <w:pStyle w:val="Normal"/>
              <w:numPr>
                <w:ilvl w:val="0"/>
                <w:numId w:val="311"/>
              </w:numPr>
              <w:tabs>
                <w:tab w:val="clear" w:pos="720"/>
                <w:tab w:val="left" w:pos="983" w:leader="none"/>
                <w:tab w:val="left" w:pos="1292" w:leader="none"/>
              </w:tabs>
              <w:ind w:left="1708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2" w:leader="none"/>
              </w:tabs>
              <w:ind w:left="102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llucinations/delusions</w:t>
            </w:r>
          </w:p>
          <w:p>
            <w:pPr>
              <w:pStyle w:val="Normal"/>
              <w:numPr>
                <w:ilvl w:val="2"/>
                <w:numId w:val="570"/>
              </w:numPr>
              <w:tabs>
                <w:tab w:val="clear" w:pos="720"/>
                <w:tab w:val="left" w:pos="983" w:leader="none"/>
              </w:tabs>
              <w:ind w:left="2160"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they are harmless, igno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m</w:t>
            </w:r>
          </w:p>
          <w:p>
            <w:pPr>
              <w:pStyle w:val="Normal"/>
              <w:numPr>
                <w:ilvl w:val="0"/>
                <w:numId w:val="570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not argue because they ar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al to the client/resident</w:t>
            </w:r>
          </w:p>
          <w:p>
            <w:pPr>
              <w:pStyle w:val="Normal"/>
              <w:numPr>
                <w:ilvl w:val="0"/>
                <w:numId w:val="570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direct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ther activities </w:t>
            </w:r>
          </w:p>
          <w:p>
            <w:pPr>
              <w:pStyle w:val="Normal"/>
              <w:numPr>
                <w:ilvl w:val="0"/>
                <w:numId w:val="570"/>
              </w:numPr>
              <w:tabs>
                <w:tab w:val="clear" w:pos="720"/>
                <w:tab w:val="left" w:pos="983" w:leader="none"/>
              </w:tabs>
              <w:ind w:left="720"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violent behavior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ppropriate nurse, such a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itting, attacking, threatening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 self and/or others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20"/>
                <w:tab w:val="left" w:pos="983" w:leader="none"/>
              </w:tabs>
              <w:ind w:left="1708" w:hanging="2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 xml:space="preserve">     1) frustr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 xml:space="preserve">     2)  over-stimul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 xml:space="preserve">     3)  change in routine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20"/>
                <w:tab w:val="left" w:pos="983" w:leader="none"/>
              </w:tabs>
              <w:ind w:left="1708" w:hanging="2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responses to violent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1) notify licensed nur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</w:t>
              <w:tab/>
              <w:t xml:space="preserve">2) decrease environmental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2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stimulation</w:t>
            </w:r>
          </w:p>
          <w:p>
            <w:pPr>
              <w:pStyle w:val="Normal"/>
              <w:tabs>
                <w:tab w:val="clear" w:pos="720"/>
                <w:tab w:val="left" w:pos="13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3) step out of reach and </w:t>
            </w:r>
          </w:p>
          <w:p>
            <w:pPr>
              <w:pStyle w:val="Normal"/>
              <w:tabs>
                <w:tab w:val="clear" w:pos="720"/>
                <w:tab w:val="left" w:pos="1382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remain cal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4) protect yourself and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others</w:t>
            </w:r>
          </w:p>
          <w:p>
            <w:pPr>
              <w:pStyle w:val="Normal"/>
              <w:tabs>
                <w:tab w:val="clear" w:pos="720"/>
                <w:tab w:val="left" w:pos="932" w:leader="none"/>
                <w:tab w:val="left" w:pos="1382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             5) never hit back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6) speak slowly and simply</w:t>
            </w:r>
          </w:p>
          <w:p>
            <w:pPr>
              <w:pStyle w:val="Normal"/>
              <w:numPr>
                <w:ilvl w:val="0"/>
                <w:numId w:val="880"/>
              </w:numPr>
              <w:tabs>
                <w:tab w:val="clear" w:pos="720"/>
                <w:tab w:val="left" w:pos="1022" w:leader="none"/>
              </w:tabs>
              <w:ind w:left="72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strophic reac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a. unreasonable, exaggerat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reaction</w:t>
            </w:r>
          </w:p>
          <w:p>
            <w:pPr>
              <w:pStyle w:val="Normal"/>
              <w:numPr>
                <w:ilvl w:val="0"/>
                <w:numId w:val="675"/>
              </w:numPr>
              <w:tabs>
                <w:tab w:val="clear" w:pos="720"/>
                <w:tab w:val="left" w:pos="983" w:leader="none"/>
                <w:tab w:val="left" w:pos="1472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be inappropriat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2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b. causes</w:t>
            </w:r>
          </w:p>
          <w:p>
            <w:pPr>
              <w:pStyle w:val="Normal"/>
              <w:numPr>
                <w:ilvl w:val="2"/>
                <w:numId w:val="3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tigue</w:t>
            </w:r>
          </w:p>
          <w:p>
            <w:pPr>
              <w:pStyle w:val="Normal"/>
              <w:numPr>
                <w:ilvl w:val="0"/>
                <w:numId w:val="301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nge of routin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1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ver-stimulation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numPr>
                <w:ilvl w:val="0"/>
                <w:numId w:val="3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in or discomfort</w:t>
            </w:r>
          </w:p>
          <w:p>
            <w:pPr>
              <w:pStyle w:val="Normal"/>
              <w:numPr>
                <w:ilvl w:val="0"/>
                <w:numId w:val="3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nger or need to toile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appropriate respons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2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tastrophic reactions</w:t>
            </w:r>
          </w:p>
          <w:p>
            <w:pPr>
              <w:pStyle w:val="Normal"/>
              <w:numPr>
                <w:ilvl w:val="2"/>
                <w:numId w:val="201"/>
              </w:numPr>
              <w:tabs>
                <w:tab w:val="clear" w:pos="720"/>
                <w:tab w:val="left" w:pos="983" w:leader="none"/>
              </w:tabs>
              <w:ind w:left="2160" w:hanging="77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move triggers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 calming techniques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not leave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ient/resident alone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lock blows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ver hit back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y out of reach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tect yourself and others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ll for help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983" w:leader="none"/>
              </w:tabs>
              <w:ind w:left="720" w:firstLine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tify licensed nur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laging, rummaging and/or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5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arding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pillaging – taking items that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6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belong to someone els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rummaging – going through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drawers, closets, personal item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that belong to oneself or to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other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hoarding – collecting mo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tems than one needs and neve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rowing anything away </w:t>
            </w:r>
          </w:p>
          <w:p>
            <w:pPr>
              <w:pStyle w:val="Normal"/>
              <w:numPr>
                <w:ilvl w:val="0"/>
                <w:numId w:val="487"/>
              </w:numPr>
              <w:tabs>
                <w:tab w:val="clear" w:pos="720"/>
                <w:tab w:val="left" w:pos="1021" w:leader="none"/>
                <w:tab w:val="left" w:pos="1291" w:leader="none"/>
              </w:tabs>
              <w:ind w:left="1708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pillaging, rummaging and/or  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9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hoarding</w:t>
            </w:r>
          </w:p>
          <w:p>
            <w:pPr>
              <w:pStyle w:val="Normal"/>
              <w:numPr>
                <w:ilvl w:val="2"/>
                <w:numId w:val="357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judge clients/residen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these  behaviors are out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 control</w:t>
            </w:r>
          </w:p>
          <w:p>
            <w:pPr>
              <w:pStyle w:val="Normal"/>
              <w:numPr>
                <w:ilvl w:val="2"/>
                <w:numId w:val="357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abel all of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longing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357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eck hiding places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iodically</w:t>
            </w:r>
          </w:p>
          <w:p>
            <w:pPr>
              <w:pStyle w:val="Normal"/>
              <w:numPr>
                <w:ilvl w:val="2"/>
                <w:numId w:val="357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tify family so they a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ware of behavior</w:t>
            </w:r>
          </w:p>
          <w:p>
            <w:pPr>
              <w:pStyle w:val="Normal"/>
              <w:numPr>
                <w:ilvl w:val="2"/>
                <w:numId w:val="357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t aside special drawer f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ummaging or hoarding</w:t>
            </w:r>
          </w:p>
          <w:p>
            <w:pPr>
              <w:pStyle w:val="Normal"/>
              <w:numPr>
                <w:ilvl w:val="2"/>
                <w:numId w:val="357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tify 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down syndrome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client/resident becomes restless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and agitated in late afternoon,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evening or night</w:t>
            </w:r>
          </w:p>
          <w:p>
            <w:pPr>
              <w:pStyle w:val="Normal"/>
              <w:numPr>
                <w:ilvl w:val="0"/>
                <w:numId w:val="805"/>
              </w:numPr>
              <w:tabs>
                <w:tab w:val="clear" w:pos="720"/>
                <w:tab w:val="left" w:pos="983" w:leader="none"/>
                <w:tab w:val="left" w:pos="1201" w:leader="none"/>
              </w:tabs>
              <w:ind w:left="1708" w:hanging="68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2"/>
                <w:numId w:val="755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nger</w:t>
            </w:r>
          </w:p>
          <w:p>
            <w:pPr>
              <w:pStyle w:val="Normal"/>
              <w:numPr>
                <w:ilvl w:val="2"/>
                <w:numId w:val="755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tigue</w:t>
            </w:r>
          </w:p>
          <w:p>
            <w:pPr>
              <w:pStyle w:val="Normal"/>
              <w:numPr>
                <w:ilvl w:val="2"/>
                <w:numId w:val="755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ange in routine</w:t>
            </w:r>
          </w:p>
          <w:p>
            <w:pPr>
              <w:pStyle w:val="Normal"/>
              <w:numPr>
                <w:ilvl w:val="2"/>
                <w:numId w:val="755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w situation</w:t>
            </w:r>
          </w:p>
          <w:p>
            <w:pPr>
              <w:pStyle w:val="Normal"/>
              <w:numPr>
                <w:ilvl w:val="0"/>
                <w:numId w:val="805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08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respons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ndowning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vide adequate light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fore it gets dark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void stressful situations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fternoon or evening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courage daytime naps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llow a bedtime routine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lan calming activity jus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fore bedtime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iminate caffeine from diet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ve soothing back rub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direct behavior to a calm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aintain daily exercis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outine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tify licensed nurse of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9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everatio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a.  repeat words, phrases or 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questions over and over agai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may repeat same activity over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and over agai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appropriate responses to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perseveration</w:t>
            </w:r>
          </w:p>
          <w:p>
            <w:pPr>
              <w:pStyle w:val="Normal"/>
              <w:numPr>
                <w:ilvl w:val="2"/>
                <w:numId w:val="879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member that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s unaware of behavior</w:t>
            </w:r>
          </w:p>
          <w:p>
            <w:pPr>
              <w:pStyle w:val="Normal"/>
              <w:numPr>
                <w:ilvl w:val="2"/>
                <w:numId w:val="879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spond each time to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question</w:t>
            </w:r>
          </w:p>
          <w:p>
            <w:pPr>
              <w:pStyle w:val="Normal"/>
              <w:numPr>
                <w:ilvl w:val="2"/>
                <w:numId w:val="879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main calm</w:t>
            </w:r>
          </w:p>
          <w:p>
            <w:pPr>
              <w:pStyle w:val="Normal"/>
              <w:numPr>
                <w:ilvl w:val="2"/>
                <w:numId w:val="879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not attempt to silence 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op client/resident</w:t>
            </w:r>
          </w:p>
          <w:p>
            <w:pPr>
              <w:pStyle w:val="Normal"/>
              <w:numPr>
                <w:ilvl w:val="2"/>
                <w:numId w:val="879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direct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other activity</w:t>
            </w:r>
          </w:p>
          <w:p>
            <w:pPr>
              <w:pStyle w:val="Normal"/>
              <w:numPr>
                <w:ilvl w:val="2"/>
                <w:numId w:val="879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y licensed nurse of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numPr>
                <w:ilvl w:val="0"/>
                <w:numId w:val="858"/>
              </w:numPr>
              <w:tabs>
                <w:tab w:val="clear" w:pos="720"/>
                <w:tab w:val="left" w:pos="983" w:leader="none"/>
              </w:tabs>
              <w:ind w:left="720" w:firstLine="3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appropriate social behavior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91" w:leader="none"/>
              </w:tabs>
              <w:rPr/>
            </w:pPr>
            <w:r>
              <w:rPr>
                <w:sz w:val="22"/>
                <w:szCs w:val="22"/>
              </w:rPr>
              <w:tab/>
              <w:t>a.  cursing, yelling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 banging on furniture, slamming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doors, etc.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>c.  causes</w:t>
            </w:r>
          </w:p>
          <w:p>
            <w:pPr>
              <w:pStyle w:val="Normal"/>
              <w:numPr>
                <w:ilvl w:val="2"/>
                <w:numId w:val="19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in</w:t>
            </w:r>
          </w:p>
          <w:p>
            <w:pPr>
              <w:pStyle w:val="Normal"/>
              <w:numPr>
                <w:ilvl w:val="2"/>
                <w:numId w:val="19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tipation</w:t>
            </w:r>
          </w:p>
          <w:p>
            <w:pPr>
              <w:pStyle w:val="Normal"/>
              <w:numPr>
                <w:ilvl w:val="2"/>
                <w:numId w:val="19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ustration</w:t>
            </w:r>
          </w:p>
          <w:p>
            <w:pPr>
              <w:pStyle w:val="Normal"/>
              <w:numPr>
                <w:ilvl w:val="2"/>
                <w:numId w:val="190"/>
              </w:numPr>
              <w:tabs>
                <w:tab w:val="clear" w:pos="720"/>
                <w:tab w:val="left" w:pos="1381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ire for atten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appropriate responses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inappropriate social behavior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 calm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 slowly, simply, softly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 to determine cause of th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ehavior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behavior to license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89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propriate sexual behavio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a.  removing clothing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inappropriate touching of sel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  <w:tab w:val="left" w:pos="153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r others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06" w:leader="none"/>
              </w:tabs>
              <w:rPr/>
            </w:pPr>
            <w:r>
              <w:rPr>
                <w:sz w:val="22"/>
                <w:szCs w:val="22"/>
              </w:rPr>
              <w:tab/>
              <w:t>b.  causes</w:t>
            </w:r>
          </w:p>
          <w:p>
            <w:pPr>
              <w:pStyle w:val="Normal"/>
              <w:numPr>
                <w:ilvl w:val="2"/>
                <w:numId w:val="92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ient/resident is hot</w:t>
            </w:r>
          </w:p>
          <w:p>
            <w:pPr>
              <w:pStyle w:val="Normal"/>
              <w:numPr>
                <w:ilvl w:val="2"/>
                <w:numId w:val="92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d to toilet</w:t>
            </w:r>
          </w:p>
          <w:p>
            <w:pPr>
              <w:pStyle w:val="Normal"/>
              <w:numPr>
                <w:ilvl w:val="2"/>
                <w:numId w:val="92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tempting to remove soil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othing</w:t>
            </w:r>
          </w:p>
          <w:p>
            <w:pPr>
              <w:pStyle w:val="Normal"/>
              <w:numPr>
                <w:ilvl w:val="2"/>
                <w:numId w:val="92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easant sensatio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appropriate responses to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inappropriate sexual behavior</w:t>
            </w:r>
          </w:p>
          <w:p>
            <w:pPr>
              <w:pStyle w:val="Normal"/>
              <w:numPr>
                <w:ilvl w:val="2"/>
                <w:numId w:val="766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y calm and professional</w:t>
            </w:r>
          </w:p>
          <w:p>
            <w:pPr>
              <w:pStyle w:val="Normal"/>
              <w:numPr>
                <w:ilvl w:val="2"/>
                <w:numId w:val="766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y to find reason for behavior</w:t>
            </w:r>
          </w:p>
          <w:p>
            <w:pPr>
              <w:pStyle w:val="Normal"/>
              <w:numPr>
                <w:ilvl w:val="2"/>
                <w:numId w:val="766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rect client/resident to priva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rea</w:t>
            </w:r>
          </w:p>
          <w:p>
            <w:pPr>
              <w:pStyle w:val="Normal"/>
              <w:numPr>
                <w:ilvl w:val="2"/>
                <w:numId w:val="766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tract client/resident</w:t>
            </w:r>
          </w:p>
          <w:p>
            <w:pPr>
              <w:pStyle w:val="Normal"/>
              <w:numPr>
                <w:ilvl w:val="2"/>
                <w:numId w:val="766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port behavior to licensed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trategies for communicating with the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gnitively impaired client/resident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lways introduce yourself to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 be careful with touching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, as this may frighte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upset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 maintain eye contact whe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aking with client/residen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 allow client/resident ample time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pon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>5.</w:t>
              <w:tab/>
              <w:t xml:space="preserve"> speak slowly, simply, softl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>6.</w:t>
              <w:tab/>
              <w:t xml:space="preserve"> reduce environmental noi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 give directions one at a time, not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st of directi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 repeat directions and answers as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ten as need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 if client/resident does not seem t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nderstand what you are saying, tr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ing different wor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 watch for body-language clues tha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ndicate what client/resident need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r is trying to sa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 always describe what you a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do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>12.</w:t>
              <w:tab/>
              <w:t xml:space="preserve"> break tasks into simple step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 xml:space="preserve"> use pictures or a communicatio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ar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 xml:space="preserve"> post reminders such as calendars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gns, activity boards, picture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>15.</w:t>
              <w:tab/>
              <w:t xml:space="preserve"> frequently offer prais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  <w:tab/>
              <w:t xml:space="preserve"> if language is offensive, ignore i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r gently try to redirec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ient/resident to another activit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  <w:tab/>
              <w:t xml:space="preserve"> do not talk to or abou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lient/resident as though he is a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hil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661"/>
              <w:rPr/>
            </w:pPr>
            <w:r>
              <w:rPr>
                <w:sz w:val="22"/>
                <w:szCs w:val="22"/>
              </w:rPr>
              <w:t>18.</w:t>
              <w:tab/>
              <w:t xml:space="preserve"> use validation therapy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440" w:hanging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knowledge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’s/resident’s reality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440" w:hanging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argue with client/resident</w:t>
            </w:r>
          </w:p>
          <w:p>
            <w:pPr>
              <w:pStyle w:val="Normal"/>
              <w:numPr>
                <w:ilvl w:val="1"/>
                <w:numId w:val="63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440" w:hanging="419"/>
              <w:rPr/>
            </w:pPr>
            <w:r>
              <w:rPr>
                <w:sz w:val="22"/>
                <w:szCs w:val="22"/>
              </w:rPr>
              <w:t xml:space="preserve">attempt to distract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redirect attention to another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re appropriate activity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Techniques to address unique needs of 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he cognitively impaired 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lient/resident</w:t>
            </w:r>
          </w:p>
          <w:p>
            <w:pPr>
              <w:pStyle w:val="Normal"/>
              <w:tabs>
                <w:tab w:val="clear" w:pos="720"/>
                <w:tab w:val="left" w:pos="1111" w:leader="none"/>
                <w:tab w:val="left" w:pos="114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>1.  bathing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 schedule bathing when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lient/resident is least agitated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b.  adhere to the schedul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c.  gather all supplies befor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beginning procedure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use sponge bath if client/resident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becomes upset with tub bath or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0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shower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.  have bathroom warm and well-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lit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ab/>
              <w:t>f.   make sure water is warm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ab/>
              <w:t>g.  provide for privacy and safety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h.  encourage independence by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38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giving client/resident washcloth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ab/>
              <w:t>i.  explain everything you are doing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j.  be calm and reassuring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throughout procedure</w:t>
            </w:r>
          </w:p>
          <w:p>
            <w:pPr>
              <w:pStyle w:val="Normal"/>
              <w:numPr>
                <w:ilvl w:val="0"/>
                <w:numId w:val="855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oming and dressing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assist with grooming to mainta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elf-esteem and dignity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b.  use clothing that opens in th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front, has elastic waistbands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Velcro instead of buttons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c.  choices may agitat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lient/resident; therefore, do not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give client/resident too man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choices when selecting clothes;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may be best to offer only on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utfit to wea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>3.  toileting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ablish toileting schedule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  <w:tab w:val="left" w:pos="138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dhere to i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ilet q2h or more often i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ecessary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ilet before meals and befo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bedtime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ce sign on bathroom door so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lient/resident will recognize i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bathroom lit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client/resident to clean sel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fter toile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client’s/resident’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othing if they become soiled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skin clean and dry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bowel movements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ssure family and friends i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ey are upset b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’s/resident’s incontinence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fluid intake to avoi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hydration</w:t>
            </w:r>
          </w:p>
          <w:p>
            <w:pPr>
              <w:pStyle w:val="Normal"/>
              <w:numPr>
                <w:ilvl w:val="0"/>
                <w:numId w:val="520"/>
              </w:numPr>
              <w:tabs>
                <w:tab w:val="clear" w:pos="720"/>
                <w:tab w:val="left" w:pos="983" w:leader="none"/>
              </w:tabs>
              <w:ind w:left="720" w:firstLine="3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ting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ablish a meal schedule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here to it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independence a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ealtime with the use of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sistive devices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ing area should be well-lit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easant, with a minimum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kground noise (turn off TV)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t client/resident with other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promote socialization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should look pleasant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ealing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nd drink should not be too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t or too cold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 table setting simple </w:t>
            </w:r>
          </w:p>
          <w:p>
            <w:pPr>
              <w:pStyle w:val="Normal"/>
              <w:numPr>
                <w:ilvl w:val="2"/>
                <w:numId w:val="85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3150" w:hanging="1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o patterns on the tableclo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9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r plates</w:t>
            </w:r>
          </w:p>
          <w:p>
            <w:pPr>
              <w:pStyle w:val="Normal"/>
              <w:numPr>
                <w:ilvl w:val="2"/>
                <w:numId w:val="85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3150" w:hanging="1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not put unnecessary plates,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glasses or silverware on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able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ger foods are acceptable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 plenty of fluids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simple directions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cueing to give client/resid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dea of how to feed self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w ample time f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to feed self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8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ve resident smaller meals a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9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more frequent intervals i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931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andering interferes with meals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o appropriate license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urse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20"/>
                <w:tab w:val="left" w:pos="983" w:leader="none"/>
              </w:tabs>
              <w:ind w:left="3330" w:hanging="19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oking or difficulty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wallowing 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20"/>
                <w:tab w:val="left" w:pos="983" w:leader="none"/>
              </w:tabs>
              <w:ind w:left="3330" w:hanging="19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anges in intake and/or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6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utput</w:t>
            </w:r>
          </w:p>
          <w:p>
            <w:pPr>
              <w:pStyle w:val="Normal"/>
              <w:numPr>
                <w:ilvl w:val="0"/>
                <w:numId w:val="235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health issu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 to wash hands at frequen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interval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alert to risk for falls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duce risks for client/reside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 diligent with skin ca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e for non-verbal cue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garding pain or discomfor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report to appropriat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e self-esteem b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couraging independence i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tivities where possible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.    provide daily/weekly calendar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g.   encourage participation in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ctivities and socialization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h.   reward behavior with smiles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hugs and praise</w:t>
            </w:r>
          </w:p>
          <w:p>
            <w:pPr>
              <w:pStyle w:val="Normal"/>
              <w:numPr>
                <w:ilvl w:val="0"/>
                <w:numId w:val="392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apies used with cognitively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5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aired clients/residents</w:t>
            </w:r>
          </w:p>
          <w:p>
            <w:pPr>
              <w:pStyle w:val="Normal"/>
              <w:numPr>
                <w:ilvl w:val="0"/>
                <w:numId w:val="524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ty orientation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lendars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ocks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gns</w:t>
            </w:r>
          </w:p>
          <w:p>
            <w:pPr>
              <w:pStyle w:val="Normal"/>
              <w:numPr>
                <w:ilvl w:val="2"/>
                <w:numId w:val="60"/>
              </w:numPr>
              <w:tabs>
                <w:tab w:val="clear" w:pos="720"/>
                <w:tab w:val="left" w:pos="983" w:leader="none"/>
              </w:tabs>
              <w:ind w:left="2160" w:hanging="7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sts</w:t>
            </w:r>
          </w:p>
          <w:p>
            <w:pPr>
              <w:pStyle w:val="Normal"/>
              <w:numPr>
                <w:ilvl w:val="0"/>
                <w:numId w:val="524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therapy</w:t>
            </w:r>
          </w:p>
          <w:p>
            <w:pPr>
              <w:pStyle w:val="Normal"/>
              <w:numPr>
                <w:ilvl w:val="2"/>
                <w:numId w:val="222"/>
              </w:numPr>
              <w:tabs>
                <w:tab w:val="clear" w:pos="720"/>
                <w:tab w:val="left" w:pos="983" w:leader="none"/>
              </w:tabs>
              <w:ind w:left="2160" w:hanging="7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knowledg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9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lient’s/resident’s reality</w:t>
            </w:r>
          </w:p>
          <w:p>
            <w:pPr>
              <w:pStyle w:val="Normal"/>
              <w:numPr>
                <w:ilvl w:val="2"/>
                <w:numId w:val="222"/>
              </w:numPr>
              <w:tabs>
                <w:tab w:val="clear" w:pos="720"/>
                <w:tab w:val="left" w:pos="983" w:leader="none"/>
              </w:tabs>
              <w:ind w:left="2160" w:hanging="76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not argue</w:t>
            </w:r>
          </w:p>
          <w:p>
            <w:pPr>
              <w:pStyle w:val="Normal"/>
              <w:numPr>
                <w:ilvl w:val="2"/>
                <w:numId w:val="222"/>
              </w:numPr>
              <w:tabs>
                <w:tab w:val="clear" w:pos="720"/>
                <w:tab w:val="left" w:pos="983" w:leader="none"/>
              </w:tabs>
              <w:ind w:left="2160" w:hanging="7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direct activity to more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9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ppropriate behavior</w:t>
            </w:r>
          </w:p>
          <w:p>
            <w:pPr>
              <w:pStyle w:val="Normal"/>
              <w:numPr>
                <w:ilvl w:val="0"/>
                <w:numId w:val="524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iscence therapy</w:t>
            </w:r>
          </w:p>
          <w:p>
            <w:pPr>
              <w:pStyle w:val="Normal"/>
              <w:numPr>
                <w:ilvl w:val="2"/>
                <w:numId w:val="143"/>
              </w:numPr>
              <w:tabs>
                <w:tab w:val="clear" w:pos="720"/>
                <w:tab w:val="left" w:pos="983" w:leader="none"/>
              </w:tabs>
              <w:ind w:left="3600" w:hanging="21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minds resident of past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41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riences and people</w:t>
            </w:r>
          </w:p>
          <w:p>
            <w:pPr>
              <w:pStyle w:val="Normal"/>
              <w:numPr>
                <w:ilvl w:val="0"/>
                <w:numId w:val="524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motivation therapy</w:t>
            </w:r>
          </w:p>
          <w:p>
            <w:pPr>
              <w:pStyle w:val="Normal"/>
              <w:numPr>
                <w:ilvl w:val="0"/>
                <w:numId w:val="790"/>
              </w:numPr>
              <w:tabs>
                <w:tab w:val="clear" w:pos="720"/>
                <w:tab w:val="left" w:pos="983" w:leader="none"/>
              </w:tabs>
              <w:ind w:left="3600" w:hanging="2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mote self-esteem,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socialization</w:t>
            </w:r>
          </w:p>
          <w:p>
            <w:pPr>
              <w:pStyle w:val="Normal"/>
              <w:numPr>
                <w:ilvl w:val="0"/>
                <w:numId w:val="751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roups to focus on specific 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pic</w:t>
            </w:r>
          </w:p>
          <w:p>
            <w:pPr>
              <w:pStyle w:val="Normal"/>
              <w:numPr>
                <w:ilvl w:val="0"/>
                <w:numId w:val="753"/>
              </w:numPr>
              <w:tabs>
                <w:tab w:val="clear" w:pos="720"/>
                <w:tab w:val="left" w:pos="751" w:leader="none"/>
                <w:tab w:val="left" w:pos="983" w:leader="none"/>
              </w:tabs>
              <w:ind w:left="720" w:hanging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 for the caregiver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not take behavior personally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what client/resident is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eeling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 with client/resident as they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5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 today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 as a team making sur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5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veryone follows the person-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5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entered care plan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20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 with and support family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75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mbers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20"/>
                <w:tab w:val="left" w:pos="811" w:leader="none"/>
                <w:tab w:val="left" w:pos="1021" w:leader="none"/>
              </w:tabs>
              <w:ind w:left="720"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care of yourself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21" w:leader="none"/>
              </w:tabs>
              <w:ind w:left="7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>Diabetes Mellitus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/>
            </w:pPr>
            <w:r>
              <w:rPr>
                <w:sz w:val="22"/>
                <w:szCs w:val="22"/>
              </w:rPr>
              <w:t>A.</w:t>
              <w:tab/>
              <w:t>The endocrine system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gulates many body function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made up of glands that secret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ormones directly into th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loodstream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gland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ituitary gland – 7 hormone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cluding growth-stimulat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rmon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hyroid –controls metabolis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arathryoids – regulates body’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se of calciu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thymus – regulates immun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drenals – regulate BP and figh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s. fligh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ancreas – produces insulin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gulate blood sug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ovaries – female sex hormon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testes – male sex hormone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age-related changes in th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docrine 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evels of hormones decrease</w:t>
            </w:r>
          </w:p>
          <w:p>
            <w:pPr>
              <w:pStyle w:val="Normal"/>
              <w:numPr>
                <w:ilvl w:val="2"/>
                <w:numId w:val="182"/>
              </w:numPr>
              <w:tabs>
                <w:tab w:val="clear" w:pos="720"/>
                <w:tab w:val="left" w:pos="983" w:leader="none"/>
              </w:tabs>
              <w:ind w:left="2160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pause in women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s of insulin decrease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20"/>
                <w:tab w:val="left" w:pos="983" w:leader="none"/>
                <w:tab w:val="left" w:pos="1291" w:leader="none"/>
              </w:tabs>
              <w:ind w:left="1755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y handles stress les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left="102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fficiently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ommon disorders of the endocrin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iabetes mellitu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ypothyroidism</w:t>
            </w:r>
          </w:p>
          <w:p>
            <w:pPr>
              <w:pStyle w:val="Normal"/>
              <w:numPr>
                <w:ilvl w:val="0"/>
                <w:numId w:val="767"/>
              </w:numPr>
              <w:tabs>
                <w:tab w:val="clear" w:pos="720"/>
                <w:tab w:val="left" w:pos="751" w:leader="none"/>
                <w:tab w:val="left" w:pos="983" w:leader="none"/>
              </w:tabs>
              <w:ind w:left="720" w:hanging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betes mellitus (DM)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sul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he key that opens the door to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llow glucose to enter the cell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ells use glucose f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ergy/foo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without glucose, cells will di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without insulin, glucose stays i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lood and cannot get into th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ell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type 1 – insulin dependent diabetes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llitus (IDDM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ancreas produces little or n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sul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ust have outside source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sulin (injection)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type 2 – non-insulin dependent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abetes mellitus (NIDDM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ancreas produces insulin bu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ody has become resistant to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ts own insul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ay take oral hypoglycemic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able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ay be treated with diet an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erci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may require injection of insuli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igns and symptoms of D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ncreased thirs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ncreased urin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ncreased hung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levated blood suga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blurred vis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slow-healing cuts or sor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numbness/tingling in hands/fee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increased number of infection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omplications of D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ypoglycemia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s </w:t>
            </w:r>
          </w:p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983" w:leader="none"/>
                <w:tab w:val="left" w:pos="1291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  <w:tab w:val="left" w:pos="1741" w:leader="none"/>
              </w:tabs>
              <w:ind w:left="147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983" w:leader="none"/>
                <w:tab w:val="left" w:pos="1291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cool and clammy</w:t>
            </w:r>
          </w:p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983" w:leader="none"/>
                <w:tab w:val="left" w:pos="1291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 of headache</w:t>
            </w:r>
          </w:p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983" w:leader="none"/>
                <w:tab w:val="left" w:pos="1291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ky</w:t>
            </w:r>
          </w:p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seated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20"/>
                <w:tab w:val="left" w:pos="983" w:leader="none"/>
                <w:tab w:val="left" w:pos="1471" w:leader="none"/>
                <w:tab w:val="left" w:pos="156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ped a meal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much exercise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ived too much insulin 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y licensed nurs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conscious, give orange juic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r peanut butter crackers o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llow facility polic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hyperglycemia</w:t>
            </w:r>
          </w:p>
          <w:p>
            <w:pPr>
              <w:pStyle w:val="Normal"/>
              <w:numPr>
                <w:ilvl w:val="0"/>
                <w:numId w:val="591"/>
              </w:numPr>
              <w:tabs>
                <w:tab w:val="clear" w:pos="720"/>
                <w:tab w:val="left" w:pos="983" w:leader="none"/>
                <w:tab w:val="left" w:pos="1471" w:leader="none"/>
                <w:tab w:val="left" w:pos="1546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</w:t>
            </w:r>
          </w:p>
          <w:p>
            <w:pPr>
              <w:pStyle w:val="Normal"/>
              <w:numPr>
                <w:ilvl w:val="0"/>
                <w:numId w:val="868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warm and flushed</w:t>
            </w:r>
          </w:p>
          <w:p>
            <w:pPr>
              <w:pStyle w:val="Normal"/>
              <w:numPr>
                <w:ilvl w:val="0"/>
                <w:numId w:val="868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th has fruity smell</w:t>
            </w:r>
          </w:p>
          <w:p>
            <w:pPr>
              <w:pStyle w:val="Normal"/>
              <w:numPr>
                <w:ilvl w:val="0"/>
                <w:numId w:val="868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sugar is elevated</w:t>
            </w:r>
          </w:p>
          <w:p>
            <w:pPr>
              <w:pStyle w:val="Normal"/>
              <w:numPr>
                <w:ilvl w:val="0"/>
                <w:numId w:val="591"/>
              </w:numPr>
              <w:tabs>
                <w:tab w:val="clear" w:pos="720"/>
                <w:tab w:val="left" w:pos="983" w:leader="none"/>
                <w:tab w:val="left" w:pos="1471" w:leader="none"/>
                <w:tab w:val="left" w:pos="159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564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-eating</w:t>
            </w:r>
          </w:p>
          <w:p>
            <w:pPr>
              <w:pStyle w:val="Normal"/>
              <w:numPr>
                <w:ilvl w:val="0"/>
                <w:numId w:val="564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enough exercise</w:t>
            </w:r>
          </w:p>
          <w:p>
            <w:pPr>
              <w:pStyle w:val="Normal"/>
              <w:numPr>
                <w:ilvl w:val="0"/>
                <w:numId w:val="564"/>
              </w:numPr>
              <w:tabs>
                <w:tab w:val="clear" w:pos="720"/>
                <w:tab w:val="left" w:pos="983" w:leader="none"/>
                <w:tab w:val="left" w:pos="1741" w:leader="none"/>
              </w:tabs>
              <w:ind w:left="720"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d not receive enoug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741" w:leader="none"/>
              </w:tabs>
              <w:ind w:left="147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sulin</w:t>
            </w:r>
          </w:p>
          <w:p>
            <w:pPr>
              <w:pStyle w:val="Normal"/>
              <w:numPr>
                <w:ilvl w:val="0"/>
                <w:numId w:val="591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y licensed nurs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841" w:leader="none"/>
                <w:tab w:val="left" w:pos="1201" w:leader="none"/>
                <w:tab w:val="left" w:pos="1291" w:leader="none"/>
                <w:tab w:val="left" w:pos="1486" w:leader="none"/>
                <w:tab w:val="left" w:pos="174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>c.</w:t>
              <w:tab/>
              <w:t xml:space="preserve">  damage to blood vessels</w:t>
            </w:r>
          </w:p>
          <w:p>
            <w:pPr>
              <w:pStyle w:val="Normal"/>
              <w:numPr>
                <w:ilvl w:val="0"/>
                <w:numId w:val="545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age to blood vessels in th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tina leads to blindness</w:t>
            </w:r>
          </w:p>
          <w:p>
            <w:pPr>
              <w:pStyle w:val="Normal"/>
              <w:numPr>
                <w:ilvl w:val="0"/>
                <w:numId w:val="545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mage to blood vessels in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kidneys leads to kidne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ilure and dialysis</w:t>
            </w:r>
          </w:p>
          <w:p>
            <w:pPr>
              <w:pStyle w:val="Normal"/>
              <w:numPr>
                <w:ilvl w:val="0"/>
                <w:numId w:val="545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mage to blood vessels in th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eet and legs leads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mput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amage to nerves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ness and tingling i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nds and feet</w:t>
            </w:r>
          </w:p>
          <w:p>
            <w:pPr>
              <w:pStyle w:val="Normal"/>
              <w:numPr>
                <w:ilvl w:val="0"/>
                <w:numId w:val="153"/>
              </w:numPr>
              <w:tabs>
                <w:tab w:val="clear" w:pos="720"/>
                <w:tab w:val="left" w:pos="983" w:leader="none"/>
                <w:tab w:val="left" w:pos="1471" w:leader="none"/>
              </w:tabs>
              <w:ind w:left="2340" w:hanging="9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ss of sensation in finger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471" w:leader="none"/>
              </w:tabs>
              <w:ind w:left="1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toe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guidelines for the care of th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with D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aintain meal schedul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ncourage client/resident to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llow diet and not ea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centrated swee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onitor blood sugar per facility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lic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inspect client’s/resident’s fee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toes every day for blisters,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ddened area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client/resident should alway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ear well-fitting shoes wh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bula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if client/resident has loss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ensation in hands, assist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tivities such as eating, writ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holding object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if client/resident has loss of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ensation in feet, assist with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bul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never cut client’s/resident’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enails; only a podiatrist can do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i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always dry betwe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’s/resident’s toes after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shing feet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what to report to the appropriat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 missed meal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omplaints of increased thirs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mplaints of increased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rination, particularly at nigh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omplaints of blurred vis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hange in level of conscious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kin that is cool and clammy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skin that is warm and flushe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observing client/resident eat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centrated sweets betwe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eal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cuts, bruises, sores that do no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eem to be heal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blisters, sores, redness, crack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n/between toes or on fee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increased incidence of infections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/>
            </w:pPr>
            <w:r>
              <w:rPr>
                <w:sz w:val="22"/>
                <w:szCs w:val="22"/>
              </w:rPr>
              <w:t>C.</w:t>
              <w:tab/>
              <w:t>Hypothyroidism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scrip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lack of thyroid hormon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uses body metabolism to slow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w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igns and symptom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eak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weight ga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onstip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intolerant of the col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dry ski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hair thins and/or begins to fall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u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brittle hair and fingernail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pulse slow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>blood pressure decreas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temperature is low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</w:t>
              <w:tab/>
              <w:t>goiter (enlarged thyroid)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  <w:tab/>
              <w:t>voice becomes hoar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>depression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guidelines for care of th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ient/resident with hypothyroidis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offer sweater, blanket to keep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comfortable when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ains of being cold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et room thermostat a littl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igher to provide warmth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e extra careful when groom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ir and nail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provide frequent rest periods, as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cessary, during ADL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ncourage fluid intak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nusual complaints of cold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unusual complaints of fatigu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hair that breaks or appears to be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lling ou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omplaints of constip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hanges in voic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neck becoming larger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decrease in vital signs from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selin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increase in weight</w:t>
            </w:r>
          </w:p>
          <w:p>
            <w:pPr>
              <w:pStyle w:val="Normal"/>
              <w:tabs>
                <w:tab w:val="clear" w:pos="720"/>
                <w:tab w:val="left" w:pos="751" w:leader="none"/>
              </w:tabs>
              <w:ind w:firstLine="391"/>
              <w:rPr/>
            </w:pPr>
            <w:r>
              <w:rPr>
                <w:sz w:val="22"/>
                <w:szCs w:val="22"/>
              </w:rPr>
              <w:t>D.</w:t>
              <w:tab/>
              <w:t>Hyperthyroidism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thyroid gland produces too much 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11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yroid hormon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ody processes speed up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ody metabolism increases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igns and symptom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ervous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estless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bulging or protruding eye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remors of the hand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intolerance to hea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excessive perspir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rapid pul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high BP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increased appetite with weight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>enlarged neck (goiter)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guidelines for care of th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ient/resident with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yperthyroidis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ssist to dress in cooler clothing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lower thermostat in room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ssist at mealtime if appropriat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what to report to appropriate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firstLine="75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nusual complaints of be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rm/hot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ervousne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unusual tremors of hand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eyes that appear to be bulging 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xcessive perspiration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increase in vital sign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weight loss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change in appetite</w:t>
            </w:r>
          </w:p>
          <w:p>
            <w:pPr>
              <w:pStyle w:val="Normal"/>
              <w:tabs>
                <w:tab w:val="clear" w:pos="720"/>
                <w:tab w:val="left" w:pos="983" w:leader="none"/>
                <w:tab w:val="left" w:pos="1291" w:leader="none"/>
              </w:tabs>
              <w:ind w:firstLine="10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change in size of neck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NIT XI – BASIC RESTORATIVE SERVICES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6.a,b,c,d,e,f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escribe the purpose of rehabilit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Identify members of the rehabilitation te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Describe restorative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Discuss the role of the nurse aide in rehabilitation and restorative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Describe ways to teach, with supervision, a resident to participate in self-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Discuss the importance of reporting abnorm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Describe reasons why resident may not want to participate in self-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Identify assistive devices the nurse aide may use for transferring residents, including bed to chair and bed to stretch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Identify assistive devices the nurse aide may use to assist the resident to ambul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Demonstrate how to assist the resident to ambulate with assistive devi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Identify assistive devices the nurse aide may use to assist the resident to ea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Identify assistive devices the nurse aide may use to assist the resident to dress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Define terms associated with range of mo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Describe benefits of exerci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Demonstrate passive range of motion (PROM) to lower extrem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Demonstrate passive range of motion (PROM) to upper extrem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Discuss the guidelines for range of motion exerci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Identify positioning devices the nurse aid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y use when turning and position residents in bed and in the cha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 Demonstrate positioning resident on his s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Demonstrate positioning resident in a cha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Describe caring for and using prosthetic devi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reporting abnormal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Describe caring for and using orthotic devi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Describe the purpose of elastic stock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Demonstrate correct application of elas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Describe the process for bladder trai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Describe the process for bowel trai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1. Discuss the importance of reporting abnorm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isabili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mpaired func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hysic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motion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oth at the same tim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y be permanent or tempora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goal of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ssist resident to learn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nage disab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gain as much independence as </w:t>
            </w:r>
          </w:p>
          <w:p>
            <w:pPr>
              <w:pStyle w:val="Normal"/>
              <w:tabs>
                <w:tab w:val="clear" w:pos="720"/>
                <w:tab w:val="left" w:pos="976" w:leader="none"/>
                <w:tab w:val="left" w:pos="1156" w:leader="none"/>
                <w:tab w:val="left" w:pos="1336" w:leader="none"/>
                <w:tab w:val="left" w:pos="1501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ossible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ehabilit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occurs after accident, illness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ju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ssist resident with disability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hieve highest possible level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unction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hysic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motion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economic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holistic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reating the entire pers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hysical and psychological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Members of the rehabilitation tea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hysiatrist – physician specializ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 rehabilit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other physicia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therapis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peech therap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hysical therap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occupational therap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ocial work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ischarge plann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nurs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urse aid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9.</w:t>
              <w:tab/>
              <w:t>resident’s famil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Goals of rehabilitation tea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ssist resident to maintain and/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gain ability to perform AD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2.</w:t>
              <w:tab/>
              <w:t>promote resident independe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assist resident adaptation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abili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revent complications of disabilit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E.</w:t>
              <w:tab/>
              <w:t>Restorative car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ctions of health care worker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goal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ssist resident to mainta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lth, strength, func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increase independe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includ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reatm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educa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evention of complications</w:t>
              <w:tab/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Guidelines of Rehabilitation and 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Restorative Car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nderstand diagnosis and disabili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be aware of resident’s limita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know resident’s abilities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rength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3.</w:t>
              <w:tab/>
              <w:t>follow person-centered care pla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isplay patience with resident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gnificant oth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small improvements may b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ignifica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respond appropriately and offe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ai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Display positive attitud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taff sets the tone for the da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show support, encouragement,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tienc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Listen to resident’s thoughts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eelings - emotional needs ar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mporta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E.</w:t>
              <w:tab/>
              <w:t>Provide for resident privac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voids distrac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llows resident to practice new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kills without an audie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promote resident independenc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in the resident’s level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unctioning - accomplishing a task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y himself improves resident self-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stee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Promote personal choice - supports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elf-estee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Encourage physical activi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helps prevent complications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abili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ncourages social interactio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H.</w:t>
              <w:tab/>
              <w:t>Be aware resident may have setback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Report the following to appropriat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ack of motiv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igns of withdrawal or depress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hange in ability, both increased o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change in resident strength, bot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creased and decrease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change in ability to perform rang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mo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hanges in pain level, or signs tha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is in pa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>Methods to Teach Resident to Participate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in Self-Care Progra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urse aide project positive attitud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e enthusiastic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nurse aide’s attitude will encourag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stablish reasonable goals with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sident’s particip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what does resident want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hieve?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how will resident work towar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oal?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how will resident know when goa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s been achieved?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begin at resident’s current level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unc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use cueing, mirroring, behavi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inforcem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C.</w:t>
              <w:tab/>
              <w:t>Reasons resident may ref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ear of hurting themselv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fear of failur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feeling of hopelessnes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not understanding why self-care i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lpfu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not understanding why self-care i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ecessar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>IV.</w:t>
              <w:tab/>
              <w:t>Assistive Devic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A.</w:t>
              <w:tab/>
              <w:t>Defini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devices to make specific task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asi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omote independenc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ransferring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transfer belt (gait belt)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mbulation and transfer bed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eelchai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slide board to transfer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bed to stretch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mechanical lift (manual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lectronic) to transfer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bed to chai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U.S. Department of Labor Fai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abor Standards Act (FLSA)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zardous Occupation Order No. 7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20"/>
                <w:tab w:val="left" w:pos="976" w:leader="none"/>
                <w:tab w:val="left" w:pos="1306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ibits minors under 18 from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operating or assisting in the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operation of most power-driven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hoists, including those designed </w:t>
            </w:r>
          </w:p>
          <w:p>
            <w:pPr>
              <w:pStyle w:val="Normal"/>
              <w:tabs>
                <w:tab w:val="clear" w:pos="720"/>
                <w:tab w:val="left" w:pos="989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o lift and move residen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. US Department of Labor Wag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and Hour division website,    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ages 3, 4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mbulating resident – ambulator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left="-104" w:firstLine="61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sistive devic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ransfer belt (gait belt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an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-cane: handle in shape of a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“</w:t>
            </w:r>
            <w:r>
              <w:rPr>
                <w:sz w:val="22"/>
                <w:szCs w:val="22"/>
              </w:rPr>
              <w:t>C”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quad cane: has 4 rubber-tipp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eet</w:t>
            </w:r>
          </w:p>
          <w:p>
            <w:pPr>
              <w:pStyle w:val="Normal"/>
              <w:numPr>
                <w:ilvl w:val="0"/>
                <w:numId w:val="374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lker- provides more suppor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an can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crutches - used when resident ha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imited weight bearing on one leg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85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Guidelines for ambulatory assistiv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856" w:leader="none"/>
                <w:tab w:val="left" w:pos="989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devic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check assistive device for an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fect or damage prior to u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resident should always wear non-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kid shoes that fit correctly wh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bula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clothing should fit properly, not b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o long or too loose-fit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romptly clean spills and clutt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om floors where resident will b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lk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encourage resident to stand a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raight as possible when wal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>do not rush resid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do not use walker to hang ite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  <w:tab/>
              <w:t xml:space="preserve">resident should use cane in stro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  <w:tab/>
              <w:t xml:space="preserve">when assisting resident to walk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tay near resident on the weak sid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  <w:tab/>
              <w:t xml:space="preserve">have chair available for residen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use if he experiences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omfort while ambula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after walking, return resident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hair or bed, in the low position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ith call bell within reach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E.  Assistive devices for eat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plate guar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utensils with built-up handl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utensils with curved handl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utensils that have a Velcro strap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old utensil in resident’s hand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ippy cup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up holde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 Assistive devices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essing/grooming</w:t>
            </w:r>
          </w:p>
          <w:p>
            <w:pPr>
              <w:pStyle w:val="Normal"/>
              <w:numPr>
                <w:ilvl w:val="0"/>
                <w:numId w:val="891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per pul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 xml:space="preserve">Velcro fasteners instead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tt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long handled shoe hor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long-handled grasp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>button hole hook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elastic shoelaces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4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7.  denture brush</w:t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124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8.  long handled bathing spong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  <w:tab/>
              <w:t>Range of Motion Exercis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bduction - move away from th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’s midlin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dduction - move toward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’s midlin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extension - straighten the body pa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>flexion - bend the body pa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dorsiflexion - bend body par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ckwar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  <w:tab/>
              <w:t xml:space="preserve">pronation - turn body par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ownwar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rotation - turn the joi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  <w:tab/>
              <w:t>supination - turn body part upward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 contrac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joint remains in permanentl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bent posi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</w:tabs>
              <w:rPr/>
            </w:pPr>
            <w:r>
              <w:rPr>
                <w:sz w:val="22"/>
                <w:szCs w:val="22"/>
              </w:rPr>
              <w:tab/>
              <w:t>b.  caused by lack of move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ab/>
              <w:t xml:space="preserve">c.  prevented by </w:t>
            </w:r>
          </w:p>
          <w:p>
            <w:pPr>
              <w:pStyle w:val="Normal"/>
              <w:numPr>
                <w:ilvl w:val="2"/>
                <w:numId w:val="72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73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er positioning</w:t>
            </w:r>
          </w:p>
          <w:p>
            <w:pPr>
              <w:pStyle w:val="Normal"/>
              <w:numPr>
                <w:ilvl w:val="2"/>
                <w:numId w:val="72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2160" w:hanging="73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ange of motion (ROM)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ercises to joi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B.   Benefits of exercise</w:t>
            </w:r>
          </w:p>
          <w:p>
            <w:pPr>
              <w:pStyle w:val="Normal"/>
              <w:numPr>
                <w:ilvl w:val="3"/>
                <w:numId w:val="398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muscle strength</w:t>
            </w:r>
          </w:p>
          <w:p>
            <w:pPr>
              <w:pStyle w:val="Normal"/>
              <w:numPr>
                <w:ilvl w:val="3"/>
                <w:numId w:val="398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joint mobility</w:t>
            </w:r>
          </w:p>
          <w:p>
            <w:pPr>
              <w:pStyle w:val="Normal"/>
              <w:numPr>
                <w:ilvl w:val="3"/>
                <w:numId w:val="398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 contractures</w:t>
            </w:r>
          </w:p>
          <w:p>
            <w:pPr>
              <w:pStyle w:val="Normal"/>
              <w:numPr>
                <w:ilvl w:val="3"/>
                <w:numId w:val="398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ove coordination to help </w:t>
            </w:r>
          </w:p>
          <w:p>
            <w:pPr>
              <w:pStyle w:val="Normal"/>
              <w:numPr>
                <w:ilvl w:val="1"/>
                <w:numId w:val="398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1440" w:hanging="208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vent falls</w:t>
            </w:r>
          </w:p>
          <w:p>
            <w:pPr>
              <w:pStyle w:val="Normal"/>
              <w:numPr>
                <w:ilvl w:val="0"/>
                <w:numId w:val="829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ove self-image to prevent </w:t>
            </w:r>
          </w:p>
          <w:p>
            <w:pPr>
              <w:pStyle w:val="Normal"/>
              <w:numPr>
                <w:ilvl w:val="1"/>
                <w:numId w:val="829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1440" w:hanging="2084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pression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/reduce weight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ove circulation to prevent leg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336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lcer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C.   Range of motion exercis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active range of motion exercis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AROM) - resident exercises ow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joints without assista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passive range of motion exercis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PROM) – staff exercise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sident’s joints without assistanc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the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 xml:space="preserve">promotes self-care and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dependence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form passive range of motion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(PROM) for lower extremity - follow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e procedure for “Performs Modified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assive Range of Motion (PROM) for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ne Knee and One Ankle” in th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most current edition of Virginia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urse Aide Candidate Handbook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989" w:leader="none"/>
                <w:tab w:val="left" w:pos="1259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erform passive range of moti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(PROM) for upper extremity - follow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the procedure for “Performs Modified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assive Range of Motion (PROM) for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One Shoulder” in the most current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edition of Virginia Nurse Aide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796" w:leader="none"/>
                <w:tab w:val="left" w:pos="1259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s to stop or withhold range of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otion exercises</w:t>
            </w:r>
          </w:p>
          <w:p>
            <w:pPr>
              <w:pStyle w:val="Normal"/>
              <w:numPr>
                <w:ilvl w:val="1"/>
                <w:numId w:val="839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223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 in the joint</w:t>
            </w:r>
          </w:p>
          <w:p>
            <w:pPr>
              <w:pStyle w:val="Normal"/>
              <w:numPr>
                <w:ilvl w:val="1"/>
                <w:numId w:val="839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223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, swollen joi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>Ways to maintain range of motion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apeutic positioning to mainta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ood body alignment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positioning devices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e of motion exercises on a 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chedul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Guidelines for range of motion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exercis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follow person-centered care pla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use proper body mechanics whe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rforming range of mo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ercises to protect your bod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provide range of motion exercise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o both sides of resident’s bod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ginning at the head and work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own the body (head and neck are 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usually not exercised unles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cifically ordered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support the extremity above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low the joint during range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do not exercise joint that i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andaged or has dressing, cast, IV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ub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never exercise a joint that is red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ruised, has open sore, drain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lui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provide for privacy when do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ange of motion exercis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do not exercise joint to point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iscomfort -hyperextension ca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ause damage to joi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maintain resident in good bod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lign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talk with resident while perform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ange of motio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joint that is red, swollen, painful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rain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complaints of pain during range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tion exerci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lack of motiv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signs of withdrawal or depress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change in ability, both increased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creas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change in resident strength, bot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creased and decreas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change in ability to perform rang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motion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>VI.</w:t>
              <w:tab/>
              <w:t>Turning and Positioning in Bed and Chair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ositioning devic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ackres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illow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special wedge-shaped foa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illow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provide support, comfo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maintain proper body align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ed cradles/foot cradl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keep sheets/blankets fr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ushing down on the resident’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es and fee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footboar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added boards or device plac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gainst resident’s feet to keep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kles and foot in prop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alignm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revent foot dro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heel/elbow protecto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added protectors wrapp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round foot and ankle (heel)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bow and arm (elbow)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revents rubbing, irritation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 on the heel or elbow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heel protector maintains prop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 alignment for ank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heel protector prevents foo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o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abduction wedges - keep hips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per position after hip surge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trochanter rol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olled blanket or towel placed 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utside of le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revent hip and leg from turn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utwar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handrol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olled washcloths placed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lm of han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keep hand and/or fingers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per alignm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revents contractures of finger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 or wris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B.</w:t>
              <w:tab/>
              <w:t>Turning resident in b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rotects against problems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ob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ood clots in the le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pneumoni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ontractur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epress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urinary tract infec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prevents pressure sores - turn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position q2h around the clock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omfor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osition resident on side - follow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e procedure for “Positions 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ide” in the most current edition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irginia Nurse Aide Candidat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ndbook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use positioning devices for prope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 alignment and comfor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C.</w:t>
              <w:tab/>
              <w:t>Position resident in chai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feet on flo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hips touching back of chai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use positioning devices to mainta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ody alignment and comfort                 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lace call bell within resident’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ac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  <w:tab/>
              <w:t>Prosthetic and Orthotic Devic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osthetic devic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definition - artificial replacem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or legs, feet, arms or other bod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xampl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rtificial arm or le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rtificial ey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caring for and using prosthetic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vic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andle with extreme care – the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 very expensiv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follow instructions wh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pplying and remov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sthesi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ssist resident as needed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y or remove prosthesi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follow person-centered ca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lan and manufacturer’s 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struc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make sure skin is always clea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dry under prosthesi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use special stockings under a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tificial leg or ar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if resident experiences phant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in, be supportiv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do not react negatively to sigh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f anatomical stump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sthesi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edness, swelling of stump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rem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drainage, bleeding or sores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y kind on the stump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rem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hantom pain, phant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ensation, stump pa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decreased ability to mo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rem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cyanosis of any part of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rem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any difficulty applying or us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sthesi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need repair or need to b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anged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Orthotic devic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efini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device applied over a body par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r support and protec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keep joint in correct alignm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improve function of body pa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prevent contractures of bod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splints and brac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xampl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plin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hoe inser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knee/leg brac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surgical sho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elastic stocking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caring for and using orthotic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vic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o not immerse in wa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do not use hot water to clea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lean with warm, damp clot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check braces and splints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ear and tea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after removal wash elastic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ocking in warm, soapy wat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very da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gradually increase wearing tim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devic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if device causes pain remo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notify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observe area around, und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vice</w:t>
            </w:r>
          </w:p>
          <w:p>
            <w:pPr>
              <w:pStyle w:val="Normal"/>
              <w:numPr>
                <w:ilvl w:val="0"/>
                <w:numId w:val="247"/>
              </w:numPr>
              <w:tabs>
                <w:tab w:val="clear" w:pos="720"/>
                <w:tab w:val="left" w:pos="1066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redness, swelling of body part,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r foul odor 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  <w:tab w:val="left" w:pos="148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drainage, bleeding or sores of 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y kind on the body part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omplaints of pain 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decreased ability to move body 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rt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cyanosis of the body part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any difficulty applying or using 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thotic device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orthotic device that needs repair 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 need to be changed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nti-embolic (elastic) stockings –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quires a prescriber’s order</w:t>
            </w:r>
          </w:p>
          <w:p>
            <w:pPr>
              <w:pStyle w:val="Normal"/>
              <w:numPr>
                <w:ilvl w:val="0"/>
                <w:numId w:val="537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cause smooth, ev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ression of the le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llows blood to move through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arteries and vei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improves blood circulation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wer extremiti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prevent swelling of leg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ee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reduce fluid reten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reduce blood clots in legs</w:t>
            </w:r>
          </w:p>
          <w:p>
            <w:pPr>
              <w:pStyle w:val="Normal"/>
              <w:numPr>
                <w:ilvl w:val="0"/>
                <w:numId w:val="537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zed to fit resid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easure length of le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measure girth of le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37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elastic stoc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follow the procedure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“</w:t>
            </w:r>
            <w:r>
              <w:rPr>
                <w:sz w:val="22"/>
                <w:szCs w:val="22"/>
              </w:rPr>
              <w:t>Applies One Knee-High Elastic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Stocking” in the most curr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dition of Virginia Nurse Aid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Candidate Handbook</w:t>
            </w:r>
          </w:p>
          <w:p>
            <w:pPr>
              <w:pStyle w:val="Normal"/>
              <w:numPr>
                <w:ilvl w:val="0"/>
                <w:numId w:val="537"/>
              </w:numPr>
              <w:tabs>
                <w:tab w:val="clear" w:pos="720"/>
                <w:tab w:val="left" w:pos="1066" w:leader="none"/>
                <w:tab w:val="left" w:pos="1259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observat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se open area at toes to obser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to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look for cyanosis, bluing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es/nailbe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document application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ocking and observations p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acility poli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156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5.  risks of elastic stoc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turning down the top of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ocking may imped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ircula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tockings should be applied firs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ing in the morning when leg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 smalles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pply stockings while legs a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levated, before resident get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ut of b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make sure there are n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rinkles or twists in stock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fter it is appli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toes or feet that are bluish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/or cool to touc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omplaints of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comfort in the feet or le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red areas on heels, toes, calf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le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1259" w:leader="none"/>
              </w:tabs>
              <w:rPr/>
            </w:pPr>
            <w:r>
              <w:rPr>
                <w:sz w:val="22"/>
                <w:szCs w:val="22"/>
              </w:rPr>
              <w:t>VIII.</w:t>
              <w:tab/>
              <w:t xml:space="preserve"> Bladder and Bowel Training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Goal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relearn control of urinary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imination pattern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control involuntary urination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incontinence)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Guidelines for bladder training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identify pattern of elimination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establish schedule for use of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throom, at least q2h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explain training schedule to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ollow schedule consistently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keep accurate record of elimination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help establish a routine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toilet resident before beginning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ong procedures and after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cedures are complete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toilet resident before meals and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fore bedtime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answer call bell promptly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provide privacy when resident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mptying bladder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do not rush resident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assist resident to maintain good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erineal hygiene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encourage or increase fluid intake,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f permitted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toilet about 30 minutes after fluid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take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 xml:space="preserve">if resident has difficulty urinating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try running water in the sink,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eaning resident forward slightly to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lace additional pressure on the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ladder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 xml:space="preserve">assist with change of clothing if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ccident occurs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  <w:tab/>
              <w:t xml:space="preserve">be positive with success and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understanding of accidents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Guidelines for bowel training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dentify pattern of elimination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establish schedule for use of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throom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explain training schedule to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ollow schedule consistently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provide diet that stimulates the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wels</w:t>
            </w:r>
          </w:p>
          <w:p>
            <w:pPr>
              <w:pStyle w:val="Normal"/>
              <w:tabs>
                <w:tab w:val="clear" w:pos="720"/>
                <w:tab w:val="left" w:pos="887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igh in fiber</w:t>
            </w:r>
          </w:p>
          <w:p>
            <w:pPr>
              <w:pStyle w:val="Normal"/>
              <w:tabs>
                <w:tab w:val="clear" w:pos="720"/>
                <w:tab w:val="left" w:pos="887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resh fruits and vegetables</w:t>
            </w:r>
          </w:p>
          <w:p>
            <w:pPr>
              <w:pStyle w:val="Normal"/>
              <w:tabs>
                <w:tab w:val="clear" w:pos="720"/>
                <w:tab w:val="left" w:pos="887" w:leader="none"/>
                <w:tab w:val="left" w:pos="1337" w:leader="none"/>
              </w:tabs>
              <w:ind w:firstLine="10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dequate hydration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rovide exercise as tolerated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provide privacy when in the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athroom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provide encouragement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answer call bell promptly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do not rush resident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assist with change of clothing if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ccident occurs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be positive with success and 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1259" w:leader="none"/>
              </w:tabs>
              <w:ind w:firstLine="7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understanding of accidents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port anything that interferes with 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ladder and/or bowel training and any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unusual occurrences to the   </w:t>
            </w:r>
          </w:p>
          <w:p>
            <w:pPr>
              <w:pStyle w:val="Normal"/>
              <w:tabs>
                <w:tab w:val="clear" w:pos="720"/>
                <w:tab w:val="left" w:pos="797" w:leader="none"/>
                <w:tab w:val="left" w:pos="1259" w:leader="none"/>
              </w:tabs>
              <w:ind w:firstLine="437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ropriate licensed nurs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XII – RESPIRATORY SYSTEM, CARDIOVASCULAR SYSTEM, HIV/AIDS, CANCER, AND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CARE OF THE RESIDENT WHEN DEATH IS IMMIN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18VAC90-26-40.A.2.g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Explain the anatomy and physiology of the respirato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Describe age-related changes seen in the respirato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Discuss common disorders of the respiratory system, including their signs and sympto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Describe the use of various types of oxygen therapy equip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Discuss the guidelines for caring for the resident receiving oxygen therap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Explain the anatomy and physiology of the circulato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Describe age-related changes seen in the circulatory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Discuss common disorders of the circulatory system, including their signs and sympto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Discuss the guidelines for caring for the resident experiencing angi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Discuss the guidelines for caring for the resident experiencing possible cardiac ev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Discuss the guidelines for caring for the resident experiencing CH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s or changes to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Discuss HIV/AIDS, including signs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 and guidelines for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Discuss the guidelines for caring for the resident with HIV/AI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Discuss the importance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 Discuss cancer, including signs and symptoms and guidelines for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Identify the American Cancer Society signs of canc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 Discuss the guidelines for caring for the resident with canc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change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 Identify an understanding of the student’s own feelings about death and dy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 Describe the stages of grie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List physical changes that occur when death is immin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 Discuss care measures for the resident when death is immin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 Discuss psychosocial and spiritual care measures for the resident when death is immin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Discuss care measures for the family when death of the resident is immin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Demonstrate proper procedure for postmortem c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  <w:tab/>
              <w:t>Respiratory Syste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natom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irwa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out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asal caviti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hroat – pharynx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voice box – larynx</w:t>
            </w:r>
          </w:p>
          <w:p>
            <w:pPr>
              <w:pStyle w:val="Normal"/>
              <w:numPr>
                <w:ilvl w:val="0"/>
                <w:numId w:val="803"/>
              </w:numPr>
              <w:tabs>
                <w:tab w:val="clear" w:pos="720"/>
                <w:tab w:val="left" w:pos="1080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piglottis – flap that closes off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pening to trachea when resident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wallows</w:t>
            </w:r>
          </w:p>
          <w:p>
            <w:pPr>
              <w:pStyle w:val="Normal"/>
              <w:numPr>
                <w:ilvl w:val="0"/>
                <w:numId w:val="41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hea – windpipe</w:t>
            </w:r>
          </w:p>
          <w:p>
            <w:pPr>
              <w:pStyle w:val="Normal"/>
              <w:numPr>
                <w:ilvl w:val="0"/>
                <w:numId w:val="475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nchi – 2 branches of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rachea</w:t>
            </w:r>
          </w:p>
          <w:p>
            <w:pPr>
              <w:pStyle w:val="Normal"/>
              <w:numPr>
                <w:ilvl w:val="2"/>
                <w:numId w:val="61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e to right lung, one to lef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ung</w:t>
            </w:r>
          </w:p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s</w:t>
            </w:r>
          </w:p>
          <w:p>
            <w:pPr>
              <w:pStyle w:val="Normal"/>
              <w:numPr>
                <w:ilvl w:val="0"/>
                <w:numId w:val="30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respiration occurs</w:t>
            </w:r>
          </w:p>
          <w:p>
            <w:pPr>
              <w:pStyle w:val="Normal"/>
              <w:numPr>
                <w:ilvl w:val="0"/>
                <w:numId w:val="30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changes carbon dioxid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rom the body for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om the environment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chioles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veoli – where gas exchang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ctually occurs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halation – breathe air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 into the lungs</w:t>
            </w:r>
          </w:p>
          <w:p>
            <w:pPr>
              <w:pStyle w:val="Normal"/>
              <w:numPr>
                <w:ilvl w:val="0"/>
                <w:numId w:val="47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hale – breathe out carb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oxide</w:t>
            </w:r>
          </w:p>
          <w:p>
            <w:pPr>
              <w:pStyle w:val="Normal"/>
              <w:numPr>
                <w:ilvl w:val="0"/>
                <w:numId w:val="869"/>
              </w:numPr>
              <w:tabs>
                <w:tab w:val="clear" w:pos="720"/>
                <w:tab w:val="left" w:pos="796" w:leader="none"/>
                <w:tab w:val="left" w:pos="88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lation</w:t>
            </w:r>
          </w:p>
          <w:p>
            <w:pPr>
              <w:pStyle w:val="Normal"/>
              <w:numPr>
                <w:ilvl w:val="0"/>
                <w:numId w:val="831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phragm</w:t>
            </w:r>
          </w:p>
          <w:p>
            <w:pPr>
              <w:pStyle w:val="Normal"/>
              <w:numPr>
                <w:ilvl w:val="0"/>
                <w:numId w:val="80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le separating chest fr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     abdomen</w:t>
            </w:r>
          </w:p>
          <w:p>
            <w:pPr>
              <w:pStyle w:val="Normal"/>
              <w:numPr>
                <w:ilvl w:val="0"/>
                <w:numId w:val="80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inhalation diaphrag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tracts making room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ungs to expand and negati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ssure to pull air fr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nvironment into the lungs</w:t>
            </w:r>
          </w:p>
          <w:p>
            <w:pPr>
              <w:pStyle w:val="Normal"/>
              <w:numPr>
                <w:ilvl w:val="0"/>
                <w:numId w:val="80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exhalation diaphrag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laxes and causes positi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sure in the lungs to push th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ir out of the lungs</w:t>
            </w:r>
          </w:p>
          <w:p>
            <w:pPr>
              <w:pStyle w:val="Normal"/>
              <w:numPr>
                <w:ilvl w:val="0"/>
                <w:numId w:val="831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ory rat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led by central nervou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ulla oblongata of the bra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as control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 of respiratory syste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cleanse inhaled ai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supply oxygen to body cel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emove carbon dioxide from cel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roduce sound associated wit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peech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s of aging on the respirator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ess efficient ventilation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 strength decreases (do no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pand and contract as easily)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veoli become less elastic (d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t empty on exhalation)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eoli decrease in number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phragm becomes weaker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755" w:hanging="6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ways become less elastic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lung capacity decreas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muscles of the rib cage becom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eaker making it harder to expan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chest during inhala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cough reflex becomes les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ffective making the cough weak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 xml:space="preserve">decrease in effectiveness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ventilation causes less oxygen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 blood</w:t>
            </w:r>
          </w:p>
          <w:p>
            <w:pPr>
              <w:pStyle w:val="Normal"/>
              <w:numPr>
                <w:ilvl w:val="0"/>
                <w:numId w:val="643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d lung capacity may ca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ice to weaken</w:t>
              <w:tab/>
            </w:r>
          </w:p>
          <w:p>
            <w:pPr>
              <w:pStyle w:val="Normal"/>
              <w:numPr>
                <w:ilvl w:val="0"/>
                <w:numId w:val="458"/>
              </w:numPr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left="1516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on disorders of the respiratory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left="43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numPr>
                <w:ilvl w:val="0"/>
                <w:numId w:val="453"/>
              </w:numPr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nic obstructed pulmonar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sease (COPD)</w:t>
            </w:r>
          </w:p>
          <w:p>
            <w:pPr>
              <w:pStyle w:val="Normal"/>
              <w:numPr>
                <w:ilvl w:val="1"/>
                <w:numId w:val="85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 becomes progressivel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orse with time</w:t>
            </w:r>
          </w:p>
          <w:p>
            <w:pPr>
              <w:pStyle w:val="Normal"/>
              <w:numPr>
                <w:ilvl w:val="1"/>
                <w:numId w:val="85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ure</w:t>
            </w:r>
          </w:p>
          <w:p>
            <w:pPr>
              <w:pStyle w:val="Normal"/>
              <w:numPr>
                <w:ilvl w:val="0"/>
                <w:numId w:val="470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ute bronchitis – inflamma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f lining of bronchi</w:t>
            </w:r>
          </w:p>
          <w:p>
            <w:pPr>
              <w:pStyle w:val="Normal"/>
              <w:numPr>
                <w:ilvl w:val="0"/>
                <w:numId w:val="27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– infection</w:t>
            </w:r>
          </w:p>
          <w:p>
            <w:pPr>
              <w:pStyle w:val="Normal"/>
              <w:numPr>
                <w:ilvl w:val="0"/>
                <w:numId w:val="27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ptoms </w:t>
            </w:r>
          </w:p>
          <w:p>
            <w:pPr>
              <w:pStyle w:val="Normal"/>
              <w:numPr>
                <w:ilvl w:val="0"/>
                <w:numId w:val="51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056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ion of yellow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02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reen sputum and mucus</w:t>
            </w:r>
          </w:p>
          <w:p>
            <w:pPr>
              <w:pStyle w:val="Normal"/>
              <w:numPr>
                <w:ilvl w:val="0"/>
                <w:numId w:val="51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071" w:hanging="5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ficulty breathing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heezing may occur</w:t>
            </w:r>
          </w:p>
          <w:p>
            <w:pPr>
              <w:pStyle w:val="Normal"/>
              <w:numPr>
                <w:ilvl w:val="0"/>
                <w:numId w:val="51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  <w:tab w:val="left" w:pos="1786" w:leader="none"/>
              </w:tabs>
              <w:ind w:left="2071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s a short time</w:t>
            </w:r>
          </w:p>
          <w:p>
            <w:pPr>
              <w:pStyle w:val="Normal"/>
              <w:numPr>
                <w:ilvl w:val="0"/>
                <w:numId w:val="470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c bronchitis</w:t>
            </w:r>
          </w:p>
          <w:p>
            <w:pPr>
              <w:pStyle w:val="Normal"/>
              <w:numPr>
                <w:ilvl w:val="0"/>
                <w:numId w:val="409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 – inflammation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bronchial lining</w:t>
            </w:r>
          </w:p>
          <w:p>
            <w:pPr>
              <w:pStyle w:val="Normal"/>
              <w:numPr>
                <w:ilvl w:val="0"/>
                <w:numId w:val="409"/>
              </w:numPr>
              <w:tabs>
                <w:tab w:val="clear" w:pos="720"/>
                <w:tab w:val="left" w:pos="989" w:leader="none"/>
                <w:tab w:val="left" w:pos="1516" w:leader="none"/>
              </w:tabs>
              <w:ind w:left="2475" w:hanging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garette smoking</w:t>
            </w:r>
          </w:p>
          <w:p>
            <w:pPr>
              <w:pStyle w:val="Normal"/>
              <w:numPr>
                <w:ilvl w:val="0"/>
                <w:numId w:val="409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air pollution</w:t>
            </w:r>
          </w:p>
          <w:p>
            <w:pPr>
              <w:pStyle w:val="Normal"/>
              <w:numPr>
                <w:ilvl w:val="0"/>
                <w:numId w:val="409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87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nic cough produc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hick, whitish sputum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  <w:tab w:val="left" w:pos="2056" w:leader="none"/>
              </w:tabs>
              <w:ind w:left="1980" w:hanging="46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tricts air flow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696" w:leader="none"/>
              </w:tabs>
              <w:ind w:left="1980" w:hanging="464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ars lungs</w:t>
            </w:r>
          </w:p>
          <w:p>
            <w:pPr>
              <w:pStyle w:val="Normal"/>
              <w:numPr>
                <w:ilvl w:val="0"/>
                <w:numId w:val="470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2475" w:hanging="13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ysema</w:t>
            </w:r>
          </w:p>
          <w:p>
            <w:pPr>
              <w:pStyle w:val="Normal"/>
              <w:numPr>
                <w:ilvl w:val="0"/>
                <w:numId w:val="42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eoli become over-stretched</w:t>
            </w:r>
          </w:p>
          <w:p>
            <w:pPr>
              <w:pStyle w:val="Normal"/>
              <w:numPr>
                <w:ilvl w:val="0"/>
                <w:numId w:val="42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bon dioxide remain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apped in the alveoli</w:t>
            </w:r>
          </w:p>
          <w:p>
            <w:pPr>
              <w:pStyle w:val="Normal"/>
              <w:numPr>
                <w:ilvl w:val="0"/>
                <w:numId w:val="42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s 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garette smoking</w:t>
            </w:r>
          </w:p>
          <w:p>
            <w:pPr>
              <w:pStyle w:val="Normal"/>
              <w:numPr>
                <w:ilvl w:val="0"/>
                <w:numId w:val="37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c bronchitis</w:t>
            </w:r>
          </w:p>
          <w:p>
            <w:pPr>
              <w:pStyle w:val="Normal"/>
              <w:numPr>
                <w:ilvl w:val="0"/>
                <w:numId w:val="42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0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numPr>
                <w:ilvl w:val="0"/>
                <w:numId w:val="29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of breath</w:t>
            </w:r>
          </w:p>
          <w:p>
            <w:pPr>
              <w:pStyle w:val="Normal"/>
              <w:numPr>
                <w:ilvl w:val="0"/>
                <w:numId w:val="29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ing</w:t>
            </w:r>
          </w:p>
          <w:p>
            <w:pPr>
              <w:pStyle w:val="Normal"/>
              <w:numPr>
                <w:ilvl w:val="0"/>
                <w:numId w:val="29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</w:t>
            </w:r>
          </w:p>
          <w:p>
            <w:pPr>
              <w:pStyle w:val="Normal"/>
              <w:numPr>
                <w:ilvl w:val="0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 of COPD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ing/wheezing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 (dyspnea)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of breath especiall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4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ring exercise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sis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chest tightne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 pain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ion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kness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appetite and weight</w:t>
            </w:r>
          </w:p>
          <w:p>
            <w:pPr>
              <w:pStyle w:val="Normal"/>
              <w:numPr>
                <w:ilvl w:val="2"/>
                <w:numId w:val="11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r and anxiety</w:t>
            </w:r>
          </w:p>
          <w:p>
            <w:pPr>
              <w:pStyle w:val="Normal"/>
              <w:numPr>
                <w:ilvl w:val="0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s for COPD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pillows to assist 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 sit up and lean slightly 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orward to facilitate breathing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periods of rest dur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6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DLs to prevent 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om getting overly tired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e good hand wash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 protect resident fr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fections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a healthy diet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plenty of fluids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elp keep resident well-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ydrated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supportive and calm i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ident is anxious and fearful</w:t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trash can close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ident to help wit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ppropriate disposal of us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ssu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7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resident is receiv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xygen, follow instruction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n use of oxygen</w:t>
            </w:r>
          </w:p>
          <w:p>
            <w:pPr>
              <w:pStyle w:val="Normal"/>
              <w:numPr>
                <w:ilvl w:val="0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 of col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33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r the flu</w:t>
            </w:r>
          </w:p>
          <w:p>
            <w:pPr>
              <w:pStyle w:val="Normal"/>
              <w:numPr>
                <w:ilvl w:val="0"/>
                <w:numId w:val="50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er</w:t>
            </w:r>
          </w:p>
          <w:p>
            <w:pPr>
              <w:pStyle w:val="Normal"/>
              <w:numPr>
                <w:ilvl w:val="0"/>
                <w:numId w:val="50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s</w:t>
            </w:r>
          </w:p>
          <w:p>
            <w:pPr>
              <w:pStyle w:val="Normal"/>
              <w:numPr>
                <w:ilvl w:val="0"/>
                <w:numId w:val="50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feeling achy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ion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breathing patterns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ness of breath 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ertion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color or consisten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sputum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chest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ghtness</w:t>
            </w:r>
          </w:p>
          <w:p>
            <w:pPr>
              <w:pStyle w:val="Normal"/>
              <w:numPr>
                <w:ilvl w:val="0"/>
                <w:numId w:val="8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omnia due to anxiety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ear </w:t>
            </w:r>
          </w:p>
          <w:p>
            <w:pPr>
              <w:pStyle w:val="Normal"/>
              <w:numPr>
                <w:ilvl w:val="0"/>
                <w:numId w:val="453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hma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ic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0"/>
                <w:numId w:val="57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6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rgens </w:t>
            </w:r>
          </w:p>
          <w:p>
            <w:pPr>
              <w:pStyle w:val="Normal"/>
              <w:numPr>
                <w:ilvl w:val="0"/>
                <w:numId w:val="57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ction</w:t>
            </w:r>
          </w:p>
          <w:p>
            <w:pPr>
              <w:pStyle w:val="Normal"/>
              <w:numPr>
                <w:ilvl w:val="0"/>
                <w:numId w:val="57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air</w:t>
            </w:r>
          </w:p>
          <w:p>
            <w:pPr>
              <w:pStyle w:val="Normal"/>
              <w:numPr>
                <w:ilvl w:val="0"/>
                <w:numId w:val="57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8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irritants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llution</w:t>
            </w:r>
          </w:p>
          <w:p>
            <w:pPr>
              <w:pStyle w:val="Normal"/>
              <w:numPr>
                <w:ilvl w:val="0"/>
                <w:numId w:val="57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ity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0"/>
                <w:numId w:val="82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ezing</w:t>
            </w:r>
          </w:p>
          <w:p>
            <w:pPr>
              <w:pStyle w:val="Normal"/>
              <w:numPr>
                <w:ilvl w:val="0"/>
                <w:numId w:val="82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ing</w:t>
            </w:r>
          </w:p>
          <w:p>
            <w:pPr>
              <w:pStyle w:val="Normal"/>
              <w:numPr>
                <w:ilvl w:val="0"/>
                <w:numId w:val="82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tightness in th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st</w:t>
            </w:r>
          </w:p>
          <w:p>
            <w:pPr>
              <w:pStyle w:val="Normal"/>
              <w:numPr>
                <w:ilvl w:val="0"/>
                <w:numId w:val="82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respirations and/o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lse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ezing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ness of breath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sis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340" w:hanging="9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chest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st tightness</w:t>
            </w:r>
          </w:p>
          <w:p>
            <w:pPr>
              <w:pStyle w:val="Normal"/>
              <w:numPr>
                <w:ilvl w:val="0"/>
                <w:numId w:val="453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eumo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te inflammation of lung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</w:t>
            </w:r>
          </w:p>
          <w:p>
            <w:pPr>
              <w:pStyle w:val="Normal"/>
              <w:numPr>
                <w:ilvl w:val="2"/>
                <w:numId w:val="35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ction – viral, bacterial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ungal</w:t>
            </w:r>
          </w:p>
          <w:p>
            <w:pPr>
              <w:pStyle w:val="Normal"/>
              <w:numPr>
                <w:ilvl w:val="2"/>
                <w:numId w:val="35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cal irritan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fever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 pain during inhalation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ing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ness of breath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s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pulse</w:t>
            </w:r>
          </w:p>
          <w:p>
            <w:pPr>
              <w:pStyle w:val="Normal"/>
              <w:numPr>
                <w:ilvl w:val="2"/>
                <w:numId w:val="40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, colored sputum</w:t>
            </w:r>
          </w:p>
          <w:p>
            <w:pPr>
              <w:pStyle w:val="Normal"/>
              <w:numPr>
                <w:ilvl w:val="0"/>
                <w:numId w:val="52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2"/>
                <w:numId w:val="74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vital signs</w:t>
            </w:r>
          </w:p>
          <w:p>
            <w:pPr>
              <w:pStyle w:val="Normal"/>
              <w:numPr>
                <w:ilvl w:val="2"/>
                <w:numId w:val="74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difficult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reathing </w:t>
            </w:r>
          </w:p>
          <w:p>
            <w:pPr>
              <w:pStyle w:val="Normal"/>
              <w:numPr>
                <w:ilvl w:val="2"/>
                <w:numId w:val="74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chest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scomfort</w:t>
            </w:r>
          </w:p>
          <w:p>
            <w:pPr>
              <w:pStyle w:val="Normal"/>
              <w:numPr>
                <w:ilvl w:val="2"/>
                <w:numId w:val="74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usual sputum production</w:t>
            </w:r>
          </w:p>
          <w:p>
            <w:pPr>
              <w:pStyle w:val="Normal"/>
              <w:numPr>
                <w:ilvl w:val="2"/>
                <w:numId w:val="74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utum that has a distinc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lor</w:t>
            </w:r>
          </w:p>
          <w:p>
            <w:pPr>
              <w:pStyle w:val="Normal"/>
              <w:numPr>
                <w:ilvl w:val="0"/>
                <w:numId w:val="341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gen therapy</w:t>
            </w:r>
          </w:p>
          <w:p>
            <w:pPr>
              <w:pStyle w:val="Normal"/>
              <w:numPr>
                <w:ilvl w:val="0"/>
                <w:numId w:val="408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tion of oxygen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rove oxygen levels in the body</w:t>
            </w:r>
          </w:p>
          <w:p>
            <w:pPr>
              <w:pStyle w:val="Normal"/>
              <w:numPr>
                <w:ilvl w:val="0"/>
                <w:numId w:val="275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blood oxygen level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5-100%</w:t>
            </w:r>
          </w:p>
          <w:p>
            <w:pPr>
              <w:pStyle w:val="Normal"/>
              <w:numPr>
                <w:ilvl w:val="0"/>
                <w:numId w:val="275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s with certain diseas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cesses have differ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336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optimal blood oxygen levels</w:t>
            </w:r>
          </w:p>
          <w:p>
            <w:pPr>
              <w:pStyle w:val="Normal"/>
              <w:numPr>
                <w:ilvl w:val="0"/>
                <w:numId w:val="680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s of delivery</w:t>
            </w:r>
          </w:p>
          <w:p>
            <w:pPr>
              <w:pStyle w:val="Normal"/>
              <w:numPr>
                <w:ilvl w:val="0"/>
                <w:numId w:val="70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ssed air – green oxyge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ank or in wall unit</w:t>
            </w:r>
          </w:p>
          <w:p>
            <w:pPr>
              <w:pStyle w:val="Normal"/>
              <w:numPr>
                <w:ilvl w:val="0"/>
                <w:numId w:val="87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condenser – connects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lectrical outlet and pull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 out of room ai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ance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al cannula – 2 nas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ngs and tubing tha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goes around the ear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cinches under the chin;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tubing is attached to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source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3150" w:hanging="1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k – mask fits over nos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nd mouth and attaches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ubing attached to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urce</w:t>
            </w:r>
          </w:p>
          <w:p>
            <w:pPr>
              <w:pStyle w:val="Normal"/>
              <w:numPr>
                <w:ilvl w:val="0"/>
                <w:numId w:val="590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/>
            </w:pPr>
            <w:r>
              <w:rPr>
                <w:sz w:val="22"/>
                <w:szCs w:val="22"/>
              </w:rPr>
              <w:t>oxygen is a medication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s physician’s order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ed in liters/minute</w:t>
            </w:r>
          </w:p>
          <w:p>
            <w:pPr>
              <w:pStyle w:val="Normal"/>
              <w:numPr>
                <w:ilvl w:val="0"/>
                <w:numId w:val="681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e aide may only obser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report administration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</w:t>
            </w:r>
          </w:p>
          <w:p>
            <w:pPr>
              <w:pStyle w:val="Normal"/>
              <w:numPr>
                <w:ilvl w:val="0"/>
                <w:numId w:val="453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lines for oxygen delivery</w:t>
            </w:r>
          </w:p>
          <w:p>
            <w:pPr>
              <w:pStyle w:val="Normal"/>
              <w:numPr>
                <w:ilvl w:val="0"/>
                <w:numId w:val="581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oxygen tubing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not on the floor</w:t>
            </w:r>
          </w:p>
          <w:p>
            <w:pPr>
              <w:pStyle w:val="Normal"/>
              <w:numPr>
                <w:ilvl w:val="0"/>
                <w:numId w:val="581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moking can take place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ame room as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dministration</w:t>
            </w:r>
          </w:p>
          <w:p>
            <w:pPr>
              <w:pStyle w:val="Normal"/>
              <w:numPr>
                <w:ilvl w:val="0"/>
                <w:numId w:val="641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 “No Smoking” sign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utside of room and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’s room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 spark can cause a fire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esence of oxygen, includ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static electricity from wool,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rom dry air in winter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form frequent skin care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reas in contact with oxyge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quipment (under the nose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hind the ears)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e these areas for redne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drainage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water-based lubrican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eep nostrils and lips moist an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prevent skin cracking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oxygen delivery devic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equently to assure resident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ceiving correct amount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xygen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activity as tolerat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y resident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de emotional suppor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ow where fire alarm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inguishers are located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es or crusty areas o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der resident’s nose or ears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, red areas on skin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tact with oxygen tubing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ness of breath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in respirations and/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ulse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in respirator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in character or col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f sputum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sis</w:t>
            </w:r>
          </w:p>
          <w:p>
            <w:pPr>
              <w:pStyle w:val="Normal"/>
              <w:numPr>
                <w:ilvl w:val="2"/>
                <w:numId w:val="76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chest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ghtne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>Cardiovascular Syste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Anatom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bloo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ed blood cells</w:t>
            </w:r>
          </w:p>
          <w:p>
            <w:pPr>
              <w:pStyle w:val="Normal"/>
              <w:numPr>
                <w:ilvl w:val="2"/>
                <w:numId w:val="2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y oxygen to the individu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ells and carbon dioxide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lun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hite blood cells</w:t>
            </w:r>
          </w:p>
          <w:p>
            <w:pPr>
              <w:pStyle w:val="Normal"/>
              <w:numPr>
                <w:ilvl w:val="2"/>
                <w:numId w:val="16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of immune system</w:t>
            </w:r>
          </w:p>
          <w:p>
            <w:pPr>
              <w:pStyle w:val="Normal"/>
              <w:numPr>
                <w:ilvl w:val="2"/>
                <w:numId w:val="16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k invading micro-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ganisms (infection)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latelets - assist the blood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o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lasma- fluid portion of blood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t</w:t>
            </w:r>
          </w:p>
          <w:p>
            <w:pPr>
              <w:pStyle w:val="Normal"/>
              <w:numPr>
                <w:ilvl w:val="0"/>
                <w:numId w:val="46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mp that circulates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roughout the body</w:t>
            </w:r>
          </w:p>
          <w:p>
            <w:pPr>
              <w:pStyle w:val="Normal"/>
              <w:numPr>
                <w:ilvl w:val="0"/>
                <w:numId w:val="46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4 chambers </w:t>
            </w:r>
          </w:p>
          <w:p>
            <w:pPr>
              <w:pStyle w:val="Normal"/>
              <w:numPr>
                <w:ilvl w:val="2"/>
                <w:numId w:val="79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atrium – blood from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426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ody enters heart throug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42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right atrium and flows in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426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the right ventricle</w:t>
            </w:r>
          </w:p>
          <w:p>
            <w:pPr>
              <w:pStyle w:val="Normal"/>
              <w:numPr>
                <w:ilvl w:val="2"/>
                <w:numId w:val="79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ght ventricle – blood go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rom right ventricle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ungs where carbon dioxid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eaves the blood and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placed with oxygen</w:t>
            </w:r>
          </w:p>
          <w:p>
            <w:pPr>
              <w:pStyle w:val="Normal"/>
              <w:numPr>
                <w:ilvl w:val="2"/>
                <w:numId w:val="79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ft atrium – blood returns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he heart from the lung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ters the left atrium</w:t>
            </w:r>
          </w:p>
          <w:p>
            <w:pPr>
              <w:pStyle w:val="Normal"/>
              <w:numPr>
                <w:ilvl w:val="2"/>
                <w:numId w:val="79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ft ventricle – blood flow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from the left atrium into lef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entricle which pump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oxygen-rich blood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numPr>
                <w:ilvl w:val="0"/>
                <w:numId w:val="461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ri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  <w:tab/>
              <w:t xml:space="preserve">arteries carry oxygen-rich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33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the cell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  <w:tab/>
              <w:t xml:space="preserve">exception is pulmonar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33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rteries which carr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deoxygenated blood from righ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ventricle to lungs</w:t>
            </w:r>
          </w:p>
          <w:p>
            <w:pPr>
              <w:pStyle w:val="Normal"/>
              <w:numPr>
                <w:ilvl w:val="0"/>
                <w:numId w:val="443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ins - carry deoxygenated bloo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from the cells back to the hear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right atrium)</w:t>
            </w:r>
          </w:p>
          <w:p>
            <w:pPr>
              <w:pStyle w:val="Normal"/>
              <w:numPr>
                <w:ilvl w:val="0"/>
                <w:numId w:val="453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llaries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10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ect arteries to veins at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ellular level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10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re actual exchange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xygen from the arteries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ells and pick-up of carb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ioxide to return to the heart</w:t>
            </w:r>
          </w:p>
          <w:p>
            <w:pPr>
              <w:pStyle w:val="Normal"/>
              <w:numPr>
                <w:ilvl w:val="0"/>
                <w:numId w:val="667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 of the circulatory system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</w:t>
            </w:r>
          </w:p>
          <w:p>
            <w:pPr>
              <w:pStyle w:val="Normal"/>
              <w:numPr>
                <w:ilvl w:val="0"/>
                <w:numId w:val="65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10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s oxygen, nutrients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hemicals to cells</w:t>
            </w:r>
          </w:p>
          <w:p>
            <w:pPr>
              <w:pStyle w:val="Normal"/>
              <w:numPr>
                <w:ilvl w:val="0"/>
                <w:numId w:val="65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10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s carbon dioxide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aste products from cells</w:t>
            </w:r>
          </w:p>
          <w:p>
            <w:pPr>
              <w:pStyle w:val="Normal"/>
              <w:numPr>
                <w:ilvl w:val="0"/>
                <w:numId w:val="65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10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s acidity of body</w:t>
            </w:r>
          </w:p>
          <w:p>
            <w:pPr>
              <w:pStyle w:val="Normal"/>
              <w:numPr>
                <w:ilvl w:val="0"/>
                <w:numId w:val="56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controls body temperature</w:t>
            </w:r>
          </w:p>
          <w:p>
            <w:pPr>
              <w:pStyle w:val="Normal"/>
              <w:numPr>
                <w:ilvl w:val="0"/>
                <w:numId w:val="449"/>
              </w:numPr>
              <w:tabs>
                <w:tab w:val="clear" w:pos="720"/>
                <w:tab w:val="left" w:pos="989" w:leader="none"/>
                <w:tab w:val="left" w:pos="13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ghts infection and foreig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ies within the body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t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mps blood to every cell in th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numPr>
                <w:ilvl w:val="0"/>
                <w:numId w:val="695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s of aging on the circulator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436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rt muscle weakens and pump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ss effectively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vessels become clogged with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holesterol and clots and becom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9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ess efficient at circulating blood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vessels become less elastic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flow decreases</w:t>
            </w:r>
          </w:p>
          <w:p>
            <w:pPr>
              <w:pStyle w:val="Normal"/>
              <w:numPr>
                <w:ilvl w:val="0"/>
                <w:numId w:val="532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on disorders of the circulator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numPr>
                <w:ilvl w:val="3"/>
                <w:numId w:val="279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ertension – high blood pressure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follow current guidelines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eries become less elastic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hardening of the arteries)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eries become more narrow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dney disease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s and/or pai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 effect of medication</w:t>
            </w:r>
          </w:p>
          <w:p>
            <w:pPr>
              <w:pStyle w:val="Normal"/>
              <w:numPr>
                <w:ilvl w:val="0"/>
                <w:numId w:val="58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2"/>
                <w:numId w:val="31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ache</w:t>
            </w:r>
          </w:p>
          <w:p>
            <w:pPr>
              <w:pStyle w:val="Normal"/>
              <w:numPr>
                <w:ilvl w:val="2"/>
                <w:numId w:val="31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rred vision</w:t>
            </w:r>
          </w:p>
          <w:p>
            <w:pPr>
              <w:pStyle w:val="Normal"/>
              <w:numPr>
                <w:ilvl w:val="2"/>
                <w:numId w:val="310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ziness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untreated</w:t>
            </w:r>
          </w:p>
          <w:p>
            <w:pPr>
              <w:pStyle w:val="Normal"/>
              <w:numPr>
                <w:ilvl w:val="2"/>
                <w:numId w:val="67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cause kidney damage</w:t>
            </w:r>
          </w:p>
          <w:p>
            <w:pPr>
              <w:pStyle w:val="Normal"/>
              <w:numPr>
                <w:ilvl w:val="2"/>
                <w:numId w:val="67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cause rupture of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vessel in the bra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cerebrovascular accident –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VA– stroke)</w:t>
            </w:r>
          </w:p>
          <w:p>
            <w:pPr>
              <w:pStyle w:val="Normal"/>
              <w:numPr>
                <w:ilvl w:val="0"/>
                <w:numId w:val="476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</w:t>
            </w:r>
          </w:p>
          <w:p>
            <w:pPr>
              <w:pStyle w:val="Normal"/>
              <w:numPr>
                <w:ilvl w:val="2"/>
                <w:numId w:val="47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2"/>
                <w:numId w:val="47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t with controlled sodiu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alt) and/or fat intake</w:t>
            </w:r>
          </w:p>
          <w:p>
            <w:pPr>
              <w:pStyle w:val="Normal"/>
              <w:numPr>
                <w:ilvl w:val="3"/>
                <w:numId w:val="279"/>
              </w:numPr>
              <w:tabs>
                <w:tab w:val="clear" w:pos="720"/>
                <w:tab w:val="left" w:pos="1066" w:leader="none"/>
                <w:tab w:val="left" w:pos="1517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ry artery disease (CAD)</w:t>
            </w:r>
          </w:p>
          <w:p>
            <w:pPr>
              <w:pStyle w:val="Normal"/>
              <w:numPr>
                <w:ilvl w:val="0"/>
                <w:numId w:val="80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eries that provide blood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eart muscle become block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 fatty deposits or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lots and the heart muscle do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ot receive enough oxygen</w:t>
            </w:r>
          </w:p>
          <w:p>
            <w:pPr>
              <w:pStyle w:val="Normal"/>
              <w:numPr>
                <w:ilvl w:val="0"/>
                <w:numId w:val="808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475" w:hanging="1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rt muscle deprived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xygen causes chest pain –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gina</w:t>
            </w:r>
          </w:p>
          <w:p>
            <w:pPr>
              <w:pStyle w:val="Normal"/>
              <w:numPr>
                <w:ilvl w:val="2"/>
                <w:numId w:val="20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y occur with activity or a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t</w:t>
            </w:r>
          </w:p>
          <w:p>
            <w:pPr>
              <w:pStyle w:val="Normal"/>
              <w:numPr>
                <w:ilvl w:val="2"/>
                <w:numId w:val="20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d </w:t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ure/tightness in chest</w:t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in radiating down lef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m</w:t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in in back, neck, jaw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houlder</w:t>
            </w:r>
          </w:p>
          <w:p>
            <w:pPr>
              <w:pStyle w:val="Normal"/>
              <w:numPr>
                <w:ilvl w:val="2"/>
                <w:numId w:val="209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ptoms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87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aty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 breathing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ion pales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sis of lips, nail beds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dizziness</w:t>
            </w:r>
          </w:p>
          <w:p>
            <w:pPr>
              <w:pStyle w:val="Normal"/>
              <w:numPr>
                <w:ilvl w:val="2"/>
                <w:numId w:val="209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elines for 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eriencing angina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ve resident lie down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t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y licensed nurs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stressors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courage rest period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during ADLs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id large meals close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edtime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720"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id exposure to weath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xtremes</w:t>
            </w:r>
          </w:p>
          <w:p>
            <w:pPr>
              <w:pStyle w:val="Normal"/>
              <w:numPr>
                <w:ilvl w:val="0"/>
                <w:numId w:val="43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o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plaints of chest pain,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shortness of breath tha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occurs with activity or a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rest</w:t>
            </w:r>
          </w:p>
          <w:p>
            <w:pPr>
              <w:pStyle w:val="Normal"/>
              <w:numPr>
                <w:ilvl w:val="0"/>
                <w:numId w:val="54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muscle cells begin to di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– </w:t>
            </w:r>
            <w:r>
              <w:rPr>
                <w:sz w:val="22"/>
                <w:szCs w:val="22"/>
              </w:rPr>
              <w:t xml:space="preserve">myocardial infarction (MI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rt attack)</w:t>
            </w:r>
          </w:p>
          <w:p>
            <w:pPr>
              <w:pStyle w:val="Normal"/>
              <w:numPr>
                <w:ilvl w:val="2"/>
                <w:numId w:val="15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of the heart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ermanently damaged</w:t>
            </w:r>
          </w:p>
          <w:p>
            <w:pPr>
              <w:pStyle w:val="Normal"/>
              <w:numPr>
                <w:ilvl w:val="2"/>
                <w:numId w:val="15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s and symptoms ar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same as angina</w:t>
            </w:r>
          </w:p>
          <w:p>
            <w:pPr>
              <w:pStyle w:val="Normal"/>
              <w:numPr>
                <w:ilvl w:val="2"/>
                <w:numId w:val="15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elines for 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xperiencing a possibl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rdiac event</w:t>
            </w:r>
          </w:p>
          <w:p>
            <w:pPr>
              <w:pStyle w:val="Normal"/>
              <w:numPr>
                <w:ilvl w:val="0"/>
                <w:numId w:val="78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dical emergency</w:t>
            </w:r>
          </w:p>
          <w:p>
            <w:pPr>
              <w:pStyle w:val="Normal"/>
              <w:numPr>
                <w:ilvl w:val="0"/>
                <w:numId w:val="78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y licensed nurs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numPr>
                <w:ilvl w:val="0"/>
                <w:numId w:val="78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980" w:hanging="464"/>
              <w:rPr/>
            </w:pPr>
            <w:r>
              <w:rPr>
                <w:sz w:val="22"/>
                <w:szCs w:val="22"/>
              </w:rPr>
              <w:t>have resident lie down</w:t>
            </w:r>
          </w:p>
          <w:p>
            <w:pPr>
              <w:pStyle w:val="Normal"/>
              <w:numPr>
                <w:ilvl w:val="0"/>
                <w:numId w:val="817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 calm and stay wit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numPr>
                <w:ilvl w:val="0"/>
                <w:numId w:val="346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e constricti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lothing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6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resident becom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nresponsive, begin CPR</w:t>
            </w:r>
          </w:p>
          <w:p>
            <w:pPr>
              <w:pStyle w:val="Normal"/>
              <w:numPr>
                <w:ilvl w:val="2"/>
                <w:numId w:val="3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ind w:left="216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to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complaints of chest pain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shortness of breath tha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  <w:t xml:space="preserve"> </w:t>
              <w:tab/>
              <w:t xml:space="preserve">         occurs with activity or a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786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rest</w:t>
            </w:r>
          </w:p>
          <w:p>
            <w:pPr>
              <w:pStyle w:val="Normal"/>
              <w:numPr>
                <w:ilvl w:val="3"/>
                <w:numId w:val="279"/>
              </w:numPr>
              <w:tabs>
                <w:tab w:val="clear" w:pos="720"/>
                <w:tab w:val="left" w:pos="1066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pheral vascular disease (PVD)</w:t>
            </w:r>
          </w:p>
          <w:p>
            <w:pPr>
              <w:pStyle w:val="Normal"/>
              <w:numPr>
                <w:ilvl w:val="1"/>
                <w:numId w:val="45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d blood supply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tremities (arms, hands, legs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eet)</w:t>
            </w:r>
          </w:p>
          <w:p>
            <w:pPr>
              <w:pStyle w:val="Normal"/>
              <w:numPr>
                <w:ilvl w:val="0"/>
                <w:numId w:val="671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</w:t>
            </w:r>
          </w:p>
          <w:p>
            <w:pPr>
              <w:pStyle w:val="Normal"/>
              <w:numPr>
                <w:ilvl w:val="2"/>
                <w:numId w:val="73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ed blood vessels</w:t>
            </w:r>
          </w:p>
          <w:p>
            <w:pPr>
              <w:pStyle w:val="Normal"/>
              <w:numPr>
                <w:ilvl w:val="2"/>
                <w:numId w:val="73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vessels less elastic</w:t>
            </w:r>
          </w:p>
          <w:p>
            <w:pPr>
              <w:pStyle w:val="Normal"/>
              <w:numPr>
                <w:ilvl w:val="2"/>
                <w:numId w:val="73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ages in blood vessels</w:t>
            </w:r>
          </w:p>
          <w:p>
            <w:pPr>
              <w:pStyle w:val="Normal"/>
              <w:numPr>
                <w:ilvl w:val="0"/>
                <w:numId w:val="533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reased amount of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eing pumped </w:t>
              <w:tab/>
              <w:t>by heart</w:t>
            </w:r>
          </w:p>
          <w:p>
            <w:pPr>
              <w:pStyle w:val="Normal"/>
              <w:numPr>
                <w:ilvl w:val="0"/>
                <w:numId w:val="65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mmation of veins in legs</w:t>
            </w:r>
          </w:p>
          <w:p>
            <w:pPr>
              <w:pStyle w:val="Normal"/>
              <w:numPr>
                <w:ilvl w:val="0"/>
                <w:numId w:val="74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2"/>
                <w:numId w:val="76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in in legs when walking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uring activity</w:t>
            </w:r>
          </w:p>
          <w:p>
            <w:pPr>
              <w:pStyle w:val="Normal"/>
              <w:numPr>
                <w:ilvl w:val="2"/>
                <w:numId w:val="76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 in legs that remains af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y is stopped</w:t>
            </w:r>
          </w:p>
          <w:p>
            <w:pPr>
              <w:pStyle w:val="Normal"/>
              <w:numPr>
                <w:ilvl w:val="2"/>
                <w:numId w:val="76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sis in hands and/or feet</w:t>
            </w:r>
          </w:p>
          <w:p>
            <w:pPr>
              <w:pStyle w:val="Normal"/>
              <w:numPr>
                <w:ilvl w:val="2"/>
                <w:numId w:val="76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notic nail beds</w:t>
            </w:r>
          </w:p>
          <w:p>
            <w:pPr>
              <w:pStyle w:val="Normal"/>
              <w:numPr>
                <w:ilvl w:val="2"/>
                <w:numId w:val="76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remities that are cool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ouch</w:t>
            </w:r>
          </w:p>
          <w:p>
            <w:pPr>
              <w:pStyle w:val="Normal"/>
              <w:numPr>
                <w:ilvl w:val="2"/>
                <w:numId w:val="761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elling of the hands and/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eet</w:t>
            </w:r>
          </w:p>
          <w:p>
            <w:pPr>
              <w:pStyle w:val="Normal"/>
              <w:numPr>
                <w:ilvl w:val="0"/>
                <w:numId w:val="71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426" w:leader="none"/>
                <w:tab w:val="left" w:pos="1906" w:leader="none"/>
              </w:tabs>
              <w:ind w:left="14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ores on arms, hands, legs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6" w:leader="none"/>
                <w:tab w:val="left" w:pos="1906" w:leader="none"/>
              </w:tabs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eet that do not heal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426" w:leader="none"/>
                <w:tab w:val="left" w:pos="1906" w:leader="none"/>
              </w:tabs>
              <w:ind w:left="144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cted time-frame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pai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discomfort in extremiti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720" w:hanging="0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with activity or at rest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skin color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tremities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temperature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tremities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pulse or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  <w:tab w:val="left" w:pos="1666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essure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ema in feet and/or hands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in weight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ine output that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ignificantly less than intake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of headache 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blurred vision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aints of chest pain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3"/>
                <w:numId w:val="279"/>
              </w:numPr>
              <w:tabs>
                <w:tab w:val="clear" w:pos="720"/>
                <w:tab w:val="left" w:pos="1066" w:leader="none"/>
                <w:tab w:val="left" w:pos="1517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ve heart failure (CHF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one or both sides of hear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umps ineffectively and bl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begins to back up in the hear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in the arteries and veins</w:t>
            </w:r>
          </w:p>
          <w:p>
            <w:pPr>
              <w:pStyle w:val="Normal"/>
              <w:numPr>
                <w:ilvl w:val="0"/>
                <w:numId w:val="530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s and symptoms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elling (edema) in hand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nd feet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breathing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ness of breath no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ieved by rest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istent cough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d activity tolerance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pulse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pulse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 pain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ziness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 gain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urination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lling of the abdomen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idelines for caring for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sident with CHF</w:t>
            </w:r>
          </w:p>
          <w:p>
            <w:pPr>
              <w:pStyle w:val="Normal"/>
              <w:numPr>
                <w:ilvl w:val="2"/>
                <w:numId w:val="5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 rest periods dur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Ls</w:t>
            </w:r>
          </w:p>
          <w:p>
            <w:pPr>
              <w:pStyle w:val="Normal"/>
              <w:numPr>
                <w:ilvl w:val="2"/>
                <w:numId w:val="5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 weights</w:t>
            </w:r>
          </w:p>
          <w:p>
            <w:pPr>
              <w:pStyle w:val="Normal"/>
              <w:numPr>
                <w:ilvl w:val="2"/>
                <w:numId w:val="5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intake and output daily</w:t>
            </w:r>
          </w:p>
          <w:p>
            <w:pPr>
              <w:pStyle w:val="Normal"/>
              <w:numPr>
                <w:ilvl w:val="2"/>
                <w:numId w:val="5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low care plan for diet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luid intake</w:t>
            </w:r>
          </w:p>
          <w:p>
            <w:pPr>
              <w:pStyle w:val="Normal"/>
              <w:numPr>
                <w:ilvl w:val="2"/>
                <w:numId w:val="5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elastic stockings a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rdered</w:t>
            </w:r>
          </w:p>
          <w:p>
            <w:pPr>
              <w:pStyle w:val="Normal"/>
              <w:numPr>
                <w:ilvl w:val="2"/>
                <w:numId w:val="554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on resident so breath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s comfortable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08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in level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left="142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nsciousness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activity tolerance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vital signs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ness of breath with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or at rest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ghing and/or wheezing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 gain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in urination</w:t>
            </w:r>
          </w:p>
          <w:p>
            <w:pPr>
              <w:pStyle w:val="Normal"/>
              <w:numPr>
                <w:ilvl w:val="2"/>
                <w:numId w:val="195"/>
              </w:numPr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2160" w:hanging="7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usual swelling in hands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5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t, le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6"/>
              </w:numPr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left="436" w:hanging="180"/>
              <w:rPr/>
            </w:pPr>
            <w:r>
              <w:rPr>
                <w:sz w:val="22"/>
                <w:szCs w:val="22"/>
              </w:rPr>
              <w:t>Resident with AIDS (Acquired Immune Deficiency Syndrome)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A.</w:t>
              <w:tab/>
              <w:t>Descrip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human immunodeficiency viru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HIV) attacks immune system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damages or destroys cells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mune syste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3.</w:t>
              <w:tab/>
              <w:t xml:space="preserve">weakens and disables immune   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259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yste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auses - exposure to HIV infecte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and/or body fluid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C.</w:t>
              <w:tab/>
              <w:t>Possible signs and symptom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lu-like symptom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wollen gland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headach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ev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weight los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night swea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difficulty breath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cold sor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frequent infections of skin,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iratory system and mout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/>
            </w:pPr>
            <w:r>
              <w:rPr>
                <w:sz w:val="22"/>
                <w:szCs w:val="22"/>
              </w:rPr>
              <w:t>10.</w:t>
              <w:tab/>
              <w:t xml:space="preserve"> change in mental statu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Guidelines for care of resident with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IV/AID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ractice Standard Precautions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courage resident and significa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others to practice Standar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cau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disinfect surfaces in resident’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oom and bathroom on a regula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si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discourage visitors who hav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fections or colds from visi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observe resident’s skin on regula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asi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keep skin clean and d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turn and reposition q2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provide rest periods during AD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provide mouth care at frequ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erva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monitor vital sig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measure and record weight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intake and outpu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11.</w:t>
              <w:tab/>
              <w:t xml:space="preserve">follow person-centered care pla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encourage independence as muc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s possibl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provide emotional suppor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hange in appetit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weight los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outh sor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difficulty swallow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changes in the sk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hanges in vital sig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bleeding from any opening on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unusual behavior – anxiety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epression, mood swings, suicida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ough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IV.</w:t>
              <w:tab/>
              <w:t>The Resident with Cancer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efini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tumor - abnormal growth of tissu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benign - slowly growing tumor tha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s easily treated; not maligna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maligna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abnormal cells that do no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 proper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. divide rapid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invade nearby tissu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cancer - abnormal cells growing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an uncontrolled mann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 xml:space="preserve">metastasis - cancer cells sprea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m their original location to a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location</w:t>
            </w:r>
          </w:p>
          <w:p>
            <w:pPr>
              <w:pStyle w:val="Normal"/>
              <w:numPr>
                <w:ilvl w:val="0"/>
                <w:numId w:val="298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2880" w:hanging="2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psy - removal of a sample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sue to test for cancer cell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isk factors for canc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herita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a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gend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family histo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environmental facto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istory of smok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alcohol u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exposure to chemical and foo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v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lifestyle factors</w:t>
            </w:r>
          </w:p>
          <w:p>
            <w:pPr>
              <w:pStyle w:val="Normal"/>
              <w:numPr>
                <w:ilvl w:val="0"/>
                <w:numId w:val="447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606" w:leader="none"/>
              </w:tabs>
              <w:rPr/>
            </w:pPr>
            <w:r>
              <w:rPr>
                <w:sz w:val="22"/>
                <w:szCs w:val="22"/>
              </w:rPr>
              <w:t>diet/obesity</w:t>
            </w:r>
          </w:p>
          <w:p>
            <w:pPr>
              <w:pStyle w:val="Normal"/>
              <w:numPr>
                <w:ilvl w:val="0"/>
                <w:numId w:val="694"/>
              </w:numPr>
              <w:tabs>
                <w:tab w:val="clear" w:pos="720"/>
                <w:tab w:val="left" w:pos="989" w:leader="none"/>
                <w:tab w:val="left" w:pos="1156" w:leader="none"/>
                <w:tab w:val="left" w:pos="13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exercise</w:t>
            </w:r>
          </w:p>
          <w:p>
            <w:pPr>
              <w:pStyle w:val="Normal"/>
              <w:numPr>
                <w:ilvl w:val="0"/>
                <w:numId w:val="359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6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ure to su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merican Cancer Society signs of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fev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fatigu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unexplained weight los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a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kin chang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new mole or change in exist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e/war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change in bowel/bladder func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sore that does not heal/unusua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leeding/discharg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thickening in breast, scrotu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indigestion, difficulty swallow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nagging cough or hoarsenes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Guidelines for care of resident wit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manage pa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reposition at frequent interval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offer back rub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rovide rest periods dur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L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report pain to licensed nurse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kin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bserve skin on regular basi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keep skin clean and dr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urn and reposition q2h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oral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provide mouth care at regula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al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use soft toothbrush or swabs, a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schedule rest period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provide small, frequent mea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encourage fluid intak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7.</w:t>
              <w:tab/>
              <w:t>weigh resident on regular basi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provide nutritional supplements a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monitor vital sig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provide emotional support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self-imag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encourage participation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ies to promote socializ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 xml:space="preserve">encourage participation in suppor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 xml:space="preserve">monitor side effects of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atments such as chemo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port the following to th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52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pain or increase in pa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hanges in vital sig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any changes to the sk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ew les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rash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ed area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odo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changes in ability to ambulat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chest pa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difficulty breath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change in appetite or weight los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sores or pain in mouth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bleeding from any opening in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nausea or vomi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change in bowel or bowel patter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change in urine or urinary patter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change in level of consciousne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</w:t>
              <w:tab/>
              <w:t xml:space="preserve">Care of the Resident When Death is 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left="436" w:hanging="0"/>
              <w:rPr/>
            </w:pPr>
            <w:r>
              <w:rPr>
                <w:sz w:val="22"/>
                <w:szCs w:val="22"/>
              </w:rPr>
              <w:t>Immin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eelings about death and dy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ultura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fear of unknow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anticipation of what has bee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s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ligious belief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nticipate after-lif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no after-lif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eincarn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unish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ersonal experie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tages of grief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denial - refuse to accept diagnosi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2.</w:t>
              <w:tab/>
              <w:t>ang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occurs when realize they ar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ing to di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ay be expressed at self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, staff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bargaining - bargain with God or a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r pow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4.</w:t>
              <w:tab/>
              <w:t>depress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acceptance - may appear detache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situ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not everyone passes through all th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ges of grief before they di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nurse aide must remember not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take resident’s behavior personall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Rights of the dying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to have visito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o privac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to be free of pa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to honest, accurate inform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to refuse treatm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Physical changes of the dying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hanges in vital sig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increased pul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hallow, irregular respira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gurgling, rattling sound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ira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decreased BP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hanges in sk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luish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mottl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swea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becomes cool to touch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urine production decreas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incontinent of urine and/or stoo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resident may not want to eat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rink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difficulty swallow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decreased muscle ton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decreased vis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change in level of consciousnes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hallucina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hearing is the last sense to declin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Guidelines for meeting the physical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s of the dying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are of the ski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turn and reposition q2hrs.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keep skin clean and d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change soiled clothing and line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care of mucous membran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oral care q2h if need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oisten lips and mucou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anes as need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using warm, wet washcloth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tly clean eyes of an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mulated crus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apply water-based lubricant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trils if resident is receiv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gen therap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osition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use positioning devices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 proper body align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turn and reposition q2h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notify licensed nurse of pa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elevate head of bed if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difficulty breath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omfort measur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ack rub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oft music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keep room well ventilat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use soft lighting, adequate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but not glar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remove soiled linens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pans immediate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encourage and assis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/significant others to visi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g.</w:t>
              <w:tab/>
              <w:t>do not leave resident alon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remember that dying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y still have intact sense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hearing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Guidelines for meeting th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social and spiritual needs of</w:t>
            </w:r>
          </w:p>
          <w:p>
            <w:pPr>
              <w:pStyle w:val="Normal"/>
              <w:tabs>
                <w:tab w:val="clear" w:pos="720"/>
                <w:tab w:val="left" w:pos="88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he dying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do not isolate or avoid the dy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provide opportunity for dy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resident to talk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be non-judgmental about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d anything he tells you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allow resident to express his view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death and dy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respect resident’s wishes for visit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spiritual lead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provide privacy for resident 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/friend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maintain confidentially regard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thing resident and/or famil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provide care with compassion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, patience, empath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Care for the family of the dying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communicate what is happening to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ovide space for family memb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by themselv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provide time for family member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with the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ermit family members to care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dying resident, if they so desir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allow family members to verbaliz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elings in a non-judgmenta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permit family to follow religiou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tuals of their choi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do not be afraid to show your ow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on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>Postmortem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provide for priva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 xml:space="preserve">explain procedure to family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request they leave the room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gently close the ey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bathe body and comb hai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place in clean gown or pajama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lace in proper body alignm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elevate head slight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make resident’s room neat and tid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15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the fami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turn lights down for fami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provide privacy and time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to griev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prepare body for funeral home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 follow facility policy for handl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removal of personal item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have a witness for any persona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s that is given to a famil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document procedure follow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y poli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XIII – ADMISSION, TRANSFER AND DISCHARGE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7.e.)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2.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864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escribe preparation of resident room prior to admi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Identify areas of orientation that must be provided to the resident during admi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Describe how to care for resident’s personal belong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iscuss the observations that the nurse aide should make during the admission proce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ocument the admissions process, including care of resident’s personal belongings, observations and vital signs.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iscuss the importance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 reporting abnormal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vations or findings to </w:t>
            </w:r>
          </w:p>
          <w:p>
            <w:pPr>
              <w:pStyle w:val="Normal"/>
              <w:ind w:right="-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ppropriate licensed </w:t>
            </w:r>
          </w:p>
          <w:p>
            <w:pPr>
              <w:pStyle w:val="Normal"/>
              <w:ind w:right="-864" w:hanging="0"/>
              <w:rPr/>
            </w:pPr>
            <w:r>
              <w:rPr>
                <w:sz w:val="22"/>
                <w:szCs w:val="22"/>
              </w:rPr>
              <w:t>nur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Discuss important factors in preparing resident for transfer from his room and/or fac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monstrate preparing resident for transf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Discuss care of the resident room after transfer has occurr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Identify responsibilities of nurse aide during the discharge of the resid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Demonstrate discharge of the resident, including care of personal belongings and assisting to transport to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k-up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46" w:leader="none"/>
                <w:tab w:val="left" w:pos="1259" w:leader="none"/>
                <w:tab w:val="left" w:pos="1517" w:leader="none"/>
              </w:tabs>
              <w:ind w:left="720" w:hanging="644"/>
              <w:rPr/>
            </w:pPr>
            <w:r>
              <w:rPr>
                <w:sz w:val="22"/>
                <w:szCs w:val="22"/>
              </w:rPr>
              <w:t>Admission to the Long-Term Care Facility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A.</w:t>
              <w:tab/>
              <w:t>Prepare the ro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admission pack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wash bas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edpan/urin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oiletry item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water pitcher/cup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assemble vital sign equipm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stethoscop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P cuff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thermome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open curtains/bli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adjust room temperatu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bed in low position with wheel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ed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B.</w:t>
              <w:tab/>
              <w:t>Orientation to fac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introduce yourself, including you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identify how you will work with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>resident providing ca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introduce roommate, if there is on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be friendly, poli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include family and significa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6.</w:t>
              <w:tab/>
              <w:t>review resident righ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review facility rul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meal tim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smoking poli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visitation poli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how to complete menu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tour fac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ining are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bathing are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activity room and schedu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chapel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C.</w:t>
              <w:tab/>
              <w:t>Orientation to resident’s ro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how to use the b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all bel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athroom/emergency ligh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light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TV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how to use telephon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D.</w:t>
              <w:tab/>
              <w:t>Care of personal belongin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complete resident inventory sheet –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all belongings completel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accur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ssist to label all personal items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cloth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assist to unpack personal items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E.</w:t>
              <w:tab/>
              <w:t>Admission proces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explain to resident what you will b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ovide for priva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if appropriate, ask family to wai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ide the ro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obtain baseline vital signs, height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observ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condition of sk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mob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behavio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ability to communic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fill water pitcher with fresh wat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have family return to room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9.</w:t>
              <w:tab/>
              <w:t>make resident comfortab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 xml:space="preserve">place call bell within reach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how to use i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ocument vital signs, height, weigh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 xml:space="preserve">report any abnormal findings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licensed nur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46" w:leader="none"/>
                <w:tab w:val="left" w:pos="1259" w:leader="none"/>
                <w:tab w:val="left" w:pos="1517" w:leader="none"/>
              </w:tabs>
              <w:ind w:left="720" w:hanging="554"/>
              <w:rPr/>
            </w:pPr>
            <w:r>
              <w:rPr>
                <w:sz w:val="22"/>
                <w:szCs w:val="22"/>
              </w:rPr>
              <w:t xml:space="preserve">Transfer of resident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epare resid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inform resident of transfer as so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 you know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assist resident to prepare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ving belongin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3.</w:t>
              <w:tab/>
              <w:t>accompany resident to new uni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provide report to new unit personal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vital sig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condition of ski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mobilit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>ability to communicat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5.</w:t>
              <w:tab/>
              <w:t>introduce resident to new unit staff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assist resident to unpack belonging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new uni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7.</w:t>
              <w:tab/>
              <w:t>make resident comfortab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8.</w:t>
              <w:tab/>
              <w:t>have call bell in easy reach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>9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/>
            </w:pPr>
            <w:r>
              <w:rPr>
                <w:sz w:val="22"/>
                <w:szCs w:val="22"/>
              </w:rPr>
              <w:t>10.</w:t>
              <w:tab/>
              <w:t>document procedur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 xml:space="preserve">report any changes in the residen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ppropriate licensed nurs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are of room after transfer in 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ance with facility poli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trip b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place all linen, used and unused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 hamp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nform housekeeping service tha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is empty and ready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 clean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46" w:leader="none"/>
                <w:tab w:val="left" w:pos="1259" w:leader="none"/>
                <w:tab w:val="left" w:pos="1517" w:leader="none"/>
              </w:tabs>
              <w:ind w:left="720" w:hanging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harg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A.</w:t>
              <w:tab/>
              <w:t>Responsibilities of nurse aid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explain what you will be doing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ovide for privac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compare admission residen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ventory sheet to items be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packed for discharg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carefully assist resident/family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ack belonging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assist resident to dress in person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 xml:space="preserve">assist resident to say “Good-byes”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 staff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 xml:space="preserve">using wheelchair, take residen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rea where family vehicle is waiting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lock wheels on wheelchai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 xml:space="preserve">assist resident into vehicle, engag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tbelt and close doo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return to unit with wheelchai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wash ha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6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ocument procedure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1259" w:leader="none"/>
                <w:tab w:val="left" w:pos="1517" w:leader="none"/>
              </w:tabs>
              <w:ind w:firstLine="346"/>
              <w:rPr/>
            </w:pPr>
            <w:r>
              <w:rPr>
                <w:sz w:val="22"/>
                <w:szCs w:val="22"/>
              </w:rPr>
              <w:t>B.</w:t>
              <w:tab/>
              <w:t>Care of room after discharg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strip b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place all linen, used and unused i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ndry hamp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nform housekeeping service tha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is empty and ready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 cleaning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right="-86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86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XIV – LEGAL AND REGULATORY ASPECTS OF PRACTICE FOR THE CERTIFIED NURSE AIDE</w:t>
      </w:r>
    </w:p>
    <w:p>
      <w:pPr>
        <w:pStyle w:val="Normal"/>
        <w:jc w:val="center"/>
        <w:rPr/>
      </w:pPr>
      <w:r>
        <w:rPr>
          <w:sz w:val="22"/>
          <w:szCs w:val="22"/>
        </w:rPr>
        <w:t>(18VAC90-26-40.A.8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18VAC90-26-40.A.1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18VAC90-26-40.A.7.f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410"/>
        <w:gridCol w:w="2989"/>
        <w:gridCol w:w="2411"/>
        <w:gridCol w:w="2043"/>
      </w:tblGrid>
      <w:tr>
        <w:trPr>
          <w:tblHeader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OUTL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 TOOLS/RESOURC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EVALUATI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 TIME (classroom, skills lab, clinical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iscuss professional behaviors of the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Discuss the Code of Ethics for the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Review methods of conflict managem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List two (2) regulatory agencies that are involved with nurse aid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Discuss the role of the Virginia Board of Nurs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Describe abuse, including the signs of abuse that the nurse aide might obser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Give examples of inappropriate nurse aide behavior, including neglect and misappropriation of resident proper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Describe strategies the nurse aide can use to avoi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ppropriate behavi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Discuss the role of the mandated reporter a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bed in the Code of Virginia, including who is a mandated reporter, what must be reported, to whom it must be reported,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enalty for not repor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List reasons why the Virginia Board o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ing would begin disciplinary proceed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 Certified Nurse Ai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Identify the consequences of abuse, neglect, and exploitation convi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Discuss responsibilities and requirements of certified nurse aides per Virginia Board of Nursing regul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Discuss responsibilities of employers of nurse aides to the Virginia Board of Nurs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. Describe the process of applying for the NNAA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 Describe what the nurse aide graduate is required to bring to the testing site the day of the NNAAP ex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I.</w:t>
              <w:tab/>
              <w:t>Professional Behaviors of a Nurse Aid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A.</w:t>
              <w:tab/>
              <w:t>Positive attitud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Maintain confidentiality an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c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resident inform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staff informatio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C.</w:t>
              <w:tab/>
              <w:t>Be polite and cheerful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D.</w:t>
              <w:tab/>
              <w:t>Listen to resident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E.</w:t>
              <w:tab/>
              <w:t>Perform assigned duti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in timely mann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o the best of your abilit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Do not give or accept money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gifts from resident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Follow facility policies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Take directions and constructiv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cis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I.</w:t>
              <w:tab/>
              <w:t>Practice good personal hygien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J.</w:t>
              <w:tab/>
              <w:t>Dress neatly and appropriatel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K.</w:t>
              <w:tab/>
              <w:t>Be punctual to work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L.</w:t>
              <w:tab/>
              <w:t>Be respectfu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to residen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to staff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to visitor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M.</w:t>
              <w:tab/>
              <w:t xml:space="preserve">Be dependabl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port to work on assigned shif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call in following facility policy i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be late or are sick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complete assignments withou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to be prompt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if you volunteer to perform a task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i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  <w:tab/>
              <w:t xml:space="preserve">Be dedicated to your position - tak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e in your work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</w:t>
              <w:tab/>
              <w:t xml:space="preserve">Treat residents the way you woul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ant to be treat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gardless of diagnosi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gardless of ra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egardless of gend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regardless of ethnicit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P.</w:t>
              <w:tab/>
              <w:t>Always use appropriate languag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do not c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do not use sla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do not use medical terminolog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that resident does not understan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>Nurse Aide Code of Ethic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Preserve life, ease suffering and work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to restore resident’s health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onsider resident’s physical, mental,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onal and spiritual need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Loyalty to employer, residents and co-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Provide quality care regardless of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resident’s religious belief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Demonstrate equal courtesy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ct to everyon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 xml:space="preserve">Respect resident confidentiality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nit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</w:t>
              <w:tab/>
              <w:t xml:space="preserve">Perform only those procedures that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been trained to perfor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</w:t>
              <w:tab/>
              <w:t xml:space="preserve">Be willing to learn new skills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old skills curr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I.</w:t>
              <w:tab/>
              <w:t>Care for resident as you were taugh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</w:t>
              <w:tab/>
              <w:t xml:space="preserve">Always be clean and professional in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ranc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</w:t>
              <w:tab/>
              <w:t xml:space="preserve">Legal and ethical behaviors for nurs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/>
            </w:pPr>
            <w:r>
              <w:rPr>
                <w:sz w:val="22"/>
                <w:szCs w:val="22"/>
              </w:rPr>
              <w:t>1.  be honest at all tim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protect resident’s/resident’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ivac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/>
            </w:pPr>
            <w:r>
              <w:rPr>
                <w:sz w:val="22"/>
                <w:szCs w:val="22"/>
              </w:rPr>
              <w:t>3.  keep staff information confidential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report abuse or suspected abuse of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follow the care plan and your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report mistakes you mak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ediatel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do not perform tasks outside your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10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ope of practic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report all resident observations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ents to the licensed nurs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document accurately and promptl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ing to your facility polic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46" w:leader="none"/>
                <w:tab w:val="left" w:pos="1517" w:leader="none"/>
              </w:tabs>
              <w:ind w:left="-104" w:firstLine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 follow rules about safety and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4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ction preventio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left="-104" w:firstLine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 do not get personally or sexually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firstLine="1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ved with residents or their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066" w:leader="none"/>
                <w:tab w:val="left" w:pos="1259" w:leader="none"/>
                <w:tab w:val="left" w:pos="1517" w:leader="none"/>
              </w:tabs>
              <w:ind w:firstLine="1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members or friend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III.</w:t>
              <w:tab/>
              <w:t>Conflict Managem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eport conflicts to appropriat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sed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conflicts between residen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2.</w:t>
              <w:tab/>
              <w:t>conflicts between resident and staff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onflicts among staff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B.</w:t>
              <w:tab/>
              <w:t>Respect resident’s righ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right to complain without fear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 safety or car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right to have assistance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lving grievances and disput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right to contact the Ombudsma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Resolve conflict in professional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n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remain cal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do not be aggressive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umentativ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do not use inappropriate languag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do not take resident’s behavi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o not act inappropriately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IV.</w:t>
              <w:tab/>
              <w:t>Regulatory Agencies for Nurse Aide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Nurse Aide Training and Competenc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Program (NATCEP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makes rules for training and tes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Federal Government Omnibu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get Reconciliation Ac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RA) 1987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ndividual state programs assur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l rules are followed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lities receiv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re/Medicaid fund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establishes registry to track nurs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des working in that individua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Virginia Board of Nursing (VBON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Health regulatory board of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Health Profess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rotects the welfare of the public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enforces the Virginia Nurs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Ac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establishes and enforce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tions for Nurse A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cation Program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VAC90-26-10 et seq.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approves nurse aide educa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firstLine="124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gram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establishes curriculum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quirements for nurse a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 program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establishes and enforce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tions Governing Certifie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 Aides in Virginia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VAC90-25-10 et seq.)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establishes certification proces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nurse aid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establishes nurse a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cy standard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aintains the Nurse A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denies, revokes, suspends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states certification for nur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otherwise discipline nurse a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e holders in Virginia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V.</w:t>
              <w:tab/>
              <w:t>Inappropriate Behavior for the Nurse Aid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A.</w:t>
              <w:tab/>
              <w:t>Ab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causing physical, mental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onal pain to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failure to provide food, water, car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/or medication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involuntary confinement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lus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withholding Social Security check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/or other sources of incom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intentional or unintentional 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appropriation of resident’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e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intentional or unintentional post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ictures of residents on any type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media or texting pictures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types of ab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verba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inancia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assault – threatening to harm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  <w:tab/>
              <w:t xml:space="preserve">battery – touching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out their permiss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 xml:space="preserve">domestic abuse – within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</w:t>
              <w:tab/>
              <w:t>sexual ab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signs of ab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bruising, swelling, pain or oth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uri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fear and anxie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sudden changes in resident’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ity or behavior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B.</w:t>
              <w:tab/>
              <w:t>Neglec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harming resident physically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ally, emotionally by failing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car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isappropriation of resident’s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roper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deliberate misappropriation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itation, or wrongful use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dent’s belongings or mone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without the resident’s cons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y be temporary or permanen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D.</w:t>
              <w:tab/>
              <w:t>How to avoid inappropriate behavio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remain calm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do not take resident’s behavi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l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always remember there is n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use for abusing a residen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if nurse aide is feel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whelmed with assigne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 xml:space="preserve">duties or a certain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discuss it with superviso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get help from co-work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make arrangements to take a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 and compose self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if nurse aide sees a co-worker wh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appears overwhelme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336" w:leader="none"/>
                <w:tab w:val="left" w:pos="1517" w:leader="none"/>
              </w:tabs>
              <w:ind w:firstLine="976"/>
              <w:rPr/>
            </w:pPr>
            <w:r>
              <w:rPr>
                <w:sz w:val="22"/>
                <w:szCs w:val="22"/>
              </w:rPr>
              <w:tab/>
              <w:t>a.  offer support and assistanc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336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encourage co-worker to repor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336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. report situation to superviso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</w:t>
              <w:tab/>
              <w:t>Mandated Reporter Authority (§63.2-1606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517" w:leader="none"/>
              </w:tabs>
              <w:ind w:lef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 Virginia Code)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A.</w:t>
              <w:tab/>
              <w:t>Who is a mandated reporter?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ny person licensed, certified,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ered by health regulator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ards listed in § 54.1-2503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cept persons licensed by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of Veterinary Medicine</w:t>
            </w:r>
          </w:p>
          <w:p>
            <w:pPr>
              <w:pStyle w:val="Normal"/>
              <w:numPr>
                <w:ilvl w:val="0"/>
                <w:numId w:val="279"/>
              </w:numPr>
              <w:tabs>
                <w:tab w:val="clear" w:pos="720"/>
                <w:tab w:val="left" w:pos="1066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mental health services provider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ind w:left="796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s defined in §54.1-2400.1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 xml:space="preserve">any emergency medical service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sonnel certified by the Board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pursuant to § 32.1-111.5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  <w:tab/>
              <w:t xml:space="preserve">any guardian or conservator of a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lt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  <w:tab/>
              <w:t xml:space="preserve">any person employed by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ed with a public or privat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cy or facility and work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ith adults in an administrative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ve, or direct care capacity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any person providing full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mittent or occasional care to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adult for compensation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cluding but not limited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ion, chore, homemaker and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are worker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  <w:tab/>
              <w:t>any law-enforcement officer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>What to repo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required to report suspected abuse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glect, or exploitation of adult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years or older or incapacitated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lts 18 years or older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24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name, age, address or location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24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erson suspected of being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24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used and as much about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spected situation as possibl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3.  to be reported immediately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C.</w:t>
              <w:tab/>
              <w:t>Where to repor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 report suspected finding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ervis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local departments of social servic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in the city or county where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ult resides or the Virginia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Social Servic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 hotline at 1 (888) 832-3858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D.</w:t>
              <w:tab/>
              <w:t>Rights of mandated reporter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a person who makes a report i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une from civil and crimin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ability unless the reporte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cted in bad faith or with a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cious purpose.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a person who reports has a right to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ave his/her identity kept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idential unless consent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eal his/her identity is given 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less the court orders that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identity of the reporter be revealed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42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a person who reports has a right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hear from the investigating local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artment of social service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confirming that the report was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156" w:leader="none"/>
                <w:tab w:val="left" w:pos="1426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d</w:t>
            </w:r>
          </w:p>
          <w:p>
            <w:pPr>
              <w:pStyle w:val="Normal"/>
              <w:numPr>
                <w:ilvl w:val="0"/>
                <w:numId w:val="593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>Failure to report suspected abus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 xml:space="preserve">punishable by a civil money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alty of not more than $500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irst failure and not less tha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$100 nor more than $1,000 for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equent failure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failure to report may also subject a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dated reporter to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tive action by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066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appropriate licensing authority</w:t>
            </w:r>
          </w:p>
          <w:p>
            <w:pPr>
              <w:pStyle w:val="Normal"/>
              <w:numPr>
                <w:ilvl w:val="0"/>
                <w:numId w:val="279"/>
              </w:numPr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 obligated to report if mandate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4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>reporter has actual knowledge the same matter has been already reported to APS hotlin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</w:t>
              <w:tab/>
              <w:t xml:space="preserve">Disciplinary Proceedings Against a </w:t>
            </w:r>
          </w:p>
          <w:p>
            <w:pPr>
              <w:pStyle w:val="Normal"/>
              <w:tabs>
                <w:tab w:val="clear" w:pos="720"/>
                <w:tab w:val="left" w:pos="526" w:leader="none"/>
                <w:tab w:val="left" w:pos="1259" w:leader="none"/>
                <w:tab w:val="left" w:pos="1517" w:leader="none"/>
              </w:tabs>
              <w:ind w:lef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ed Nurse Aid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A.</w:t>
              <w:tab/>
              <w:t>Regulation 18VAC90-25-100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disciplinary provisions for nurs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examples of allegation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d by VB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unprofessional conduct</w:t>
            </w:r>
          </w:p>
          <w:p>
            <w:pPr>
              <w:pStyle w:val="Normal"/>
              <w:numPr>
                <w:ilvl w:val="1"/>
                <w:numId w:val="304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use</w:t>
              <w:tab/>
            </w:r>
          </w:p>
          <w:p>
            <w:pPr>
              <w:pStyle w:val="Normal"/>
              <w:numPr>
                <w:ilvl w:val="1"/>
                <w:numId w:val="304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lect</w:t>
            </w:r>
          </w:p>
          <w:p>
            <w:pPr>
              <w:pStyle w:val="Normal"/>
              <w:numPr>
                <w:ilvl w:val="1"/>
                <w:numId w:val="304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ndoning resident</w:t>
            </w:r>
          </w:p>
          <w:p>
            <w:pPr>
              <w:pStyle w:val="Normal"/>
              <w:numPr>
                <w:ilvl w:val="1"/>
                <w:numId w:val="304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ifying documentation</w:t>
            </w:r>
          </w:p>
          <w:p>
            <w:pPr>
              <w:pStyle w:val="Normal"/>
              <w:numPr>
                <w:ilvl w:val="1"/>
                <w:numId w:val="304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taining money or property of a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resident by fraud,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misrepresentation or duress</w:t>
            </w:r>
          </w:p>
          <w:p>
            <w:pPr>
              <w:pStyle w:val="Normal"/>
              <w:numPr>
                <w:ilvl w:val="0"/>
                <w:numId w:val="727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ring into an unprofessiona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lationship with a resident</w:t>
            </w:r>
          </w:p>
          <w:p>
            <w:pPr>
              <w:pStyle w:val="Normal"/>
              <w:numPr>
                <w:ilvl w:val="0"/>
                <w:numId w:val="594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olating privacy of resid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004" w:hanging="284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numPr>
                <w:ilvl w:val="0"/>
                <w:numId w:val="651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44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ing supplies or equipm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drugs for personal or oth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51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uthorized us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performing acts outside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ope of practice for a nurs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 in Virginia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providing false informa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a Virginia Board of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ing investig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firstLine="1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Consequences of abuse (including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ting or posting pictures to social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), neglect, exploita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ic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ermanent bar to employment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ar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revocation of certific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ossible legal action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hanging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</w:t>
              <w:tab/>
              <w:t xml:space="preserve">Responsibilities of Certified Nurse Aide 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left="526" w:hanging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the Virginia Board of Nursing (BON) 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left="526" w:hanging="1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VAC90-25-10 et seq)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Requirements of approved nurse aid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 progra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Notify Board of Nursing of name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 xml:space="preserve">Notify Board of Nursing of address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/>
            </w:pPr>
            <w:r>
              <w:rPr>
                <w:sz w:val="22"/>
                <w:szCs w:val="22"/>
              </w:rPr>
              <w:t>D.</w:t>
              <w:tab/>
              <w:t>Renew certification every year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</w:t>
              <w:tab/>
              <w:t>Disciplinary provisions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</w:t>
              <w:tab/>
              <w:t>Responsibilities of Employers of Certified</w:t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left="436" w:hanging="14"/>
              <w:rPr/>
            </w:pPr>
            <w:r>
              <w:rPr>
                <w:sz w:val="22"/>
                <w:szCs w:val="22"/>
              </w:rPr>
              <w:t>Nurse Aides to the Board of Nursing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 xml:space="preserve">Board of Nursing may be notified of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ed nurse aide’s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unprofessional/unethical conduct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Notify the Board of Nursing of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iplinary actions taken against a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ed nurse aide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6" w:leader="none"/>
                <w:tab w:val="left" w:pos="1259" w:leader="none"/>
                <w:tab w:val="left" w:pos="1517" w:leader="none"/>
              </w:tabs>
              <w:ind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  <w:tab/>
              <w:t>Obtaining Certification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  <w:tab/>
              <w:t>Academic requirement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successfully complete nurse aid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cation program approved by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of Nursing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enrolled in Registered Nurse 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al Nursing educa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and have completed a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st one (1) clinical course with a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um of 40 clinical hour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/>
            </w:pPr>
            <w:r>
              <w:rPr>
                <w:sz w:val="22"/>
                <w:szCs w:val="22"/>
              </w:rPr>
              <w:t>providing direct resident car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completion of Registered Nurse o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9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actical Nursing educatio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previously certified nurse aide in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ginia who allowed certificate to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  <w:tab/>
              <w:t xml:space="preserve">Required accompanying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/>
            </w:pPr>
            <w:r>
              <w:rPr>
                <w:sz w:val="22"/>
                <w:szCs w:val="22"/>
              </w:rPr>
              <w:t>1.</w:t>
              <w:tab/>
              <w:t>roster submitted to Pearson Vue by</w:t>
            </w:r>
          </w:p>
          <w:p>
            <w:pPr>
              <w:pStyle w:val="Normal"/>
              <w:tabs>
                <w:tab w:val="clear" w:pos="720"/>
                <w:tab w:val="left" w:pos="115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 aide program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letter (on official educational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letterhead) from th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director documenting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ndance in nursing education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firstLine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  <w:tab/>
              <w:t>Complete on-line registr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Please refer to the most curr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rginia Nurse Aide Candidat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book by Pearson Vue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nstructions on how to complet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-line registration</w:t>
            </w:r>
          </w:p>
          <w:p>
            <w:pPr>
              <w:pStyle w:val="Normal"/>
              <w:numPr>
                <w:ilvl w:val="0"/>
                <w:numId w:val="286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VUE can be contacted at</w:t>
              <w:tab/>
              <w:t>(866) 340-355</w:t>
            </w:r>
          </w:p>
          <w:p>
            <w:pPr>
              <w:pStyle w:val="Normal"/>
              <w:numPr>
                <w:ilvl w:val="0"/>
                <w:numId w:val="286"/>
              </w:numPr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d registration valid fo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066" w:hanging="0"/>
              <w:rPr/>
            </w:pPr>
            <w:r>
              <w:rPr>
                <w:sz w:val="22"/>
                <w:szCs w:val="22"/>
              </w:rPr>
              <w:t>twelve (12) months from the date of approval or the original receipt date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failure to accurately answer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s on registration i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firstLine="10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ed falsification of the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989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ration and grounds for denial </w:t>
            </w:r>
          </w:p>
          <w:p>
            <w:pPr>
              <w:pStyle w:val="Normal"/>
              <w:tabs>
                <w:tab w:val="clear" w:pos="720"/>
                <w:tab w:val="left" w:pos="1259" w:leader="none"/>
                <w:tab w:val="left" w:pos="1517" w:leader="none"/>
              </w:tabs>
              <w:ind w:left="989" w:firstLine="77"/>
              <w:rPr/>
            </w:pPr>
            <w:r>
              <w:rPr>
                <w:sz w:val="22"/>
                <w:szCs w:val="22"/>
              </w:rPr>
              <w:t xml:space="preserve">of certification or disciplinary  </w:t>
            </w:r>
          </w:p>
          <w:p>
            <w:pPr>
              <w:pStyle w:val="Normal"/>
              <w:tabs>
                <w:tab w:val="clear" w:pos="720"/>
                <w:tab w:val="left" w:pos="1259" w:leader="none"/>
                <w:tab w:val="left" w:pos="1517" w:leader="none"/>
              </w:tabs>
              <w:ind w:left="989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ction by the Board of Nursing,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 after successful completion of </w:t>
            </w:r>
          </w:p>
          <w:p>
            <w:pPr>
              <w:pStyle w:val="Normal"/>
              <w:tabs>
                <w:tab w:val="clear" w:pos="720"/>
                <w:tab w:val="left" w:pos="989" w:leader="none"/>
                <w:tab w:val="left" w:pos="1259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NAAP exam</w:t>
            </w:r>
          </w:p>
          <w:p>
            <w:pPr>
              <w:pStyle w:val="Normal"/>
              <w:numPr>
                <w:ilvl w:val="0"/>
                <w:numId w:val="886"/>
              </w:numPr>
              <w:tabs>
                <w:tab w:val="clear" w:pos="720"/>
                <w:tab w:val="left" w:pos="796" w:leader="none"/>
                <w:tab w:val="left" w:pos="989" w:leader="none"/>
                <w:tab w:val="left" w:pos="1259" w:leader="none"/>
                <w:tab w:val="left" w:pos="1517" w:leader="none"/>
              </w:tabs>
              <w:ind w:left="72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of the NNAAP exam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1.  arrive 30 minutes prior to testing 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79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 provide proper identific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a.  one (1) current pictur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b.  one additional current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both identifications must have a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ignature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d.  name on both identifications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ust be identical to name on  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246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NAAP application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720" w:firstLine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o bring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  <w:tab w:val="left" w:pos="989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e (3) no. 2 pencils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rPr/>
            </w:pPr>
            <w:r>
              <w:rPr>
                <w:sz w:val="22"/>
                <w:szCs w:val="22"/>
              </w:rPr>
              <w:tab/>
              <w:t>b.  eraser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c.  watch with a second hand 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 watch); smart watches (e.g. Apple or Google watches) are not allowed to be used during the written or skills portion of the examination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259" w:leader="none"/>
                <w:tab w:val="left" w:pos="1517" w:leader="none"/>
              </w:tabs>
              <w:ind w:left="1336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testing apparel</w:t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1336" w:leader="none"/>
                <w:tab w:val="left" w:pos="1517" w:leader="none"/>
              </w:tabs>
              <w:ind w:left="133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 wear flat, slip-on, non-skid</w:t>
            </w:r>
          </w:p>
          <w:p>
            <w:pPr>
              <w:pStyle w:val="Normal"/>
              <w:tabs>
                <w:tab w:val="clear" w:pos="720"/>
                <w:tab w:val="left" w:pos="1246" w:leader="none"/>
                <w:tab w:val="left" w:pos="1336" w:leader="none"/>
                <w:tab w:val="left" w:pos="1517" w:leader="none"/>
              </w:tabs>
              <w:ind w:left="1336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ootwear</w:t>
            </w:r>
          </w:p>
          <w:p>
            <w:pPr>
              <w:pStyle w:val="Normal"/>
              <w:numPr>
                <w:ilvl w:val="0"/>
                <w:numId w:val="663"/>
              </w:numPr>
              <w:tabs>
                <w:tab w:val="clear" w:pos="720"/>
                <w:tab w:val="left" w:pos="1246" w:leader="none"/>
                <w:tab w:val="left" w:pos="1336" w:leader="none"/>
                <w:tab w:val="left" w:pos="15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ose-fitting top with sleeveless</w:t>
            </w:r>
          </w:p>
          <w:p>
            <w:pPr>
              <w:pStyle w:val="Normal"/>
              <w:tabs>
                <w:tab w:val="clear" w:pos="720"/>
                <w:tab w:val="left" w:pos="1246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op underneath (scrubs are </w:t>
            </w:r>
          </w:p>
          <w:p>
            <w:pPr>
              <w:pStyle w:val="Normal"/>
              <w:tabs>
                <w:tab w:val="clear" w:pos="720"/>
                <w:tab w:val="left" w:pos="1246" w:leader="none"/>
                <w:tab w:val="left" w:pos="1336" w:leader="none"/>
                <w:tab w:val="left" w:pos="151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mfortable for testing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MINOLOGY &amp; ABBREVI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ection Control Defini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2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</w:t>
      </w:r>
      <w:r>
        <w:rPr>
          <w:rFonts w:cs="Arial" w:ascii="Arial" w:hAnsi="Arial"/>
          <w:b/>
          <w:bCs/>
          <w:sz w:val="22"/>
          <w:szCs w:val="22"/>
        </w:rPr>
        <w:t>MDR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multidrug-resistant organism) – microorganisms, predominantly bacteria, that are resistant to one or more classes of  </w:t>
      </w:r>
    </w:p>
    <w:p>
      <w:pPr>
        <w:pStyle w:val="Normal"/>
        <w:ind w:left="72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imicrobial agents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b/>
          <w:bCs/>
          <w:sz w:val="22"/>
          <w:szCs w:val="22"/>
        </w:rPr>
        <w:t>MRSA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methicillin-resistant </w:t>
      </w:r>
      <w:r>
        <w:rPr>
          <w:rFonts w:cs="Arial" w:ascii="Arial" w:hAnsi="Arial"/>
          <w:i/>
          <w:sz w:val="22"/>
          <w:szCs w:val="22"/>
        </w:rPr>
        <w:t>Staphylococcus aureus</w:t>
      </w:r>
    </w:p>
    <w:p>
      <w:pPr>
        <w:pStyle w:val="Normal"/>
        <w:ind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 </w:t>
      </w:r>
      <w:r>
        <w:rPr>
          <w:rFonts w:cs="Arial" w:ascii="Arial" w:hAnsi="Arial"/>
          <w:b/>
          <w:bCs/>
          <w:sz w:val="22"/>
          <w:szCs w:val="22"/>
        </w:rPr>
        <w:t>VRE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vancomycin-resistant </w:t>
      </w:r>
      <w:r>
        <w:rPr>
          <w:rFonts w:cs="Arial" w:ascii="Arial" w:hAnsi="Arial"/>
          <w:i/>
          <w:sz w:val="22"/>
          <w:szCs w:val="22"/>
        </w:rPr>
        <w:t>Enterococcus</w:t>
      </w:r>
    </w:p>
    <w:p>
      <w:pPr>
        <w:pStyle w:val="Normal"/>
        <w:ind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b/>
          <w:bCs/>
          <w:sz w:val="22"/>
          <w:szCs w:val="22"/>
        </w:rPr>
        <w:t>MDR-GNB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multidrug resistant gram-negative bacilli</w:t>
      </w:r>
    </w:p>
    <w:p>
      <w:pPr>
        <w:pStyle w:val="Normal"/>
        <w:ind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</w:t>
      </w:r>
      <w:r>
        <w:rPr>
          <w:rFonts w:cs="Arial" w:ascii="Arial" w:hAnsi="Arial"/>
          <w:b/>
          <w:bCs/>
          <w:sz w:val="22"/>
          <w:szCs w:val="22"/>
        </w:rPr>
        <w:t xml:space="preserve">MDRSP – </w:t>
      </w:r>
      <w:r>
        <w:rPr>
          <w:rFonts w:cs="Arial" w:ascii="Arial" w:hAnsi="Arial"/>
          <w:sz w:val="22"/>
          <w:szCs w:val="22"/>
        </w:rPr>
        <w:t>multidrug-resistant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reptococcus pneumoniae</w:t>
      </w:r>
    </w:p>
    <w:p>
      <w:pPr>
        <w:pStyle w:val="Normal"/>
        <w:ind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 </w:t>
      </w:r>
      <w:r>
        <w:rPr>
          <w:rFonts w:cs="Arial" w:ascii="Arial" w:hAnsi="Arial"/>
          <w:b/>
          <w:bCs/>
          <w:sz w:val="22"/>
          <w:szCs w:val="22"/>
        </w:rPr>
        <w:t xml:space="preserve">contact precautions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are a set of practices used to prevent transmission of infectious agents that are spread by direct or</w:t>
      </w:r>
    </w:p>
    <w:p>
      <w:pPr>
        <w:pStyle w:val="Normal"/>
        <w:ind w:left="1440" w:hanging="99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ndirect contact with the resident or the resident’s environment</w:t>
      </w:r>
    </w:p>
    <w:p>
      <w:pPr>
        <w:pStyle w:val="Normal"/>
        <w:ind w:left="144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35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epsis – </w:t>
      </w:r>
      <w:r>
        <w:rPr>
          <w:rFonts w:cs="Arial" w:ascii="Arial" w:hAnsi="Arial"/>
          <w:sz w:val="22"/>
          <w:szCs w:val="22"/>
        </w:rPr>
        <w:t>free from germs</w:t>
      </w:r>
    </w:p>
    <w:p>
      <w:pPr>
        <w:pStyle w:val="Normal"/>
        <w:ind w:left="1440" w:hanging="2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35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ection – </w:t>
      </w:r>
      <w:r>
        <w:rPr>
          <w:rFonts w:cs="Arial" w:ascii="Arial" w:hAnsi="Arial"/>
          <w:sz w:val="22"/>
          <w:szCs w:val="22"/>
        </w:rPr>
        <w:t>invasion of a body part by disease-causing microorganisms (pathogens)</w:t>
      </w:r>
    </w:p>
    <w:p>
      <w:pPr>
        <w:pStyle w:val="Normal"/>
        <w:tabs>
          <w:tab w:val="clear" w:pos="720"/>
          <w:tab w:val="left" w:pos="810" w:leader="none"/>
        </w:tabs>
        <w:ind w:hanging="135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3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ectious disease – </w:t>
      </w:r>
      <w:r>
        <w:rPr>
          <w:rFonts w:cs="Arial" w:ascii="Arial" w:hAnsi="Arial"/>
          <w:bCs/>
          <w:sz w:val="22"/>
          <w:szCs w:val="22"/>
        </w:rPr>
        <w:t xml:space="preserve">disease caused by some parasitic organisms and transmitted from one person to another by transfer of </w:t>
      </w:r>
    </w:p>
    <w:p>
      <w:pPr>
        <w:pStyle w:val="Normal"/>
        <w:ind w:left="4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the organism</w:t>
      </w:r>
    </w:p>
    <w:p>
      <w:pPr>
        <w:pStyle w:val="Normal"/>
        <w:tabs>
          <w:tab w:val="clear" w:pos="720"/>
          <w:tab w:val="left" w:pos="810" w:leader="none"/>
        </w:tabs>
        <w:ind w:hanging="13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ontagious disease – </w:t>
      </w:r>
      <w:r>
        <w:rPr>
          <w:rFonts w:cs="Arial" w:ascii="Arial" w:hAnsi="Arial"/>
          <w:bCs/>
          <w:sz w:val="22"/>
          <w:szCs w:val="22"/>
        </w:rPr>
        <w:t>disease readily transmitted by direct or indirect contact</w:t>
      </w:r>
    </w:p>
    <w:p>
      <w:pPr>
        <w:pStyle w:val="Normal"/>
        <w:ind w:hanging="2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I – (hospital acquired infection) </w:t>
      </w:r>
      <w:r>
        <w:rPr>
          <w:rFonts w:cs="Arial" w:ascii="Arial" w:hAnsi="Arial"/>
          <w:bCs/>
          <w:sz w:val="22"/>
          <w:szCs w:val="22"/>
        </w:rPr>
        <w:t>any infection acquired while in the hospital or a facility</w:t>
      </w:r>
    </w:p>
    <w:p>
      <w:pPr>
        <w:pStyle w:val="Normal"/>
        <w:ind w:hanging="2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I – (community acquired infection) – </w:t>
      </w:r>
      <w:r>
        <w:rPr>
          <w:rFonts w:cs="Arial" w:ascii="Arial" w:hAnsi="Arial"/>
          <w:bCs/>
          <w:sz w:val="22"/>
          <w:szCs w:val="22"/>
        </w:rPr>
        <w:t xml:space="preserve">any infection acquired in the community </w:t>
      </w:r>
    </w:p>
    <w:p>
      <w:pPr>
        <w:pStyle w:val="Normal"/>
        <w:ind w:hanging="27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olation – </w:t>
      </w:r>
      <w:r>
        <w:rPr>
          <w:rFonts w:cs="Arial" w:ascii="Arial" w:hAnsi="Arial"/>
          <w:bCs/>
          <w:sz w:val="22"/>
          <w:szCs w:val="22"/>
        </w:rPr>
        <w:t xml:space="preserve">the act of separating or setting residents/patients apart from others; it is now known as </w:t>
      </w:r>
      <w:r>
        <w:rPr>
          <w:rFonts w:cs="Arial" w:ascii="Arial" w:hAnsi="Arial"/>
          <w:b/>
          <w:bCs/>
          <w:sz w:val="22"/>
          <w:szCs w:val="22"/>
          <w:u w:val="single"/>
        </w:rPr>
        <w:t>Precautions</w:t>
      </w:r>
    </w:p>
    <w:p>
      <w:pPr>
        <w:pStyle w:val="Normal"/>
        <w:tabs>
          <w:tab w:val="clear" w:pos="720"/>
          <w:tab w:val="left" w:pos="810" w:leader="none"/>
        </w:tabs>
        <w:ind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croorganisms – </w:t>
      </w:r>
      <w:r>
        <w:rPr>
          <w:rFonts w:cs="Arial" w:ascii="Arial" w:hAnsi="Arial"/>
          <w:bCs/>
          <w:sz w:val="22"/>
          <w:szCs w:val="22"/>
        </w:rPr>
        <w:t>small living body not visible to the naked eye</w:t>
      </w:r>
    </w:p>
    <w:p>
      <w:pPr>
        <w:pStyle w:val="Normal"/>
        <w:tabs>
          <w:tab w:val="clear" w:pos="720"/>
          <w:tab w:val="left" w:pos="810" w:leader="none"/>
        </w:tabs>
        <w:ind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amination –</w:t>
      </w:r>
      <w:r>
        <w:rPr>
          <w:rFonts w:cs="Arial" w:ascii="Arial" w:hAnsi="Arial"/>
          <w:bCs/>
          <w:sz w:val="22"/>
          <w:szCs w:val="22"/>
        </w:rPr>
        <w:t xml:space="preserve"> to make something unclean or unsterile</w:t>
      </w:r>
    </w:p>
    <w:p>
      <w:pPr>
        <w:pStyle w:val="Normal"/>
        <w:tabs>
          <w:tab w:val="clear" w:pos="720"/>
          <w:tab w:val="left" w:pos="810" w:leader="none"/>
        </w:tabs>
        <w:ind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180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sinfection – </w:t>
      </w:r>
      <w:r>
        <w:rPr>
          <w:rFonts w:cs="Arial" w:ascii="Arial" w:hAnsi="Arial"/>
          <w:bCs/>
          <w:sz w:val="22"/>
          <w:szCs w:val="22"/>
        </w:rPr>
        <w:t xml:space="preserve">destroying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MOST</w:t>
      </w:r>
      <w:r>
        <w:rPr>
          <w:rFonts w:cs="Arial" w:ascii="Arial" w:hAnsi="Arial"/>
          <w:bCs/>
          <w:sz w:val="22"/>
          <w:szCs w:val="22"/>
        </w:rPr>
        <w:t xml:space="preserve"> disease-carrying organisms</w:t>
      </w:r>
    </w:p>
    <w:p>
      <w:pPr>
        <w:pStyle w:val="Normal"/>
        <w:tabs>
          <w:tab w:val="clear" w:pos="720"/>
          <w:tab w:val="left" w:pos="810" w:leader="none"/>
        </w:tabs>
        <w:ind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quently Used Abbrevi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rPr/>
      </w:pPr>
      <w:r>
        <w:rPr/>
        <w:t xml:space="preserve">a.c.   </w:t>
        <w:tab/>
        <w:tab/>
        <w:tab/>
        <w:tab/>
        <w:t>before meals</w:t>
      </w:r>
    </w:p>
    <w:p>
      <w:pPr>
        <w:pStyle w:val="Normal"/>
        <w:spacing w:lineRule="auto" w:line="256" w:before="0" w:after="160"/>
        <w:rPr/>
      </w:pPr>
      <w:r>
        <w:rPr/>
        <w:t xml:space="preserve">Abd </w:t>
        <w:tab/>
        <w:tab/>
        <w:tab/>
        <w:tab/>
        <w:t>abdomen</w:t>
      </w:r>
    </w:p>
    <w:p>
      <w:pPr>
        <w:pStyle w:val="Normal"/>
        <w:spacing w:lineRule="auto" w:line="256" w:before="0" w:after="160"/>
        <w:rPr/>
      </w:pPr>
      <w:r>
        <w:rPr/>
        <w:t>ad lib</w:t>
        <w:tab/>
        <w:tab/>
        <w:tab/>
        <w:tab/>
        <w:t>as desired</w:t>
      </w:r>
    </w:p>
    <w:p>
      <w:pPr>
        <w:pStyle w:val="Normal"/>
        <w:spacing w:lineRule="auto" w:line="256" w:before="0" w:after="160"/>
        <w:rPr/>
      </w:pPr>
      <w:r>
        <w:rPr/>
        <w:t>ADLs</w:t>
        <w:tab/>
        <w:tab/>
        <w:tab/>
        <w:tab/>
        <w:t>activities of daily living</w:t>
      </w:r>
    </w:p>
    <w:p>
      <w:pPr>
        <w:pStyle w:val="Normal"/>
        <w:spacing w:lineRule="auto" w:line="256" w:before="0" w:after="160"/>
        <w:rPr/>
      </w:pPr>
      <w:r>
        <w:rPr/>
        <w:t>Amb</w:t>
        <w:tab/>
        <w:tab/>
        <w:tab/>
        <w:tab/>
        <w:t>ambulate (to walk)</w:t>
      </w:r>
    </w:p>
    <w:p>
      <w:pPr>
        <w:pStyle w:val="Normal"/>
        <w:spacing w:lineRule="auto" w:line="256" w:before="0" w:after="160"/>
        <w:rPr/>
      </w:pPr>
      <w:r>
        <w:rPr/>
        <w:t>AROM</w:t>
        <w:tab/>
        <w:tab/>
        <w:tab/>
        <w:t>active range of motion</w:t>
      </w:r>
    </w:p>
    <w:p>
      <w:pPr>
        <w:pStyle w:val="Normal"/>
        <w:spacing w:lineRule="auto" w:line="256" w:before="0" w:after="160"/>
        <w:rPr/>
      </w:pPr>
      <w:r>
        <w:rPr/>
        <w:t>B&amp;B</w:t>
        <w:tab/>
        <w:tab/>
        <w:tab/>
        <w:tab/>
        <w:t>bowel and bladder</w:t>
      </w:r>
    </w:p>
    <w:p>
      <w:pPr>
        <w:pStyle w:val="Normal"/>
        <w:spacing w:lineRule="auto" w:line="256" w:before="0" w:after="160"/>
        <w:rPr/>
      </w:pPr>
      <w:r>
        <w:rPr/>
        <w:t>BID</w:t>
        <w:tab/>
        <w:tab/>
        <w:tab/>
        <w:tab/>
        <w:t>twice a day</w:t>
      </w:r>
    </w:p>
    <w:p>
      <w:pPr>
        <w:pStyle w:val="Normal"/>
        <w:spacing w:lineRule="auto" w:line="256" w:before="0" w:after="160"/>
        <w:rPr/>
      </w:pPr>
      <w:r>
        <w:rPr/>
        <w:t>BM</w:t>
        <w:tab/>
        <w:tab/>
        <w:tab/>
        <w:tab/>
        <w:t>bowel movement, bone marrow, breast milk</w:t>
      </w:r>
    </w:p>
    <w:p>
      <w:pPr>
        <w:pStyle w:val="Normal"/>
        <w:spacing w:lineRule="auto" w:line="256" w:before="0" w:after="160"/>
        <w:rPr/>
      </w:pPr>
      <w:r>
        <w:rPr/>
        <w:t>BP</w:t>
        <w:tab/>
        <w:tab/>
        <w:tab/>
        <w:tab/>
        <w:t>blood pressure</w:t>
      </w:r>
    </w:p>
    <w:p>
      <w:pPr>
        <w:pStyle w:val="Normal"/>
        <w:spacing w:lineRule="auto" w:line="256" w:before="0" w:after="160"/>
        <w:rPr/>
      </w:pPr>
      <w:r>
        <w:rPr/>
        <w:t>BRP</w:t>
        <w:tab/>
        <w:tab/>
        <w:tab/>
        <w:tab/>
        <w:t>bathroom privileges</w:t>
      </w:r>
    </w:p>
    <w:p>
      <w:pPr>
        <w:pStyle w:val="Normal"/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85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</w:t>
        <w:tab/>
        <w:tab/>
        <w:tab/>
        <w:tab/>
        <w:t>with</w:t>
      </w:r>
    </w:p>
    <w:p>
      <w:pPr>
        <w:pStyle w:val="Normal"/>
        <w:spacing w:lineRule="auto" w:line="256" w:before="0" w:after="160"/>
        <w:rPr/>
      </w:pPr>
      <w:r>
        <w:rPr/>
        <w:t>cc</w:t>
        <w:tab/>
        <w:tab/>
        <w:tab/>
        <w:tab/>
        <w:t>cubic centimeters</w:t>
      </w:r>
    </w:p>
    <w:p>
      <w:pPr>
        <w:pStyle w:val="Normal"/>
        <w:spacing w:lineRule="auto" w:line="256" w:before="0" w:after="160"/>
        <w:rPr/>
      </w:pPr>
      <w:r>
        <w:rPr/>
        <w:t>C/O or c/o</w:t>
        <w:tab/>
        <w:tab/>
        <w:tab/>
        <w:t>complains of</w:t>
      </w:r>
    </w:p>
    <w:p>
      <w:pPr>
        <w:pStyle w:val="Normal"/>
        <w:spacing w:lineRule="auto" w:line="256" w:before="0" w:after="160"/>
        <w:rPr/>
      </w:pPr>
      <w:r>
        <w:rPr/>
        <w:t>CVA</w:t>
        <w:tab/>
        <w:tab/>
        <w:tab/>
        <w:tab/>
        <w:t>cerebral vascular accident (stroke)</w:t>
      </w:r>
    </w:p>
    <w:p>
      <w:pPr>
        <w:pStyle w:val="Normal"/>
        <w:spacing w:lineRule="auto" w:line="256" w:before="0" w:after="160"/>
        <w:rPr/>
      </w:pPr>
      <w:r>
        <w:rPr/>
        <w:t>D/C</w:t>
        <w:tab/>
        <w:tab/>
        <w:tab/>
        <w:tab/>
        <w:t>discontinue or discharge</w:t>
      </w:r>
    </w:p>
    <w:p>
      <w:pPr>
        <w:pStyle w:val="Normal"/>
        <w:spacing w:lineRule="auto" w:line="256" w:before="0" w:after="160"/>
        <w:rPr/>
      </w:pPr>
      <w:r>
        <w:rPr/>
        <w:t>DNR</w:t>
        <w:tab/>
        <w:tab/>
        <w:tab/>
        <w:tab/>
        <w:t>do not resuscitate</w:t>
      </w:r>
    </w:p>
    <w:p>
      <w:pPr>
        <w:pStyle w:val="Normal"/>
        <w:spacing w:lineRule="auto" w:line="256" w:before="0" w:after="160"/>
        <w:rPr/>
      </w:pPr>
      <w:r>
        <w:rPr/>
        <w:t>DOB</w:t>
        <w:tab/>
        <w:tab/>
        <w:tab/>
        <w:tab/>
        <w:t>date of birth</w:t>
      </w:r>
    </w:p>
    <w:p>
      <w:pPr>
        <w:pStyle w:val="Normal"/>
        <w:spacing w:lineRule="auto" w:line="256" w:before="0" w:after="160"/>
        <w:rPr/>
      </w:pPr>
      <w:r>
        <w:rPr/>
        <w:t>Dx</w:t>
        <w:tab/>
        <w:tab/>
        <w:tab/>
        <w:tab/>
        <w:t>diagnosis</w:t>
      </w:r>
    </w:p>
    <w:p>
      <w:pPr>
        <w:pStyle w:val="Normal"/>
        <w:spacing w:lineRule="auto" w:line="256" w:before="0" w:after="160"/>
        <w:rPr/>
      </w:pPr>
      <w:r>
        <w:rPr/>
        <w:t>FF</w:t>
        <w:tab/>
        <w:tab/>
        <w:tab/>
        <w:tab/>
        <w:t>force flui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quently Used Abbrevi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rPr/>
      </w:pPr>
      <w:r>
        <w:rPr/>
        <w:t>Fx</w:t>
        <w:tab/>
        <w:tab/>
        <w:tab/>
        <w:tab/>
        <w:t>fracture</w:t>
      </w:r>
    </w:p>
    <w:p>
      <w:pPr>
        <w:pStyle w:val="Normal"/>
        <w:spacing w:lineRule="auto" w:line="256" w:before="0" w:after="160"/>
        <w:rPr/>
      </w:pPr>
      <w:r>
        <w:rPr/>
        <w:t>h.s. or hs</w:t>
        <w:tab/>
        <w:tab/>
        <w:tab/>
        <w:t>hours of sleep (bedtime)</w:t>
      </w:r>
    </w:p>
    <w:p>
      <w:pPr>
        <w:pStyle w:val="Normal"/>
        <w:spacing w:lineRule="auto" w:line="256" w:before="0" w:after="160"/>
        <w:rPr/>
      </w:pPr>
      <w:r>
        <w:rPr/>
        <w:t>HOB</w:t>
        <w:tab/>
        <w:tab/>
        <w:tab/>
        <w:tab/>
        <w:t>head of bed</w:t>
      </w:r>
    </w:p>
    <w:p>
      <w:pPr>
        <w:pStyle w:val="Normal"/>
        <w:spacing w:lineRule="auto" w:line="256" w:before="0" w:after="160"/>
        <w:rPr/>
      </w:pPr>
      <w:r>
        <w:rPr/>
        <w:t>I&amp;O</w:t>
        <w:tab/>
        <w:tab/>
        <w:tab/>
        <w:tab/>
        <w:t>intake and output</w:t>
      </w:r>
    </w:p>
    <w:p>
      <w:pPr>
        <w:pStyle w:val="Normal"/>
        <w:spacing w:lineRule="auto" w:line="256" w:before="0" w:after="160"/>
        <w:rPr/>
      </w:pPr>
      <w:r>
        <w:rPr/>
        <w:t>IV</w:t>
        <w:tab/>
        <w:tab/>
        <w:tab/>
        <w:tab/>
        <w:t>intravenous</w:t>
      </w:r>
    </w:p>
    <w:p>
      <w:pPr>
        <w:pStyle w:val="Normal"/>
        <w:spacing w:lineRule="auto" w:line="256" w:before="0" w:after="160"/>
        <w:rPr/>
      </w:pPr>
      <w:r>
        <w:rPr/>
        <w:t>N&amp;V or n/v</w:t>
        <w:tab/>
        <w:tab/>
        <w:tab/>
        <w:t>nausea and vomiting</w:t>
      </w:r>
    </w:p>
    <w:p>
      <w:pPr>
        <w:pStyle w:val="Normal"/>
        <w:spacing w:lineRule="auto" w:line="256" w:before="0" w:after="160"/>
        <w:rPr/>
      </w:pPr>
      <w:r>
        <w:rPr/>
        <w:t>NPO</w:t>
        <w:tab/>
        <w:tab/>
        <w:tab/>
        <w:tab/>
        <w:t>nothing by mouth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2</w:t>
      </w:r>
      <w:r>
        <w:rPr/>
        <w:tab/>
        <w:tab/>
        <w:tab/>
        <w:tab/>
        <w:t>oxyg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  <w:t>OOB</w:t>
        <w:tab/>
        <w:tab/>
        <w:tab/>
        <w:tab/>
        <w:t>out of bed</w:t>
      </w:r>
    </w:p>
    <w:p>
      <w:pPr>
        <w:pStyle w:val="Normal"/>
        <w:spacing w:lineRule="auto" w:line="256" w:before="0" w:after="160"/>
        <w:rPr/>
      </w:pPr>
      <w:r>
        <w:rPr/>
        <w:t>PO</w:t>
        <w:tab/>
        <w:tab/>
        <w:tab/>
        <w:tab/>
        <w:t>by mouth</w:t>
      </w:r>
    </w:p>
    <w:p>
      <w:pPr>
        <w:pStyle w:val="Normal"/>
        <w:spacing w:lineRule="auto" w:line="256" w:before="0" w:after="160"/>
        <w:rPr/>
      </w:pPr>
      <w:r>
        <w:rPr/>
        <w:t>p.c.</w:t>
        <w:tab/>
        <w:tab/>
        <w:tab/>
        <w:tab/>
        <w:t>after meals</w:t>
      </w:r>
    </w:p>
    <w:p>
      <w:pPr>
        <w:pStyle w:val="Normal"/>
        <w:spacing w:lineRule="auto" w:line="256" w:before="0" w:after="160"/>
        <w:rPr/>
      </w:pPr>
      <w:r>
        <w:rPr/>
        <w:t>PRN or prn</w:t>
        <w:tab/>
        <w:tab/>
        <w:tab/>
        <w:t>as necessary or when needed</w:t>
      </w:r>
    </w:p>
    <w:p>
      <w:pPr>
        <w:pStyle w:val="Normal"/>
        <w:spacing w:lineRule="auto" w:line="256" w:before="0" w:after="160"/>
        <w:rPr/>
      </w:pPr>
      <w:r>
        <w:rPr/>
        <w:t>PROM</w:t>
        <w:tab/>
        <w:tab/>
        <w:tab/>
        <w:tab/>
        <w:t>passive range of motion</w:t>
      </w:r>
    </w:p>
    <w:p>
      <w:pPr>
        <w:pStyle w:val="Normal"/>
        <w:spacing w:lineRule="auto" w:line="256" w:before="0" w:after="160"/>
        <w:rPr/>
      </w:pPr>
      <w:r>
        <w:rPr/>
        <w:t>PT</w:t>
        <w:tab/>
        <w:tab/>
        <w:tab/>
        <w:tab/>
        <w:t>physical therapy</w:t>
      </w:r>
    </w:p>
    <w:p>
      <w:pPr>
        <w:pStyle w:val="Normal"/>
        <w:spacing w:lineRule="auto" w:line="256" w:before="0" w:after="160"/>
        <w:rPr/>
      </w:pPr>
      <w:r>
        <w:rPr/>
        <w:t>q</w:t>
        <w:tab/>
        <w:tab/>
        <w:tab/>
        <w:tab/>
        <w:t>every</w:t>
      </w:r>
    </w:p>
    <w:p>
      <w:pPr>
        <w:pStyle w:val="Normal"/>
        <w:spacing w:lineRule="auto" w:line="256" w:before="0" w:after="160"/>
        <w:rPr/>
      </w:pPr>
      <w:r>
        <w:rPr/>
        <w:t>q.d.</w:t>
        <w:tab/>
        <w:tab/>
        <w:tab/>
        <w:tab/>
        <w:t>every day</w:t>
      </w:r>
    </w:p>
    <w:p>
      <w:pPr>
        <w:pStyle w:val="Normal"/>
        <w:spacing w:lineRule="auto" w:line="256" w:before="0" w:after="160"/>
        <w:rPr/>
      </w:pPr>
      <w:r>
        <w:rPr/>
        <w:t>q.i.d.</w:t>
        <w:tab/>
        <w:tab/>
        <w:tab/>
        <w:tab/>
        <w:t>four times each day</w:t>
      </w:r>
    </w:p>
    <w:p>
      <w:pPr>
        <w:pStyle w:val="Normal"/>
        <w:spacing w:lineRule="auto" w:line="256" w:before="0" w:after="160"/>
        <w:rPr/>
      </w:pPr>
      <w:r>
        <w:rPr/>
        <w:t>q,o,d,</w:t>
        <w:tab/>
        <w:tab/>
        <w:tab/>
        <w:tab/>
        <w:t>every other day</w:t>
      </w:r>
    </w:p>
    <w:p>
      <w:pPr>
        <w:pStyle w:val="Normal"/>
        <w:spacing w:lineRule="auto" w:line="256" w:before="0" w:after="160"/>
        <w:rPr/>
      </w:pPr>
      <w:r>
        <w:rPr/>
        <w:t>q.h.</w:t>
        <w:tab/>
        <w:tab/>
        <w:tab/>
        <w:tab/>
        <w:t>every hour</w:t>
      </w:r>
    </w:p>
    <w:p>
      <w:pPr>
        <w:pStyle w:val="Normal"/>
        <w:spacing w:lineRule="auto" w:line="256" w:before="0" w:after="160"/>
        <w:rPr/>
      </w:pPr>
      <w:r>
        <w:rPr/>
        <w:t>q2h</w:t>
        <w:tab/>
        <w:tab/>
        <w:tab/>
        <w:tab/>
        <w:t>every two hours</w:t>
      </w:r>
    </w:p>
    <w:p>
      <w:pPr>
        <w:pStyle w:val="Normal"/>
        <w:spacing w:lineRule="auto" w:line="256" w:before="0" w:after="160"/>
        <w:rPr/>
      </w:pPr>
      <w:r>
        <w:rPr/>
        <w:t>Rx</w:t>
        <w:tab/>
        <w:tab/>
        <w:tab/>
        <w:tab/>
        <w:t>prescrip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quently Used Abbrevi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9530</wp:posOffset>
                </wp:positionV>
                <wp:extent cx="85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</w:t>
        <w:tab/>
        <w:tab/>
        <w:tab/>
        <w:tab/>
        <w:t>without</w:t>
      </w:r>
    </w:p>
    <w:p>
      <w:pPr>
        <w:pStyle w:val="Normal"/>
        <w:spacing w:lineRule="auto" w:line="256" w:before="0" w:after="160"/>
        <w:rPr/>
      </w:pPr>
      <w:r>
        <w:rPr/>
        <w:t>SOB</w:t>
        <w:tab/>
        <w:tab/>
        <w:tab/>
        <w:tab/>
        <w:t>shortness of breath</w:t>
      </w:r>
    </w:p>
    <w:p>
      <w:pPr>
        <w:pStyle w:val="Normal"/>
        <w:spacing w:lineRule="auto" w:line="256" w:before="0" w:after="160"/>
        <w:rPr/>
      </w:pPr>
      <w:r>
        <w:rPr/>
        <w:t>stat</w:t>
        <w:tab/>
        <w:tab/>
        <w:tab/>
        <w:tab/>
        <w:t>immediately</w:t>
      </w:r>
    </w:p>
    <w:p>
      <w:pPr>
        <w:pStyle w:val="Normal"/>
        <w:spacing w:lineRule="auto" w:line="256" w:before="0" w:after="160"/>
        <w:rPr/>
      </w:pPr>
      <w:r>
        <w:rPr/>
        <w:t>TID</w:t>
        <w:tab/>
        <w:tab/>
        <w:tab/>
        <w:tab/>
        <w:t>three times a day</w:t>
      </w:r>
    </w:p>
    <w:p>
      <w:pPr>
        <w:pStyle w:val="Normal"/>
        <w:spacing w:lineRule="auto" w:line="256" w:before="0" w:after="160"/>
        <w:rPr/>
      </w:pPr>
      <w:r>
        <w:rPr/>
        <w:t>UA</w:t>
        <w:tab/>
        <w:tab/>
        <w:tab/>
        <w:tab/>
        <w:t>urinalysis</w:t>
      </w:r>
    </w:p>
    <w:p>
      <w:pPr>
        <w:pStyle w:val="Normal"/>
        <w:spacing w:lineRule="auto" w:line="256" w:before="0" w:after="160"/>
        <w:rPr/>
      </w:pPr>
      <w:r>
        <w:rPr/>
        <w:t>URI</w:t>
        <w:tab/>
        <w:tab/>
        <w:tab/>
        <w:tab/>
        <w:t>upper respiratory infection</w:t>
      </w:r>
    </w:p>
    <w:p>
      <w:pPr>
        <w:pStyle w:val="Normal"/>
        <w:spacing w:lineRule="auto" w:line="256" w:before="0" w:after="160"/>
        <w:rPr/>
      </w:pPr>
      <w:r>
        <w:rPr/>
        <w:t>UTI</w:t>
        <w:tab/>
        <w:tab/>
        <w:tab/>
        <w:tab/>
        <w:t>urinary tract infection</w:t>
      </w:r>
    </w:p>
    <w:p>
      <w:pPr>
        <w:pStyle w:val="Normal"/>
        <w:spacing w:lineRule="auto" w:line="256" w:before="0" w:after="160"/>
        <w:rPr/>
      </w:pPr>
      <w:r>
        <w:rPr/>
        <w:t>VS</w:t>
        <w:tab/>
        <w:tab/>
        <w:tab/>
        <w:tab/>
        <w:t>vital signs</w:t>
      </w:r>
    </w:p>
    <w:p>
      <w:pPr>
        <w:pStyle w:val="Normal"/>
        <w:spacing w:lineRule="auto" w:line="256" w:before="0" w:after="160"/>
        <w:rPr/>
      </w:pPr>
      <w:r>
        <w:rPr/>
        <w:t>W/C</w:t>
        <w:tab/>
        <w:tab/>
        <w:tab/>
        <w:tab/>
        <w:t>wheelchair</w:t>
      </w:r>
    </w:p>
    <w:p>
      <w:pPr>
        <w:pStyle w:val="Normal"/>
        <w:spacing w:lineRule="auto" w:line="256" w:before="0" w:after="160"/>
        <w:rPr/>
      </w:pPr>
      <w:r>
        <w:rPr/>
        <w:t>wt</w:t>
        <w:tab/>
        <w:tab/>
        <w:tab/>
        <w:tab/>
        <w:t>we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5840" w:h="12240"/>
      <w:pgMar w:left="720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180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12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720"/>
        </w:tabs>
        <w:ind w:left="3330" w:hanging="36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223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55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9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3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79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3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0"/>
      <w:numFmt w:val="lowerLetter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1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19">
    <w:lvl w:ilvl="0">
      <w:start w:val="8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23">
    <w:lvl w:ilvl="0">
      <w:start w:val="1"/>
      <w:numFmt w:val="lowerRoman"/>
      <w:lvlText w:val="%1."/>
      <w:lvlJc w:val="right"/>
      <w:pPr>
        <w:tabs>
          <w:tab w:val="num" w:pos="0"/>
        </w:tabs>
        <w:ind w:left="17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</w:lvl>
  </w:abstractNum>
  <w:abstractNum w:abstractNumId="24">
    <w:lvl w:ilvl="0">
      <w:start w:val="3"/>
      <w:numFmt w:val="lowerLetter"/>
      <w:lvlText w:val="%1."/>
      <w:lvlJc w:val="left"/>
      <w:pPr>
        <w:tabs>
          <w:tab w:val="num" w:pos="720"/>
        </w:tabs>
        <w:ind w:left="230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1246" w:hanging="3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720"/>
        </w:tabs>
        <w:ind w:left="1529" w:hanging="360"/>
      </w:pPr>
      <w:rPr/>
    </w:lvl>
  </w:abstractNum>
  <w:abstractNum w:abstractNumId="3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3"/>
      <w:numFmt w:val="lowerLetter"/>
      <w:lvlText w:val="%1."/>
      <w:lvlJc w:val="left"/>
      <w:pPr>
        <w:tabs>
          <w:tab w:val="num" w:pos="720"/>
        </w:tabs>
        <w:ind w:left="232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1980" w:hanging="360"/>
      </w:pPr>
    </w:lvl>
  </w:abstractNum>
  <w:abstractNum w:abstractNumId="34">
    <w:lvl w:ilvl="0">
      <w:start w:val="5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35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lowerRoman"/>
      <w:lvlText w:val="%1."/>
      <w:lvlJc w:val="right"/>
      <w:pPr>
        <w:tabs>
          <w:tab w:val="num" w:pos="720"/>
        </w:tabs>
        <w:ind w:left="1800" w:hanging="360"/>
      </w:p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44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1529" w:hanging="360"/>
      </w:pPr>
    </w:lvl>
  </w:abstractNum>
  <w:abstractNum w:abstractNumId="46">
    <w:lvl w:ilvl="0">
      <w:start w:val="2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48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49">
    <w:lvl w:ilvl="0">
      <w:start w:val="8"/>
      <w:numFmt w:val="lowerRoman"/>
      <w:lvlText w:val="%1."/>
      <w:lvlJc w:val="right"/>
      <w:pPr>
        <w:tabs>
          <w:tab w:val="num" w:pos="720"/>
        </w:tabs>
        <w:ind w:left="3329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1709" w:hanging="360"/>
      </w:pPr>
    </w:lvl>
  </w:abstractNum>
  <w:abstractNum w:abstractNumId="51">
    <w:lvl w:ilvl="0">
      <w:start w:val="10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3"/>
      <w:numFmt w:val="upperRoman"/>
      <w:lvlText w:val="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56">
    <w:lvl w:ilvl="0">
      <w:start w:val="1"/>
      <w:numFmt w:val="lowerRoman"/>
      <w:lvlText w:val="%1."/>
      <w:lvlJc w:val="right"/>
      <w:pPr>
        <w:tabs>
          <w:tab w:val="num" w:pos="720"/>
        </w:tabs>
        <w:ind w:left="2880" w:hanging="360"/>
      </w:pPr>
      <w:rPr/>
    </w:lvl>
  </w:abstractNum>
  <w:abstractNum w:abstractNumId="5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720"/>
        </w:tabs>
        <w:ind w:left="2190" w:hanging="360"/>
      </w:p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25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6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2880" w:hanging="360"/>
      </w:pPr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0">
    <w:lvl w:ilvl="0">
      <w:start w:val="12"/>
      <w:numFmt w:val="decimal"/>
      <w:lvlText w:val="%1."/>
      <w:lvlJc w:val="left"/>
      <w:pPr>
        <w:tabs>
          <w:tab w:val="num" w:pos="720"/>
        </w:tabs>
        <w:ind w:left="1529" w:hanging="360"/>
      </w:pPr>
      <w:rPr/>
    </w:lvl>
  </w:abstractNum>
  <w:abstractNum w:abstractNumId="71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7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180"/>
      </w:pPr>
      <w:rPr/>
    </w:lvl>
  </w:abstractNum>
  <w:abstractNum w:abstractNumId="7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lowerRoman"/>
      <w:lvlText w:val="%1."/>
      <w:lvlJc w:val="right"/>
      <w:pPr>
        <w:tabs>
          <w:tab w:val="num" w:pos="720"/>
        </w:tabs>
        <w:ind w:left="2235" w:hanging="360"/>
      </w:pPr>
    </w:lvl>
  </w:abstractNum>
  <w:abstractNum w:abstractNumId="77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79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1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81">
    <w:lvl w:ilvl="0">
      <w:start w:val="27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82">
    <w:lvl w:ilvl="0">
      <w:start w:val="1"/>
      <w:numFmt w:val="lowerRoman"/>
      <w:lvlText w:val="%1."/>
      <w:lvlJc w:val="right"/>
      <w:pPr>
        <w:tabs>
          <w:tab w:val="num" w:pos="720"/>
        </w:tabs>
        <w:ind w:left="3105" w:hanging="360"/>
      </w:pPr>
    </w:lvl>
  </w:abstractNum>
  <w:abstractNum w:abstractNumId="83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4">
    <w:lvl w:ilvl="0">
      <w:start w:val="3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1755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15" w:hanging="180"/>
      </w:pPr>
    </w:lvl>
  </w:abstractNum>
  <w:abstractNum w:abstractNumId="86">
    <w:lvl w:ilvl="0">
      <w:start w:val="20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89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3">
    <w:lvl w:ilvl="0">
      <w:start w:val="11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9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5">
    <w:lvl w:ilvl="0">
      <w:start w:val="21"/>
      <w:numFmt w:val="lowerLetter"/>
      <w:lvlText w:val="%1."/>
      <w:lvlJc w:val="left"/>
      <w:pPr>
        <w:tabs>
          <w:tab w:val="num" w:pos="720"/>
        </w:tabs>
        <w:ind w:left="1980" w:hanging="360"/>
      </w:pPr>
      <w:rPr/>
    </w:lvl>
  </w:abstractNum>
  <w:abstractNum w:abstractNumId="9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0"/>
        </w:tabs>
        <w:ind w:left="171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100">
    <w:lvl w:ilvl="0">
      <w:start w:val="2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10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2">
    <w:lvl w:ilvl="0">
      <w:start w:val="2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03">
    <w:lvl w:ilvl="0">
      <w:start w:val="8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104">
    <w:lvl w:ilvl="0">
      <w:start w:val="11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105">
    <w:lvl w:ilvl="0">
      <w:start w:val="4"/>
      <w:numFmt w:val="lowerLetter"/>
      <w:lvlText w:val="%1."/>
      <w:lvlJc w:val="left"/>
      <w:pPr>
        <w:tabs>
          <w:tab w:val="num" w:pos="720"/>
        </w:tabs>
        <w:ind w:left="230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107">
    <w:lvl w:ilvl="0">
      <w:start w:val="10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108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109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110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111">
    <w:lvl w:ilvl="0">
      <w:start w:val="9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1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3">
    <w:lvl w:ilvl="0">
      <w:start w:val="8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1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116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117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56" w:hanging="180"/>
      </w:pPr>
    </w:lvl>
  </w:abstractNum>
  <w:abstractNum w:abstractNumId="11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0">
    <w:lvl w:ilvl="0">
      <w:start w:val="22"/>
      <w:numFmt w:val="lowerLetter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121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12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4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25">
    <w:lvl w:ilvl="0">
      <w:start w:val="12"/>
      <w:numFmt w:val="lowerLetter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12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129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130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13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360"/>
      </w:pPr>
    </w:lvl>
  </w:abstractNum>
  <w:abstractNum w:abstractNumId="135">
    <w:lvl w:ilvl="0">
      <w:start w:val="1"/>
      <w:numFmt w:val="lowerRoman"/>
      <w:lvlText w:val="%1."/>
      <w:lvlJc w:val="right"/>
      <w:pPr>
        <w:tabs>
          <w:tab w:val="num" w:pos="0"/>
        </w:tabs>
        <w:ind w:left="223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55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95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137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8">
    <w:lvl w:ilvl="0">
      <w:start w:val="1"/>
      <w:numFmt w:val="lowerLetter"/>
      <w:lvlText w:val="%1."/>
      <w:lvlJc w:val="left"/>
      <w:pPr>
        <w:tabs>
          <w:tab w:val="num" w:pos="720"/>
        </w:tabs>
        <w:ind w:left="2325" w:hanging="360"/>
      </w:pPr>
    </w:lvl>
  </w:abstractNum>
  <w:abstractNum w:abstractNumId="139">
    <w:lvl w:ilvl="0">
      <w:start w:val="6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1">
    <w:lvl w:ilvl="0">
      <w:start w:val="6"/>
      <w:numFmt w:val="decimal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142">
    <w:lvl w:ilvl="0">
      <w:start w:val="3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143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144">
    <w:lvl w:ilvl="0">
      <w:start w:val="4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145">
    <w:lvl w:ilvl="0">
      <w:start w:val="4"/>
      <w:numFmt w:val="lowerLetter"/>
      <w:lvlText w:val="%1."/>
      <w:lvlJc w:val="left"/>
      <w:pPr>
        <w:tabs>
          <w:tab w:val="num" w:pos="720"/>
        </w:tabs>
        <w:ind w:left="2325" w:hanging="360"/>
      </w:pPr>
      <w:rPr/>
    </w:lvl>
  </w:abstractNum>
  <w:abstractNum w:abstractNumId="146">
    <w:lvl w:ilvl="0">
      <w:start w:val="1"/>
      <w:numFmt w:val="lowerRoman"/>
      <w:lvlText w:val="%1."/>
      <w:lvlJc w:val="right"/>
      <w:pPr>
        <w:tabs>
          <w:tab w:val="num" w:pos="720"/>
        </w:tabs>
        <w:ind w:left="3330" w:hanging="360"/>
      </w:pPr>
    </w:lvl>
  </w:abstractNum>
  <w:abstractNum w:abstractNumId="147">
    <w:lvl w:ilvl="0">
      <w:start w:val="3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20"/>
        </w:tabs>
        <w:ind w:left="1708" w:hanging="360"/>
      </w:pPr>
    </w:lvl>
  </w:abstractNum>
  <w:abstractNum w:abstractNumId="1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3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154">
    <w:lvl w:ilvl="0">
      <w:start w:val="3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55">
    <w:lvl w:ilvl="0">
      <w:start w:val="7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156">
    <w:lvl w:ilvl="0">
      <w:start w:val="1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0"/>
        </w:tabs>
        <w:ind w:left="988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7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48" w:hanging="180"/>
      </w:pPr>
    </w:lvl>
  </w:abstractNum>
  <w:abstractNum w:abstractNumId="15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9">
    <w:lvl w:ilvl="0">
      <w:start w:val="14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1">
    <w:lvl w:ilvl="0">
      <w:start w:val="11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163">
    <w:lvl w:ilvl="0">
      <w:start w:val="8"/>
      <w:numFmt w:val="lowerLetter"/>
      <w:lvlText w:val="%1."/>
      <w:lvlJc w:val="left"/>
      <w:pPr>
        <w:tabs>
          <w:tab w:val="num" w:pos="720"/>
        </w:tabs>
        <w:ind w:left="2429" w:hanging="360"/>
      </w:pPr>
      <w:rPr/>
    </w:lvl>
  </w:abstractNum>
  <w:abstractNum w:abstractNumId="16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5">
    <w:lvl w:ilvl="0">
      <w:start w:val="26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166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167">
    <w:lvl w:ilvl="0">
      <w:start w:val="13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16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9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170">
    <w:lvl w:ilvl="0">
      <w:start w:val="13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7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2">
    <w:lvl w:ilvl="0">
      <w:start w:val="1"/>
      <w:numFmt w:val="lowerRoman"/>
      <w:lvlText w:val="%1."/>
      <w:lvlJc w:val="right"/>
      <w:pPr>
        <w:tabs>
          <w:tab w:val="num" w:pos="720"/>
        </w:tabs>
        <w:ind w:left="1973" w:hanging="360"/>
      </w:pPr>
    </w:lvl>
  </w:abstractNum>
  <w:abstractNum w:abstractNumId="173">
    <w:lvl w:ilvl="0">
      <w:start w:val="1"/>
      <w:numFmt w:val="lowerRoman"/>
      <w:lvlText w:val="%1."/>
      <w:lvlJc w:val="right"/>
      <w:pPr>
        <w:tabs>
          <w:tab w:val="num" w:pos="720"/>
        </w:tabs>
        <w:ind w:left="2102" w:hanging="360"/>
      </w:pPr>
    </w:lvl>
  </w:abstractNum>
  <w:abstractNum w:abstractNumId="174">
    <w:lvl w:ilvl="0">
      <w:start w:val="5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17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6">
    <w:lvl w:ilvl="0">
      <w:start w:val="9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9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178">
    <w:lvl w:ilvl="0">
      <w:start w:val="2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179">
    <w:lvl w:ilvl="0">
      <w:start w:val="4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180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181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18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3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4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18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6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7">
    <w:lvl w:ilvl="0">
      <w:start w:val="1"/>
      <w:numFmt w:val="lowerLetter"/>
      <w:lvlText w:val="%1."/>
      <w:lvlJc w:val="left"/>
      <w:pPr>
        <w:tabs>
          <w:tab w:val="num" w:pos="720"/>
        </w:tabs>
        <w:ind w:left="1708" w:hanging="360"/>
      </w:pPr>
    </w:lvl>
  </w:abstractNum>
  <w:abstractNum w:abstractNumId="188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189">
    <w:lvl w:ilvl="0">
      <w:start w:val="5"/>
      <w:numFmt w:val="lowerRoman"/>
      <w:lvlText w:val="%1."/>
      <w:lvlJc w:val="right"/>
      <w:pPr>
        <w:tabs>
          <w:tab w:val="num" w:pos="720"/>
        </w:tabs>
        <w:ind w:left="2340" w:hanging="360"/>
      </w:pPr>
      <w:rPr/>
    </w:lvl>
  </w:abstractNum>
  <w:abstractNum w:abstractNumId="19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1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3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194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19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6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197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8">
    <w:lvl w:ilvl="0">
      <w:start w:val="8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19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200">
    <w:lvl w:ilvl="0">
      <w:start w:val="14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0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2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  <w:rPr/>
    </w:lvl>
  </w:abstractNum>
  <w:abstractNum w:abstractNumId="20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6">
    <w:lvl w:ilvl="0">
      <w:start w:val="3"/>
      <w:numFmt w:val="lowerRoman"/>
      <w:lvlText w:val="%1."/>
      <w:lvlJc w:val="right"/>
      <w:pPr>
        <w:tabs>
          <w:tab w:val="num" w:pos="720"/>
        </w:tabs>
        <w:ind w:left="3149" w:hanging="180"/>
      </w:pPr>
      <w:rPr/>
    </w:lvl>
  </w:abstractNum>
  <w:abstractNum w:abstractNumId="207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208">
    <w:lvl w:ilvl="0">
      <w:start w:val="14"/>
      <w:numFmt w:val="decimal"/>
      <w:lvlText w:val="%1."/>
      <w:lvlJc w:val="left"/>
      <w:pPr>
        <w:tabs>
          <w:tab w:val="num" w:pos="720"/>
        </w:tabs>
        <w:ind w:left="1529" w:hanging="360"/>
      </w:pPr>
      <w:rPr/>
    </w:lvl>
  </w:abstractNum>
  <w:abstractNum w:abstractNumId="20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0">
    <w:lvl w:ilvl="0">
      <w:start w:val="1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11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212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2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4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21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6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7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218">
    <w:lvl w:ilvl="0">
      <w:start w:val="4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219">
    <w:lvl w:ilvl="0">
      <w:start w:val="1"/>
      <w:numFmt w:val="lowerRoman"/>
      <w:lvlText w:val="%1."/>
      <w:lvlJc w:val="right"/>
      <w:pPr>
        <w:tabs>
          <w:tab w:val="num" w:pos="0"/>
        </w:tabs>
        <w:ind w:left="9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lowerRoman"/>
      <w:lvlText w:val="%4."/>
      <w:lvlJc w:val="right"/>
      <w:pPr>
        <w:tabs>
          <w:tab w:val="num" w:pos="72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1">
    <w:lvl w:ilvl="0">
      <w:start w:val="1"/>
      <w:numFmt w:val="lowerLetter"/>
      <w:lvlText w:val="%1."/>
      <w:lvlJc w:val="left"/>
      <w:pPr>
        <w:tabs>
          <w:tab w:val="num" w:pos="720"/>
        </w:tabs>
        <w:ind w:left="1259" w:hanging="360"/>
      </w:pPr>
      <w:rPr/>
    </w:lvl>
  </w:abstractNum>
  <w:abstractNum w:abstractNumId="22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4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225">
    <w:lvl w:ilvl="0">
      <w:start w:val="1"/>
      <w:numFmt w:val="lowerRoman"/>
      <w:lvlText w:val="%1."/>
      <w:lvlJc w:val="right"/>
      <w:pPr>
        <w:tabs>
          <w:tab w:val="num" w:pos="0"/>
        </w:tabs>
        <w:ind w:left="1793" w:hanging="360"/>
      </w:pPr>
    </w:lvl>
  </w:abstractNum>
  <w:abstractNum w:abstractNumId="226">
    <w:lvl w:ilvl="0">
      <w:start w:val="1"/>
      <w:numFmt w:val="lowerRoman"/>
      <w:lvlText w:val="%1."/>
      <w:lvlJc w:val="right"/>
      <w:pPr>
        <w:tabs>
          <w:tab w:val="num" w:pos="0"/>
        </w:tabs>
        <w:ind w:left="1696" w:hanging="360"/>
      </w:pPr>
    </w:lvl>
  </w:abstractNum>
  <w:abstractNum w:abstractNumId="227">
    <w:lvl w:ilvl="0">
      <w:start w:val="1"/>
      <w:numFmt w:val="lowerLetter"/>
      <w:lvlText w:val="%1."/>
      <w:lvlJc w:val="left"/>
      <w:pPr>
        <w:tabs>
          <w:tab w:val="num" w:pos="720"/>
        </w:tabs>
        <w:ind w:left="2700" w:hanging="360"/>
      </w:pPr>
    </w:lvl>
  </w:abstractNum>
  <w:abstractNum w:abstractNumId="228">
    <w:lvl w:ilvl="0">
      <w:start w:val="1"/>
      <w:numFmt w:val="lowerLetter"/>
      <w:lvlText w:val="%1."/>
      <w:lvlJc w:val="left"/>
      <w:pPr>
        <w:tabs>
          <w:tab w:val="num" w:pos="720"/>
        </w:tabs>
        <w:ind w:left="2300" w:hanging="360"/>
      </w:pPr>
      <w:rPr/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0">
    <w:lvl w:ilvl="0">
      <w:start w:val="1"/>
      <w:numFmt w:val="lowerLetter"/>
      <w:lvlText w:val="%1."/>
      <w:lvlJc w:val="left"/>
      <w:pPr>
        <w:tabs>
          <w:tab w:val="num" w:pos="0"/>
        </w:tabs>
        <w:ind w:left="16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3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65" w:hanging="180"/>
      </w:pPr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3">
    <w:lvl w:ilvl="0">
      <w:start w:val="16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7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23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9">
    <w:lvl w:ilvl="0">
      <w:start w:val="29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240">
    <w:lvl w:ilvl="0">
      <w:start w:val="2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41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242">
    <w:lvl w:ilvl="0">
      <w:start w:val="1"/>
      <w:numFmt w:val="lowerRoman"/>
      <w:lvlText w:val="%1."/>
      <w:lvlJc w:val="right"/>
      <w:pPr>
        <w:tabs>
          <w:tab w:val="num" w:pos="720"/>
        </w:tabs>
        <w:ind w:left="3780" w:hanging="360"/>
      </w:pPr>
    </w:lvl>
  </w:abstractNum>
  <w:abstractNum w:abstractNumId="243">
    <w:lvl w:ilvl="0">
      <w:start w:val="3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44">
    <w:lvl w:ilvl="0">
      <w:start w:val="6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245">
    <w:lvl w:ilvl="0">
      <w:start w:val="15"/>
      <w:numFmt w:val="lowerLetter"/>
      <w:lvlText w:val="%1."/>
      <w:lvlJc w:val="left"/>
      <w:pPr>
        <w:tabs>
          <w:tab w:val="num" w:pos="720"/>
        </w:tabs>
        <w:ind w:left="3329" w:hanging="360"/>
      </w:pPr>
      <w:rPr/>
    </w:lvl>
  </w:abstractNum>
  <w:abstractNum w:abstractNumId="246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24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8">
    <w:lvl w:ilvl="0">
      <w:start w:val="7"/>
      <w:numFmt w:val="lowerRoman"/>
      <w:lvlText w:val="%1."/>
      <w:lvlJc w:val="right"/>
      <w:pPr>
        <w:tabs>
          <w:tab w:val="num" w:pos="720"/>
        </w:tabs>
        <w:ind w:left="3329" w:hanging="360"/>
      </w:pPr>
      <w:rPr/>
    </w:lvl>
  </w:abstractNum>
  <w:abstractNum w:abstractNumId="249">
    <w:lvl w:ilvl="0">
      <w:start w:val="1"/>
      <w:numFmt w:val="lowerLetter"/>
      <w:lvlText w:val="%1."/>
      <w:lvlJc w:val="left"/>
      <w:pPr>
        <w:tabs>
          <w:tab w:val="num" w:pos="0"/>
        </w:tabs>
        <w:ind w:left="1580" w:hanging="360"/>
      </w:pPr>
      <w:rPr/>
    </w:lvl>
  </w:abstractNum>
  <w:abstractNum w:abstractNumId="250">
    <w:lvl w:ilvl="0">
      <w:start w:val="1"/>
      <w:numFmt w:val="lowerLetter"/>
      <w:lvlText w:val="%1."/>
      <w:lvlJc w:val="left"/>
      <w:pPr>
        <w:tabs>
          <w:tab w:val="num" w:pos="720"/>
        </w:tabs>
        <w:ind w:left="2190" w:hanging="360"/>
      </w:pPr>
    </w:lvl>
  </w:abstractNum>
  <w:abstractNum w:abstractNumId="2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2">
    <w:lvl w:ilvl="0">
      <w:start w:val="1"/>
      <w:numFmt w:val="lowerLetter"/>
      <w:lvlText w:val="%1)"/>
      <w:lvlJc w:val="left"/>
      <w:pPr>
        <w:tabs>
          <w:tab w:val="num" w:pos="720"/>
        </w:tabs>
        <w:ind w:left="2130" w:hanging="360"/>
      </w:pPr>
    </w:lvl>
  </w:abstractNum>
  <w:abstractNum w:abstractNumId="253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2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256">
    <w:lvl w:ilvl="0">
      <w:start w:val="3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57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2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9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26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1">
    <w:lvl w:ilvl="0">
      <w:start w:val="1"/>
      <w:numFmt w:val="lowerLetter"/>
      <w:lvlText w:val="%1."/>
      <w:lvlJc w:val="left"/>
      <w:pPr>
        <w:tabs>
          <w:tab w:val="num" w:pos="0"/>
        </w:tabs>
        <w:ind w:left="231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0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70" w:hanging="18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3">
    <w:lvl w:ilvl="0">
      <w:start w:val="1"/>
      <w:numFmt w:val="lowerRoman"/>
      <w:lvlText w:val="%1."/>
      <w:lvlJc w:val="right"/>
      <w:pPr>
        <w:tabs>
          <w:tab w:val="num" w:pos="720"/>
        </w:tabs>
        <w:ind w:left="3330" w:hanging="360"/>
      </w:pPr>
    </w:lvl>
  </w:abstractNum>
  <w:abstractNum w:abstractNumId="26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5">
    <w:lvl w:ilvl="0">
      <w:start w:val="2"/>
      <w:numFmt w:val="lowerRoman"/>
      <w:lvlText w:val="%1."/>
      <w:lvlJc w:val="right"/>
      <w:pPr>
        <w:tabs>
          <w:tab w:val="num" w:pos="720"/>
        </w:tabs>
        <w:ind w:left="3149" w:hanging="180"/>
      </w:pPr>
      <w:rPr/>
    </w:lvl>
  </w:abstractNum>
  <w:abstractNum w:abstractNumId="26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7">
    <w:lvl w:ilvl="0">
      <w:start w:val="10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68">
    <w:lvl w:ilvl="0">
      <w:start w:val="3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269">
    <w:lvl w:ilvl="0">
      <w:start w:val="9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70">
    <w:lvl w:ilvl="0">
      <w:start w:val="2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27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2">
    <w:lvl w:ilvl="0">
      <w:start w:val="2"/>
      <w:numFmt w:val="lowerLetter"/>
      <w:lvlText w:val="%1."/>
      <w:lvlJc w:val="left"/>
      <w:pPr>
        <w:tabs>
          <w:tab w:val="num" w:pos="720"/>
        </w:tabs>
        <w:ind w:left="2300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274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27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76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277">
    <w:lvl w:ilvl="0">
      <w:start w:val="1"/>
      <w:numFmt w:val="lowerRoman"/>
      <w:lvlText w:val="%1."/>
      <w:lvlJc w:val="right"/>
      <w:pPr>
        <w:tabs>
          <w:tab w:val="num" w:pos="0"/>
        </w:tabs>
        <w:ind w:left="223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55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95" w:hanging="180"/>
      </w:pPr>
    </w:lvl>
  </w:abstractNum>
  <w:abstractNum w:abstractNumId="278">
    <w:lvl w:ilvl="0">
      <w:start w:val="1"/>
      <w:numFmt w:val="lowerRoman"/>
      <w:lvlText w:val="%1."/>
      <w:lvlJc w:val="right"/>
      <w:pPr>
        <w:tabs>
          <w:tab w:val="num" w:pos="720"/>
        </w:tabs>
        <w:ind w:left="2475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0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28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3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284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285">
    <w:lvl w:ilvl="0">
      <w:start w:val="3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8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7">
    <w:lvl w:ilvl="0">
      <w:start w:val="30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89">
    <w:lvl w:ilvl="0">
      <w:start w:val="1"/>
      <w:numFmt w:val="lowerRoman"/>
      <w:lvlText w:val="%1."/>
      <w:lvlJc w:val="right"/>
      <w:pPr>
        <w:tabs>
          <w:tab w:val="num" w:pos="0"/>
        </w:tabs>
        <w:ind w:left="170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8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8" w:hanging="18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1426" w:hanging="360"/>
      </w:pPr>
    </w:lvl>
  </w:abstractNum>
  <w:abstractNum w:abstractNumId="291">
    <w:lvl w:ilvl="0">
      <w:start w:val="1"/>
      <w:numFmt w:val="lowerLetter"/>
      <w:lvlText w:val="%1)"/>
      <w:lvlJc w:val="left"/>
      <w:pPr>
        <w:tabs>
          <w:tab w:val="num" w:pos="720"/>
        </w:tabs>
        <w:ind w:left="1980" w:hanging="360"/>
      </w:pPr>
    </w:lvl>
  </w:abstractNum>
  <w:abstractNum w:abstractNumId="29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94">
    <w:lvl w:ilvl="0">
      <w:start w:val="1"/>
      <w:numFmt w:val="lowerRoman"/>
      <w:lvlText w:val="%1."/>
      <w:lvlJc w:val="right"/>
      <w:pPr>
        <w:tabs>
          <w:tab w:val="num" w:pos="0"/>
        </w:tabs>
        <w:ind w:left="223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55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95" w:hanging="180"/>
      </w:pPr>
    </w:lvl>
  </w:abstractNum>
  <w:abstractNum w:abstractNumId="295">
    <w:lvl w:ilvl="0">
      <w:start w:val="6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296">
    <w:lvl w:ilvl="0">
      <w:start w:val="1"/>
      <w:numFmt w:val="lowerLetter"/>
      <w:lvlText w:val="%1."/>
      <w:lvlJc w:val="left"/>
      <w:pPr>
        <w:tabs>
          <w:tab w:val="num" w:pos="720"/>
        </w:tabs>
        <w:ind w:left="1426" w:hanging="360"/>
      </w:pPr>
    </w:lvl>
  </w:abstractNum>
  <w:abstractNum w:abstractNumId="297">
    <w:lvl w:ilvl="0">
      <w:start w:val="9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298">
    <w:lvl w:ilvl="0">
      <w:start w:val="6"/>
      <w:numFmt w:val="decimal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299">
    <w:lvl w:ilvl="0">
      <w:start w:val="1"/>
      <w:numFmt w:val="lowerRoman"/>
      <w:lvlText w:val="%1."/>
      <w:lvlJc w:val="right"/>
      <w:pPr>
        <w:tabs>
          <w:tab w:val="num" w:pos="0"/>
        </w:tabs>
        <w:ind w:left="18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0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3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49" w:hanging="180"/>
      </w:pPr>
    </w:lvl>
  </w:abstractNum>
  <w:abstractNum w:abstractNumId="300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30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2">
    <w:lvl w:ilvl="0">
      <w:start w:val="13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303">
    <w:lvl w:ilvl="0">
      <w:start w:val="18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30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6">
    <w:lvl w:ilvl="0">
      <w:start w:val="1"/>
      <w:numFmt w:val="lowerRoman"/>
      <w:lvlText w:val="%1."/>
      <w:lvlJc w:val="right"/>
      <w:pPr>
        <w:tabs>
          <w:tab w:val="num" w:pos="720"/>
        </w:tabs>
        <w:ind w:left="3105" w:hanging="360"/>
      </w:pPr>
    </w:lvl>
  </w:abstractNum>
  <w:abstractNum w:abstractNumId="30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9">
    <w:lvl w:ilvl="0">
      <w:start w:val="4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3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1">
    <w:lvl w:ilvl="0">
      <w:start w:val="3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312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313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314">
    <w:lvl w:ilvl="0">
      <w:start w:val="5"/>
      <w:numFmt w:val="lowerLetter"/>
      <w:lvlText w:val="%1."/>
      <w:lvlJc w:val="left"/>
      <w:pPr>
        <w:tabs>
          <w:tab w:val="num" w:pos="0"/>
        </w:tabs>
        <w:ind w:left="1426" w:hanging="360"/>
      </w:pPr>
      <w:rPr/>
    </w:lvl>
  </w:abstractNum>
  <w:abstractNum w:abstractNumId="315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316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17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318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320">
    <w:lvl w:ilvl="0">
      <w:start w:val="9"/>
      <w:numFmt w:val="lowerLetter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321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322">
    <w:lvl w:ilvl="0">
      <w:start w:val="12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323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324">
    <w:lvl w:ilvl="0">
      <w:start w:val="4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325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326">
    <w:lvl w:ilvl="0">
      <w:start w:val="6"/>
      <w:numFmt w:val="lowerRoman"/>
      <w:lvlText w:val="%1."/>
      <w:lvlJc w:val="right"/>
      <w:pPr>
        <w:tabs>
          <w:tab w:val="num" w:pos="720"/>
        </w:tabs>
        <w:ind w:left="3329" w:hanging="360"/>
      </w:pPr>
      <w:rPr/>
    </w:lvl>
  </w:abstractNum>
  <w:abstractNum w:abstractNumId="327">
    <w:lvl w:ilvl="0">
      <w:start w:val="6"/>
      <w:numFmt w:val="lowerRoman"/>
      <w:lvlText w:val="%1."/>
      <w:lvlJc w:val="right"/>
      <w:pPr>
        <w:tabs>
          <w:tab w:val="num" w:pos="0"/>
        </w:tabs>
        <w:ind w:left="1709" w:hanging="360"/>
      </w:pPr>
      <w:rPr/>
    </w:lvl>
  </w:abstractNum>
  <w:abstractNum w:abstractNumId="328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329">
    <w:lvl w:ilvl="0">
      <w:start w:val="12"/>
      <w:numFmt w:val="lowerLetter"/>
      <w:lvlText w:val="%1."/>
      <w:lvlJc w:val="left"/>
      <w:pPr>
        <w:tabs>
          <w:tab w:val="num" w:pos="0"/>
        </w:tabs>
        <w:ind w:left="1337" w:hanging="360"/>
      </w:pPr>
      <w:rPr/>
    </w:lvl>
  </w:abstractNum>
  <w:abstractNum w:abstractNumId="330">
    <w:lvl w:ilvl="0">
      <w:start w:val="1"/>
      <w:numFmt w:val="lowerLetter"/>
      <w:lvlText w:val="%1."/>
      <w:lvlJc w:val="left"/>
      <w:pPr>
        <w:tabs>
          <w:tab w:val="num" w:pos="720"/>
        </w:tabs>
        <w:ind w:left="1426" w:hanging="360"/>
      </w:pPr>
    </w:lvl>
  </w:abstractNum>
  <w:abstractNum w:abstractNumId="331">
    <w:lvl w:ilvl="0">
      <w:start w:val="2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33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3">
    <w:lvl w:ilvl="0">
      <w:start w:val="3"/>
      <w:numFmt w:val="lowerLetter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34">
    <w:lvl w:ilvl="0">
      <w:start w:val="11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335">
    <w:lvl w:ilvl="0">
      <w:start w:val="6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336">
    <w:lvl w:ilvl="0">
      <w:start w:val="1"/>
      <w:numFmt w:val="lowerRoman"/>
      <w:lvlText w:val="%1."/>
      <w:lvlJc w:val="right"/>
      <w:pPr>
        <w:tabs>
          <w:tab w:val="num" w:pos="720"/>
        </w:tabs>
        <w:ind w:left="2235" w:hanging="360"/>
      </w:pPr>
    </w:lvl>
  </w:abstractNum>
  <w:abstractNum w:abstractNumId="337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338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9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340">
    <w:lvl w:ilvl="0">
      <w:start w:val="3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341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2">
    <w:lvl w:ilvl="0">
      <w:start w:val="1"/>
      <w:numFmt w:val="lowerLetter"/>
      <w:lvlText w:val="%1."/>
      <w:lvlJc w:val="left"/>
      <w:pPr>
        <w:tabs>
          <w:tab w:val="num" w:pos="720"/>
        </w:tabs>
        <w:ind w:left="2100" w:hanging="360"/>
      </w:pPr>
    </w:lvl>
  </w:abstractNum>
  <w:abstractNum w:abstractNumId="34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4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345">
    <w:lvl w:ilvl="0">
      <w:start w:val="1"/>
      <w:numFmt w:val="lowerRoman"/>
      <w:lvlText w:val="%1."/>
      <w:lvlJc w:val="right"/>
      <w:pPr>
        <w:tabs>
          <w:tab w:val="num" w:pos="720"/>
        </w:tabs>
        <w:ind w:left="1426" w:hanging="360"/>
      </w:pPr>
      <w:rPr/>
    </w:lvl>
  </w:abstractNum>
  <w:abstractNum w:abstractNumId="346">
    <w:lvl w:ilvl="0">
      <w:start w:val="5"/>
      <w:numFmt w:val="lowerLetter"/>
      <w:lvlText w:val="%1)"/>
      <w:lvlJc w:val="left"/>
      <w:pPr>
        <w:tabs>
          <w:tab w:val="num" w:pos="720"/>
        </w:tabs>
        <w:ind w:left="2160" w:hanging="180"/>
      </w:pPr>
      <w:rPr/>
    </w:lvl>
  </w:abstractNum>
  <w:abstractNum w:abstractNumId="347">
    <w:lvl w:ilvl="0">
      <w:start w:val="16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348">
    <w:lvl w:ilvl="0">
      <w:start w:val="1"/>
      <w:numFmt w:val="lowerLetter"/>
      <w:lvlText w:val="%1."/>
      <w:lvlJc w:val="left"/>
      <w:pPr>
        <w:tabs>
          <w:tab w:val="num" w:pos="720"/>
        </w:tabs>
        <w:ind w:left="1815" w:hanging="360"/>
      </w:pPr>
    </w:lvl>
  </w:abstractNum>
  <w:abstractNum w:abstractNumId="34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350">
    <w:lvl w:ilvl="0">
      <w:start w:val="1"/>
      <w:numFmt w:val="lowerRoman"/>
      <w:lvlText w:val="%1."/>
      <w:lvlJc w:val="right"/>
      <w:pPr>
        <w:tabs>
          <w:tab w:val="num" w:pos="0"/>
        </w:tabs>
        <w:ind w:left="17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</w:lvl>
  </w:abstractNum>
  <w:abstractNum w:abstractNumId="35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53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0"/>
        </w:tabs>
        <w:ind w:left="989" w:hanging="360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35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8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359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6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1">
    <w:lvl w:ilvl="0">
      <w:start w:val="1"/>
      <w:numFmt w:val="lowerRoman"/>
      <w:lvlText w:val="%1."/>
      <w:lvlJc w:val="right"/>
      <w:pPr>
        <w:tabs>
          <w:tab w:val="num" w:pos="0"/>
        </w:tabs>
        <w:ind w:left="63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4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7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4" w:hanging="180"/>
      </w:pPr>
    </w:lvl>
  </w:abstractNum>
  <w:abstractNum w:abstractNumId="362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363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64">
    <w:lvl w:ilvl="0">
      <w:start w:val="8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365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366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8">
    <w:lvl w:ilvl="0">
      <w:start w:val="10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36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0">
    <w:lvl w:ilvl="0">
      <w:start w:val="4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371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37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3">
    <w:lvl w:ilvl="0">
      <w:start w:val="1"/>
      <w:numFmt w:val="lowerLetter"/>
      <w:lvlText w:val="%1)"/>
      <w:lvlJc w:val="left"/>
      <w:pPr>
        <w:tabs>
          <w:tab w:val="num" w:pos="720"/>
        </w:tabs>
        <w:ind w:left="1980" w:hanging="360"/>
      </w:pPr>
    </w:lvl>
  </w:abstractNum>
  <w:abstractNum w:abstractNumId="37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5">
    <w:lvl w:ilvl="0">
      <w:start w:val="3"/>
      <w:numFmt w:val="lowerLetter"/>
      <w:lvlText w:val="%1."/>
      <w:lvlJc w:val="left"/>
      <w:pPr>
        <w:tabs>
          <w:tab w:val="num" w:pos="0"/>
        </w:tabs>
        <w:ind w:left="1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7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40" w:hanging="180"/>
      </w:pPr>
    </w:lvl>
  </w:abstractNum>
  <w:abstractNum w:abstractNumId="376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6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8" w:hanging="180"/>
      </w:pPr>
    </w:lvl>
  </w:abstractNum>
  <w:abstractNum w:abstractNumId="377">
    <w:lvl w:ilvl="0">
      <w:start w:val="3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378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0">
    <w:lvl w:ilvl="0">
      <w:start w:val="10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381">
    <w:lvl w:ilvl="0">
      <w:start w:val="7"/>
      <w:numFmt w:val="decimal"/>
      <w:lvlText w:val="%1."/>
      <w:lvlJc w:val="left"/>
      <w:pPr>
        <w:tabs>
          <w:tab w:val="num" w:pos="720"/>
        </w:tabs>
        <w:ind w:left="1529" w:hanging="360"/>
      </w:pPr>
      <w:rPr/>
    </w:lvl>
  </w:abstractNum>
  <w:abstractNum w:abstractNumId="3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3">
    <w:lvl w:ilvl="0">
      <w:start w:val="2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6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3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6" w:hanging="180"/>
      </w:pPr>
    </w:lvl>
  </w:abstractNum>
  <w:abstractNum w:abstractNumId="384">
    <w:lvl w:ilvl="0">
      <w:start w:val="4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385">
    <w:lvl w:ilvl="0">
      <w:start w:val="6"/>
      <w:numFmt w:val="lowerLetter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386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387">
    <w:lvl w:ilvl="0">
      <w:start w:val="1"/>
      <w:numFmt w:val="lowerRoman"/>
      <w:lvlText w:val="%1."/>
      <w:lvlJc w:val="right"/>
      <w:pPr>
        <w:tabs>
          <w:tab w:val="num" w:pos="720"/>
        </w:tabs>
        <w:ind w:left="1703" w:hanging="360"/>
      </w:pPr>
    </w:lvl>
  </w:abstractNum>
  <w:abstractNum w:abstractNumId="388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389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390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1">
    <w:lvl w:ilvl="0">
      <w:start w:val="2"/>
      <w:numFmt w:val="lowerRoman"/>
      <w:lvlText w:val="%1."/>
      <w:lvlJc w:val="right"/>
      <w:pPr>
        <w:tabs>
          <w:tab w:val="num" w:pos="720"/>
        </w:tabs>
        <w:ind w:left="1426" w:hanging="360"/>
      </w:pPr>
      <w:rPr/>
    </w:lvl>
  </w:abstractNum>
  <w:abstractNum w:abstractNumId="39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4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9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6">
    <w:lvl w:ilvl="0">
      <w:start w:val="1"/>
      <w:numFmt w:val="lowerLetter"/>
      <w:lvlText w:val="%1."/>
      <w:lvlJc w:val="left"/>
      <w:pPr>
        <w:tabs>
          <w:tab w:val="num" w:pos="720"/>
        </w:tabs>
        <w:ind w:left="2141" w:hanging="360"/>
      </w:pPr>
    </w:lvl>
  </w:abstractNum>
  <w:abstractNum w:abstractNumId="397">
    <w:lvl w:ilvl="0">
      <w:start w:val="9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39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9">
    <w:lvl w:ilvl="0">
      <w:start w:val="1"/>
      <w:numFmt w:val="lowerRoman"/>
      <w:lvlText w:val="%1."/>
      <w:lvlJc w:val="right"/>
      <w:pPr>
        <w:tabs>
          <w:tab w:val="num" w:pos="720"/>
        </w:tabs>
        <w:ind w:left="1800" w:hanging="360"/>
      </w:pPr>
    </w:lvl>
  </w:abstractNum>
  <w:abstractNum w:abstractNumId="400">
    <w:lvl w:ilvl="0">
      <w:start w:val="5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40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3">
    <w:lvl w:ilvl="0">
      <w:start w:val="1"/>
      <w:numFmt w:val="lowerRoman"/>
      <w:lvlText w:val="%1."/>
      <w:lvlJc w:val="right"/>
      <w:pPr>
        <w:tabs>
          <w:tab w:val="num" w:pos="0"/>
        </w:tabs>
        <w:ind w:left="1793" w:hanging="360"/>
      </w:pPr>
    </w:lvl>
  </w:abstractNum>
  <w:abstractNum w:abstractNumId="404">
    <w:lvl w:ilvl="0">
      <w:start w:val="7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40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6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407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409">
    <w:lvl w:ilvl="0">
      <w:start w:val="1"/>
      <w:numFmt w:val="lowerRoman"/>
      <w:lvlText w:val="%1."/>
      <w:lvlJc w:val="right"/>
      <w:pPr>
        <w:tabs>
          <w:tab w:val="num" w:pos="720"/>
        </w:tabs>
        <w:ind w:left="2475" w:hanging="360"/>
      </w:pPr>
    </w:lvl>
  </w:abstractNum>
  <w:abstractNum w:abstractNumId="410">
    <w:lvl w:ilvl="0">
      <w:start w:val="6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411">
    <w:lvl w:ilvl="0">
      <w:start w:val="12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412">
    <w:lvl w:ilvl="0">
      <w:start w:val="1"/>
      <w:numFmt w:val="lowerRoman"/>
      <w:lvlText w:val="%1."/>
      <w:lvlJc w:val="right"/>
      <w:pPr>
        <w:tabs>
          <w:tab w:val="num" w:pos="720"/>
        </w:tabs>
        <w:ind w:left="3149" w:hanging="180"/>
      </w:pPr>
      <w:rPr/>
    </w:lvl>
  </w:abstractNum>
  <w:abstractNum w:abstractNumId="413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4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5">
    <w:lvl w:ilvl="0">
      <w:start w:val="4"/>
      <w:numFmt w:val="lowerRoman"/>
      <w:lvlText w:val="%1."/>
      <w:lvlJc w:val="right"/>
      <w:pPr>
        <w:tabs>
          <w:tab w:val="num" w:pos="0"/>
        </w:tabs>
        <w:ind w:left="1709" w:hanging="360"/>
      </w:pPr>
      <w:rPr/>
    </w:lvl>
  </w:abstractNum>
  <w:abstractNum w:abstractNumId="416">
    <w:lvl w:ilvl="0">
      <w:start w:val="21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41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419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0">
    <w:lvl w:ilvl="0">
      <w:start w:val="2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421">
    <w:lvl w:ilvl="0">
      <w:start w:val="4"/>
      <w:numFmt w:val="lowerLetter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422">
    <w:lvl w:ilvl="0">
      <w:start w:val="4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423">
    <w:lvl w:ilvl="0">
      <w:start w:val="1"/>
      <w:numFmt w:val="lowerRoman"/>
      <w:lvlText w:val="%1."/>
      <w:lvlJc w:val="right"/>
      <w:pPr>
        <w:tabs>
          <w:tab w:val="num" w:pos="720"/>
        </w:tabs>
        <w:ind w:left="1426" w:hanging="360"/>
      </w:pPr>
      <w:rPr/>
    </w:lvl>
  </w:abstractNum>
  <w:abstractNum w:abstractNumId="424">
    <w:lvl w:ilvl="0">
      <w:start w:val="1"/>
      <w:numFmt w:val="lowerRoman"/>
      <w:lvlText w:val="%1."/>
      <w:lvlJc w:val="right"/>
      <w:pPr>
        <w:tabs>
          <w:tab w:val="num" w:pos="720"/>
        </w:tabs>
        <w:ind w:left="2475" w:hanging="360"/>
      </w:pPr>
    </w:lvl>
  </w:abstractNum>
  <w:abstractNum w:abstractNumId="42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26">
    <w:lvl w:ilvl="0">
      <w:start w:val="1"/>
      <w:numFmt w:val="lowerLetter"/>
      <w:lvlText w:val="%1)"/>
      <w:lvlJc w:val="left"/>
      <w:pPr>
        <w:tabs>
          <w:tab w:val="num" w:pos="720"/>
        </w:tabs>
        <w:ind w:left="2130" w:hanging="360"/>
      </w:pPr>
    </w:lvl>
  </w:abstractNum>
  <w:abstractNum w:abstractNumId="427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29">
    <w:lvl w:ilvl="0">
      <w:start w:val="5"/>
      <w:numFmt w:val="lowerLetter"/>
      <w:lvlText w:val="%1."/>
      <w:lvlJc w:val="left"/>
      <w:pPr>
        <w:tabs>
          <w:tab w:val="num" w:pos="720"/>
        </w:tabs>
        <w:ind w:left="3030" w:hanging="360"/>
      </w:pPr>
      <w:rPr/>
    </w:lvl>
  </w:abstractNum>
  <w:abstractNum w:abstractNumId="4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1">
    <w:lvl w:ilvl="0">
      <w:start w:val="3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43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434">
    <w:lvl w:ilvl="0">
      <w:start w:val="23"/>
      <w:numFmt w:val="lowerLetter"/>
      <w:lvlText w:val="%1."/>
      <w:lvlJc w:val="left"/>
      <w:pPr>
        <w:tabs>
          <w:tab w:val="num" w:pos="720"/>
        </w:tabs>
        <w:ind w:left="1980" w:hanging="360"/>
      </w:pPr>
      <w:rPr/>
    </w:lvl>
  </w:abstractNum>
  <w:abstractNum w:abstractNumId="435">
    <w:lvl w:ilvl="0">
      <w:start w:val="7"/>
      <w:numFmt w:val="lowerLetter"/>
      <w:lvlText w:val="%1)"/>
      <w:lvlJc w:val="left"/>
      <w:pPr>
        <w:tabs>
          <w:tab w:val="num" w:pos="720"/>
        </w:tabs>
        <w:ind w:left="2160" w:hanging="180"/>
      </w:pPr>
      <w:rPr/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437">
    <w:lvl w:ilvl="0">
      <w:start w:val="7"/>
      <w:numFmt w:val="lowerRoman"/>
      <w:lvlText w:val="%1."/>
      <w:lvlJc w:val="right"/>
      <w:pPr>
        <w:tabs>
          <w:tab w:val="num" w:pos="720"/>
        </w:tabs>
        <w:ind w:left="2340" w:hanging="360"/>
      </w:pPr>
      <w:rPr/>
    </w:lvl>
  </w:abstractNum>
  <w:abstractNum w:abstractNumId="438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439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440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441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442">
    <w:lvl w:ilvl="0">
      <w:start w:val="24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443">
    <w:lvl w:ilvl="0">
      <w:start w:val="4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444">
    <w:lvl w:ilvl="0">
      <w:start w:val="4"/>
      <w:numFmt w:val="lowerRoman"/>
      <w:lvlText w:val="%1."/>
      <w:lvlJc w:val="right"/>
      <w:pPr>
        <w:tabs>
          <w:tab w:val="num" w:pos="720"/>
        </w:tabs>
        <w:ind w:left="2340" w:hanging="360"/>
      </w:pPr>
      <w:rPr/>
    </w:lvl>
  </w:abstractNum>
  <w:abstractNum w:abstractNumId="445">
    <w:lvl w:ilvl="0">
      <w:start w:val="1"/>
      <w:numFmt w:val="lowerRoman"/>
      <w:lvlText w:val="%1."/>
      <w:lvlJc w:val="right"/>
      <w:pPr>
        <w:tabs>
          <w:tab w:val="num" w:pos="720"/>
        </w:tabs>
        <w:ind w:left="2700" w:hanging="360"/>
      </w:pPr>
    </w:lvl>
  </w:abstractNum>
  <w:abstractNum w:abstractNumId="446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360"/>
      </w:pPr>
    </w:lvl>
  </w:abstractNum>
  <w:abstractNum w:abstractNumId="44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8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449">
    <w:lvl w:ilvl="0">
      <w:start w:val="5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0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45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2">
    <w:lvl w:ilvl="0">
      <w:start w:val="10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45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5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456">
    <w:lvl w:ilvl="0">
      <w:start w:val="1"/>
      <w:numFmt w:val="lowerLetter"/>
      <w:lvlText w:val="%1."/>
      <w:lvlJc w:val="left"/>
      <w:pPr>
        <w:tabs>
          <w:tab w:val="num" w:pos="720"/>
        </w:tabs>
        <w:ind w:left="2520" w:hanging="360"/>
      </w:pPr>
    </w:lvl>
  </w:abstractNum>
  <w:abstractNum w:abstractNumId="457">
    <w:lvl w:ilvl="0">
      <w:start w:val="3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458">
    <w:lvl w:ilvl="0">
      <w:start w:val="5"/>
      <w:numFmt w:val="upperLetter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459">
    <w:lvl w:ilvl="0">
      <w:start w:val="2"/>
      <w:numFmt w:val="lowerRoman"/>
      <w:lvlText w:val="%1."/>
      <w:lvlJc w:val="right"/>
      <w:pPr>
        <w:tabs>
          <w:tab w:val="num" w:pos="720"/>
        </w:tabs>
        <w:ind w:left="1709" w:hanging="360"/>
      </w:pPr>
      <w:rPr/>
    </w:lvl>
  </w:abstractNum>
  <w:abstractNum w:abstractNumId="460">
    <w:lvl w:ilvl="0">
      <w:start w:val="1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461">
    <w:lvl w:ilvl="0">
      <w:start w:val="3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462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463">
    <w:lvl w:ilvl="0">
      <w:start w:val="8"/>
      <w:numFmt w:val="lowerRoman"/>
      <w:lvlText w:val="%1."/>
      <w:lvlJc w:val="right"/>
      <w:pPr>
        <w:tabs>
          <w:tab w:val="num" w:pos="720"/>
        </w:tabs>
        <w:ind w:left="2340" w:hanging="360"/>
      </w:pPr>
      <w:rPr/>
    </w:lvl>
  </w:abstractNum>
  <w:abstractNum w:abstractNumId="464">
    <w:lvl w:ilvl="0">
      <w:start w:val="4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6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68">
    <w:lvl w:ilvl="0">
      <w:start w:val="14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1529" w:hanging="360"/>
      </w:pPr>
    </w:lvl>
  </w:abstractNum>
  <w:abstractNum w:abstractNumId="470">
    <w:lvl w:ilvl="0">
      <w:start w:val="3"/>
      <w:numFmt w:val="lowerLetter"/>
      <w:lvlText w:val="%1."/>
      <w:lvlJc w:val="left"/>
      <w:pPr>
        <w:tabs>
          <w:tab w:val="num" w:pos="720"/>
        </w:tabs>
        <w:ind w:left="24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2">
    <w:lvl w:ilvl="0">
      <w:start w:val="4"/>
      <w:numFmt w:val="lowerLetter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473">
    <w:lvl w:ilvl="0">
      <w:start w:val="12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474">
    <w:lvl w:ilvl="0">
      <w:start w:val="1"/>
      <w:numFmt w:val="lowerLetter"/>
      <w:lvlText w:val="%1."/>
      <w:lvlJc w:val="left"/>
      <w:pPr>
        <w:tabs>
          <w:tab w:val="num" w:pos="720"/>
        </w:tabs>
        <w:ind w:left="1708" w:hanging="360"/>
      </w:pPr>
    </w:lvl>
  </w:abstractNum>
  <w:abstractNum w:abstractNumId="475">
    <w:lvl w:ilvl="0">
      <w:start w:val="7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476">
    <w:lvl w:ilvl="0">
      <w:start w:val="5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77">
    <w:lvl w:ilvl="0">
      <w:start w:val="1"/>
      <w:numFmt w:val="lowerRoman"/>
      <w:lvlText w:val="%1."/>
      <w:lvlJc w:val="right"/>
      <w:pPr>
        <w:tabs>
          <w:tab w:val="num" w:pos="720"/>
        </w:tabs>
        <w:ind w:left="1973" w:hanging="360"/>
      </w:pPr>
    </w:lvl>
  </w:abstractNum>
  <w:abstractNum w:abstractNumId="478">
    <w:lvl w:ilvl="0">
      <w:start w:val="1"/>
      <w:numFmt w:val="lowerLetter"/>
      <w:lvlText w:val="%1."/>
      <w:lvlJc w:val="left"/>
      <w:pPr>
        <w:tabs>
          <w:tab w:val="num" w:pos="720"/>
        </w:tabs>
        <w:ind w:left="1815" w:hanging="360"/>
      </w:pPr>
    </w:lvl>
  </w:abstractNum>
  <w:abstractNum w:abstractNumId="479">
    <w:lvl w:ilvl="0">
      <w:start w:val="6"/>
      <w:numFmt w:val="lowerLetter"/>
      <w:lvlText w:val="%1."/>
      <w:lvlJc w:val="left"/>
      <w:pPr>
        <w:tabs>
          <w:tab w:val="num" w:pos="720"/>
        </w:tabs>
        <w:ind w:left="2430" w:hanging="360"/>
      </w:pPr>
      <w:rPr/>
    </w:lvl>
  </w:abstractNum>
  <w:abstractNum w:abstractNumId="480">
    <w:lvl w:ilvl="0">
      <w:start w:val="1"/>
      <w:numFmt w:val="lowerRoman"/>
      <w:lvlText w:val="%1."/>
      <w:lvlJc w:val="right"/>
      <w:pPr>
        <w:tabs>
          <w:tab w:val="num" w:pos="720"/>
        </w:tabs>
        <w:ind w:left="3105" w:hanging="360"/>
      </w:pPr>
    </w:lvl>
  </w:abstractNum>
  <w:abstractNum w:abstractNumId="48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2">
    <w:lvl w:ilvl="0">
      <w:start w:val="3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48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4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485">
    <w:lvl w:ilvl="0">
      <w:start w:val="1"/>
      <w:numFmt w:val="lowerLetter"/>
      <w:lvlText w:val="%1."/>
      <w:lvlJc w:val="left"/>
      <w:pPr>
        <w:tabs>
          <w:tab w:val="num" w:pos="0"/>
        </w:tabs>
        <w:ind w:left="231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0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70" w:hanging="180"/>
      </w:pPr>
    </w:lvl>
  </w:abstractNum>
  <w:abstractNum w:abstractNumId="48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7">
    <w:lvl w:ilvl="0">
      <w:start w:val="4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48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490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491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49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93">
    <w:lvl w:ilvl="0">
      <w:start w:val="5"/>
      <w:numFmt w:val="lowerLetter"/>
      <w:lvlText w:val="%1."/>
      <w:lvlJc w:val="left"/>
      <w:pPr>
        <w:tabs>
          <w:tab w:val="num" w:pos="720"/>
        </w:tabs>
        <w:ind w:left="2430" w:hanging="360"/>
      </w:pPr>
      <w:rPr/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9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96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49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9">
    <w:lvl w:ilvl="0">
      <w:start w:val="2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500">
    <w:lvl w:ilvl="0">
      <w:start w:val="1"/>
      <w:numFmt w:val="lowerLetter"/>
      <w:lvlText w:val="%1."/>
      <w:lvlJc w:val="left"/>
      <w:pPr>
        <w:tabs>
          <w:tab w:val="num" w:pos="720"/>
        </w:tabs>
        <w:ind w:left="2325" w:hanging="360"/>
      </w:pPr>
    </w:lvl>
  </w:abstractNum>
  <w:abstractNum w:abstractNumId="501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502">
    <w:lvl w:ilvl="0">
      <w:start w:val="1"/>
      <w:numFmt w:val="lowerLetter"/>
      <w:lvlText w:val="%1)"/>
      <w:lvlJc w:val="left"/>
      <w:pPr>
        <w:tabs>
          <w:tab w:val="num" w:pos="720"/>
        </w:tabs>
        <w:ind w:left="1709" w:hanging="360"/>
      </w:pPr>
    </w:lvl>
  </w:abstractNum>
  <w:abstractNum w:abstractNumId="503">
    <w:lvl w:ilvl="0">
      <w:start w:val="1"/>
      <w:numFmt w:val="lowerRoman"/>
      <w:lvlText w:val="%1."/>
      <w:lvlJc w:val="right"/>
      <w:pPr>
        <w:tabs>
          <w:tab w:val="num" w:pos="0"/>
        </w:tabs>
        <w:ind w:left="143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9" w:hanging="180"/>
      </w:pPr>
    </w:lvl>
    <w:lvl w:ilvl="3">
      <w:start w:val="1"/>
      <w:numFmt w:val="lowerRoman"/>
      <w:lvlText w:val="%4."/>
      <w:lvlJc w:val="right"/>
      <w:pPr>
        <w:tabs>
          <w:tab w:val="num" w:pos="720"/>
        </w:tabs>
        <w:ind w:left="359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9" w:hanging="180"/>
      </w:pPr>
    </w:lvl>
  </w:abstractNum>
  <w:abstractNum w:abstractNumId="504">
    <w:lvl w:ilvl="0">
      <w:start w:val="6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505">
    <w:lvl w:ilvl="0">
      <w:start w:val="1"/>
      <w:numFmt w:val="lowerRoman"/>
      <w:lvlText w:val="%1."/>
      <w:lvlJc w:val="right"/>
      <w:pPr>
        <w:tabs>
          <w:tab w:val="num" w:pos="720"/>
        </w:tabs>
        <w:ind w:left="2102" w:hanging="360"/>
      </w:pPr>
    </w:lvl>
  </w:abstractNum>
  <w:abstractNum w:abstractNumId="506">
    <w:lvl w:ilvl="0">
      <w:start w:val="1"/>
      <w:numFmt w:val="lowerRoman"/>
      <w:lvlText w:val="%1."/>
      <w:lvlJc w:val="right"/>
      <w:pPr>
        <w:tabs>
          <w:tab w:val="num" w:pos="0"/>
        </w:tabs>
        <w:ind w:left="17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</w:lvl>
  </w:abstractNum>
  <w:abstractNum w:abstractNumId="507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508">
    <w:lvl w:ilvl="0">
      <w:start w:val="1"/>
      <w:numFmt w:val="lowerLetter"/>
      <w:lvlText w:val="%1)"/>
      <w:lvlJc w:val="left"/>
      <w:pPr>
        <w:tabs>
          <w:tab w:val="num" w:pos="720"/>
        </w:tabs>
        <w:ind w:left="1980" w:hanging="360"/>
      </w:pPr>
    </w:lvl>
  </w:abstractNum>
  <w:abstractNum w:abstractNumId="509">
    <w:lvl w:ilvl="0">
      <w:start w:val="1"/>
      <w:numFmt w:val="lowerLetter"/>
      <w:lvlText w:val="%1."/>
      <w:lvlJc w:val="left"/>
      <w:pPr>
        <w:tabs>
          <w:tab w:val="num" w:pos="720"/>
        </w:tabs>
        <w:ind w:left="1770" w:hanging="360"/>
      </w:pPr>
    </w:lvl>
  </w:abstractNum>
  <w:abstractNum w:abstractNumId="510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1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51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3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514">
    <w:lvl w:ilvl="0">
      <w:start w:val="7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515">
    <w:lvl w:ilvl="0">
      <w:start w:val="4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516">
    <w:lvl w:ilvl="0">
      <w:start w:val="5"/>
      <w:numFmt w:val="lowerRoman"/>
      <w:lvlText w:val="%1."/>
      <w:lvlJc w:val="right"/>
      <w:pPr>
        <w:tabs>
          <w:tab w:val="num" w:pos="0"/>
        </w:tabs>
        <w:ind w:left="1709" w:hanging="360"/>
      </w:pPr>
      <w:rPr/>
    </w:lvl>
  </w:abstractNum>
  <w:abstractNum w:abstractNumId="517">
    <w:lvl w:ilvl="0">
      <w:start w:val="1"/>
      <w:numFmt w:val="upperRoman"/>
      <w:lvlText w:val="%1."/>
      <w:lvlJc w:val="right"/>
      <w:pPr>
        <w:tabs>
          <w:tab w:val="num" w:pos="0"/>
        </w:tabs>
        <w:ind w:left="23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3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7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70" w:hanging="180"/>
      </w:pPr>
    </w:lvl>
  </w:abstractNum>
  <w:abstractNum w:abstractNumId="518">
    <w:lvl w:ilvl="0">
      <w:start w:val="1"/>
      <w:numFmt w:val="lowerLetter"/>
      <w:lvlText w:val="%1)"/>
      <w:lvlJc w:val="left"/>
      <w:pPr>
        <w:tabs>
          <w:tab w:val="num" w:pos="720"/>
        </w:tabs>
        <w:ind w:left="2071" w:hanging="360"/>
      </w:pPr>
    </w:lvl>
  </w:abstractNum>
  <w:abstractNum w:abstractNumId="519">
    <w:lvl w:ilvl="0">
      <w:start w:val="1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5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2">
    <w:lvl w:ilvl="0">
      <w:start w:val="13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523">
    <w:lvl w:ilvl="0">
      <w:start w:val="15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524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525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526">
    <w:lvl w:ilvl="0">
      <w:start w:val="11"/>
      <w:numFmt w:val="decimal"/>
      <w:lvlText w:val="%1."/>
      <w:lvlJc w:val="left"/>
      <w:pPr>
        <w:tabs>
          <w:tab w:val="num" w:pos="720"/>
        </w:tabs>
        <w:ind w:left="1529" w:hanging="360"/>
      </w:pPr>
      <w:rPr/>
    </w:lvl>
  </w:abstractNum>
  <w:abstractNum w:abstractNumId="527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28">
    <w:lvl w:ilvl="0">
      <w:start w:val="3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529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530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1">
    <w:lvl w:ilvl="0">
      <w:start w:val="13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53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3">
    <w:lvl w:ilvl="0">
      <w:start w:val="4"/>
      <w:numFmt w:val="lowerRoman"/>
      <w:lvlText w:val="%1."/>
      <w:lvlJc w:val="right"/>
      <w:pPr>
        <w:tabs>
          <w:tab w:val="num" w:pos="720"/>
        </w:tabs>
        <w:ind w:left="1440" w:hanging="360"/>
      </w:pPr>
      <w:rPr/>
    </w:lvl>
  </w:abstractNum>
  <w:abstractNum w:abstractNumId="534">
    <w:lvl w:ilvl="0">
      <w:start w:val="1"/>
      <w:numFmt w:val="lowerRoman"/>
      <w:lvlText w:val="%1."/>
      <w:lvlJc w:val="right"/>
      <w:pPr>
        <w:tabs>
          <w:tab w:val="num" w:pos="720"/>
        </w:tabs>
        <w:ind w:left="1800" w:hanging="360"/>
      </w:pPr>
    </w:lvl>
  </w:abstractNum>
  <w:abstractNum w:abstractNumId="535">
    <w:lvl w:ilvl="0">
      <w:start w:val="1"/>
      <w:numFmt w:val="lowerLetter"/>
      <w:lvlText w:val="%1."/>
      <w:lvlJc w:val="left"/>
      <w:pPr>
        <w:tabs>
          <w:tab w:val="num" w:pos="720"/>
        </w:tabs>
        <w:ind w:left="1529" w:hanging="360"/>
      </w:pPr>
    </w:lvl>
  </w:abstractNum>
  <w:abstractNum w:abstractNumId="536">
    <w:lvl w:ilvl="0">
      <w:start w:val="3"/>
      <w:numFmt w:val="lowerRoman"/>
      <w:lvlText w:val="%1."/>
      <w:lvlJc w:val="right"/>
      <w:pPr>
        <w:tabs>
          <w:tab w:val="num" w:pos="720"/>
        </w:tabs>
        <w:ind w:left="3750" w:hanging="360"/>
      </w:pPr>
      <w:rPr/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1516" w:hanging="360"/>
      </w:pPr>
    </w:lvl>
  </w:abstractNum>
  <w:abstractNum w:abstractNumId="538">
    <w:lvl w:ilvl="0">
      <w:start w:val="1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540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4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2">
    <w:lvl w:ilvl="0">
      <w:start w:val="15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543">
    <w:lvl w:ilvl="0">
      <w:start w:val="1"/>
      <w:numFmt w:val="lowerLetter"/>
      <w:lvlText w:val="%1."/>
      <w:lvlJc w:val="left"/>
      <w:pPr>
        <w:tabs>
          <w:tab w:val="num" w:pos="720"/>
        </w:tabs>
        <w:ind w:left="1362" w:hanging="360"/>
      </w:pPr>
    </w:lvl>
  </w:abstractNum>
  <w:abstractNum w:abstractNumId="544">
    <w:lvl w:ilvl="0">
      <w:start w:val="2"/>
      <w:numFmt w:val="lowerLetter"/>
      <w:lvlText w:val="%1."/>
      <w:lvlJc w:val="left"/>
      <w:pPr>
        <w:tabs>
          <w:tab w:val="num" w:pos="720"/>
        </w:tabs>
        <w:ind w:left="2300" w:hanging="360"/>
      </w:pPr>
      <w:rPr/>
    </w:lvl>
  </w:abstractNum>
  <w:abstractNum w:abstractNumId="545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546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547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548">
    <w:lvl w:ilvl="0">
      <w:start w:val="1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50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551">
    <w:lvl w:ilvl="0">
      <w:start w:val="4"/>
      <w:numFmt w:val="lowerRoman"/>
      <w:lvlText w:val="%1."/>
      <w:lvlJc w:val="right"/>
      <w:pPr>
        <w:tabs>
          <w:tab w:val="num" w:pos="720"/>
        </w:tabs>
        <w:ind w:left="3750" w:hanging="360"/>
      </w:pPr>
      <w:rPr/>
    </w:lvl>
  </w:abstractNum>
  <w:abstractNum w:abstractNumId="552">
    <w:lvl w:ilvl="0">
      <w:start w:val="1"/>
      <w:numFmt w:val="lowerRoman"/>
      <w:lvlText w:val="%1."/>
      <w:lvlJc w:val="right"/>
      <w:pPr>
        <w:tabs>
          <w:tab w:val="num" w:pos="720"/>
        </w:tabs>
        <w:ind w:left="1426" w:hanging="360"/>
      </w:pPr>
    </w:lvl>
  </w:abstractNum>
  <w:abstractNum w:abstractNumId="55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5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556">
    <w:lvl w:ilvl="0">
      <w:start w:val="9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557">
    <w:lvl w:ilvl="0">
      <w:start w:val="5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560">
    <w:lvl w:ilvl="0">
      <w:start w:val="1"/>
      <w:numFmt w:val="lowerRoman"/>
      <w:lvlText w:val="%1."/>
      <w:lvlJc w:val="right"/>
      <w:pPr>
        <w:tabs>
          <w:tab w:val="num" w:pos="720"/>
        </w:tabs>
        <w:ind w:left="2429" w:hanging="360"/>
      </w:p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563">
    <w:lvl w:ilvl="0">
      <w:start w:val="1"/>
      <w:numFmt w:val="lowerLetter"/>
      <w:lvlText w:val="%1."/>
      <w:lvlJc w:val="left"/>
      <w:pPr>
        <w:tabs>
          <w:tab w:val="num" w:pos="720"/>
        </w:tabs>
        <w:ind w:left="1580" w:hanging="360"/>
      </w:pPr>
    </w:lvl>
    <w:lvl w:ilvl="1">
      <w:start w:val="5"/>
      <w:numFmt w:val="lowerLetter"/>
      <w:lvlText w:val="%2."/>
      <w:lvlJc w:val="left"/>
      <w:pPr>
        <w:tabs>
          <w:tab w:val="num" w:pos="720"/>
        </w:tabs>
        <w:ind w:left="23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0" w:hanging="180"/>
      </w:pPr>
    </w:lvl>
  </w:abstractNum>
  <w:abstractNum w:abstractNumId="56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5">
    <w:lvl w:ilvl="0">
      <w:start w:val="6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566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0"/>
        </w:tabs>
        <w:ind w:left="616" w:hanging="360"/>
      </w:pPr>
    </w:lvl>
  </w:abstractNum>
  <w:abstractNum w:abstractNumId="56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569">
    <w:lvl w:ilvl="0">
      <w:start w:val="1"/>
      <w:numFmt w:val="lowerRoman"/>
      <w:lvlText w:val="%1."/>
      <w:lvlJc w:val="right"/>
      <w:pPr>
        <w:tabs>
          <w:tab w:val="num" w:pos="720"/>
        </w:tabs>
        <w:ind w:left="1426" w:hanging="360"/>
      </w:pPr>
    </w:lvl>
  </w:abstractNum>
  <w:abstractNum w:abstractNumId="570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1">
    <w:lvl w:ilvl="0">
      <w:start w:val="1"/>
      <w:numFmt w:val="lowerRoman"/>
      <w:lvlText w:val="%1."/>
      <w:lvlJc w:val="right"/>
      <w:pPr>
        <w:tabs>
          <w:tab w:val="num" w:pos="720"/>
        </w:tabs>
        <w:ind w:left="3780" w:hanging="360"/>
      </w:pPr>
    </w:lvl>
  </w:abstractNum>
  <w:abstractNum w:abstractNumId="572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573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74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575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7">
    <w:lvl w:ilvl="0">
      <w:start w:val="1"/>
      <w:numFmt w:val="lowerRoman"/>
      <w:lvlText w:val="%1."/>
      <w:lvlJc w:val="right"/>
      <w:pPr>
        <w:tabs>
          <w:tab w:val="num" w:pos="720"/>
        </w:tabs>
        <w:ind w:left="770" w:hanging="360"/>
      </w:pPr>
    </w:lvl>
  </w:abstractNum>
  <w:abstractNum w:abstractNumId="578">
    <w:lvl w:ilvl="0">
      <w:start w:val="1"/>
      <w:numFmt w:val="lowerLetter"/>
      <w:lvlText w:val="%1)"/>
      <w:lvlJc w:val="left"/>
      <w:pPr>
        <w:tabs>
          <w:tab w:val="num" w:pos="720"/>
        </w:tabs>
        <w:ind w:left="1709" w:hanging="360"/>
      </w:pPr>
    </w:lvl>
  </w:abstractNum>
  <w:abstractNum w:abstractNumId="579">
    <w:lvl w:ilvl="0">
      <w:start w:val="9"/>
      <w:numFmt w:val="lowerLetter"/>
      <w:lvlText w:val="%1."/>
      <w:lvlJc w:val="left"/>
      <w:pPr>
        <w:tabs>
          <w:tab w:val="num" w:pos="720"/>
        </w:tabs>
        <w:ind w:left="1980" w:hanging="360"/>
      </w:pPr>
      <w:rPr/>
    </w:lvl>
  </w:abstractNum>
  <w:abstractNum w:abstractNumId="58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82">
    <w:lvl w:ilvl="0">
      <w:start w:val="1"/>
      <w:numFmt w:val="lowerRoman"/>
      <w:lvlText w:val="%1."/>
      <w:lvlJc w:val="right"/>
      <w:pPr>
        <w:tabs>
          <w:tab w:val="num" w:pos="0"/>
        </w:tabs>
        <w:ind w:left="3328" w:hanging="360"/>
      </w:pPr>
    </w:lvl>
  </w:abstractNum>
  <w:abstractNum w:abstractNumId="583">
    <w:lvl w:ilvl="0">
      <w:start w:val="10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584">
    <w:lvl w:ilvl="0">
      <w:start w:val="1"/>
      <w:numFmt w:val="lowerRoman"/>
      <w:lvlText w:val="%1."/>
      <w:lvlJc w:val="right"/>
      <w:pPr>
        <w:tabs>
          <w:tab w:val="num" w:pos="720"/>
        </w:tabs>
        <w:ind w:left="3330" w:hanging="360"/>
      </w:pPr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0"/>
        </w:tabs>
        <w:ind w:left="1246" w:hanging="360"/>
      </w:pPr>
    </w:lvl>
  </w:abstractNum>
  <w:abstractNum w:abstractNumId="586">
    <w:lvl w:ilvl="0">
      <w:start w:val="1"/>
      <w:numFmt w:val="lowerLetter"/>
      <w:lvlText w:val="%1."/>
      <w:lvlJc w:val="left"/>
      <w:pPr>
        <w:tabs>
          <w:tab w:val="num" w:pos="0"/>
        </w:tabs>
        <w:ind w:left="1695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55" w:hanging="180"/>
      </w:pPr>
    </w:lvl>
  </w:abstractNum>
  <w:abstractNum w:abstractNumId="587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88">
    <w:lvl w:ilvl="0">
      <w:start w:val="1"/>
      <w:numFmt w:val="lowerLetter"/>
      <w:lvlText w:val="%1."/>
      <w:lvlJc w:val="left"/>
      <w:pPr>
        <w:tabs>
          <w:tab w:val="num" w:pos="720"/>
        </w:tabs>
        <w:ind w:left="2880" w:hanging="360"/>
      </w:pPr>
    </w:lvl>
  </w:abstractNum>
  <w:abstractNum w:abstractNumId="5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0">
    <w:lvl w:ilvl="0">
      <w:start w:val="3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591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592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593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4">
    <w:lvl w:ilvl="0">
      <w:start w:val="7"/>
      <w:numFmt w:val="lowerRoman"/>
      <w:lvlText w:val="%1."/>
      <w:lvlJc w:val="right"/>
      <w:pPr>
        <w:tabs>
          <w:tab w:val="num" w:pos="720"/>
        </w:tabs>
        <w:ind w:left="1440" w:hanging="360"/>
      </w:pPr>
      <w:rPr/>
    </w:lvl>
  </w:abstractNum>
  <w:abstractNum w:abstractNumId="595">
    <w:lvl w:ilvl="0">
      <w:start w:val="4"/>
      <w:numFmt w:val="lowerLetter"/>
      <w:lvlText w:val="%1."/>
      <w:lvlJc w:val="left"/>
      <w:pPr>
        <w:tabs>
          <w:tab w:val="num" w:pos="0"/>
        </w:tabs>
        <w:ind w:left="1580" w:hanging="360"/>
      </w:pPr>
      <w:rPr/>
    </w:lvl>
  </w:abstractNum>
  <w:abstractNum w:abstractNumId="596">
    <w:lvl w:ilvl="0">
      <w:start w:val="3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597">
    <w:lvl w:ilvl="0">
      <w:start w:val="2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598">
    <w:lvl w:ilvl="0">
      <w:start w:val="2"/>
      <w:numFmt w:val="lowerLetter"/>
      <w:lvlText w:val="%1."/>
      <w:lvlJc w:val="left"/>
      <w:pPr>
        <w:tabs>
          <w:tab w:val="num" w:pos="0"/>
        </w:tabs>
        <w:ind w:left="1580" w:hanging="360"/>
      </w:pPr>
      <w:rPr/>
    </w:lvl>
  </w:abstractNum>
  <w:abstractNum w:abstractNumId="59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00">
    <w:lvl w:ilvl="0">
      <w:start w:val="6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601">
    <w:lvl w:ilvl="0">
      <w:start w:val="3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602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60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4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605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60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607">
    <w:lvl w:ilvl="0">
      <w:start w:val="12"/>
      <w:numFmt w:val="lowerLetter"/>
      <w:lvlText w:val="%1."/>
      <w:lvlJc w:val="left"/>
      <w:pPr>
        <w:tabs>
          <w:tab w:val="num" w:pos="720"/>
        </w:tabs>
        <w:ind w:left="3329" w:hanging="360"/>
      </w:pPr>
      <w:rPr/>
    </w:lvl>
  </w:abstractNum>
  <w:abstractNum w:abstractNumId="60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6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2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613">
    <w:lvl w:ilvl="0">
      <w:start w:val="1"/>
      <w:numFmt w:val="lowerLetter"/>
      <w:lvlText w:val="%1)"/>
      <w:lvlJc w:val="left"/>
      <w:pPr>
        <w:tabs>
          <w:tab w:val="num" w:pos="720"/>
        </w:tabs>
        <w:ind w:left="1658" w:hanging="360"/>
      </w:pPr>
    </w:lvl>
  </w:abstractNum>
  <w:abstractNum w:abstractNumId="61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5">
    <w:lvl w:ilvl="0">
      <w:start w:val="7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61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618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619">
    <w:lvl w:ilvl="0">
      <w:start w:val="12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620">
    <w:lvl w:ilvl="0">
      <w:start w:val="1"/>
      <w:numFmt w:val="lowerLetter"/>
      <w:lvlText w:val="%1."/>
      <w:lvlJc w:val="left"/>
      <w:pPr>
        <w:tabs>
          <w:tab w:val="num" w:pos="720"/>
        </w:tabs>
        <w:ind w:left="1529" w:hanging="360"/>
      </w:pPr>
    </w:lvl>
  </w:abstractNum>
  <w:abstractNum w:abstractNumId="6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2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24">
    <w:lvl w:ilvl="0">
      <w:start w:val="7"/>
      <w:numFmt w:val="lowerRoman"/>
      <w:lvlText w:val="%1."/>
      <w:lvlJc w:val="right"/>
      <w:pPr>
        <w:tabs>
          <w:tab w:val="num" w:pos="0"/>
        </w:tabs>
        <w:ind w:left="1709" w:hanging="360"/>
      </w:pPr>
      <w:rPr/>
    </w:lvl>
  </w:abstractNum>
  <w:abstractNum w:abstractNumId="62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26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627">
    <w:lvl w:ilvl="0">
      <w:start w:val="3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628">
    <w:lvl w:ilvl="0">
      <w:start w:val="1"/>
      <w:numFmt w:val="lowerLetter"/>
      <w:lvlText w:val="%1."/>
      <w:lvlJc w:val="left"/>
      <w:pPr>
        <w:tabs>
          <w:tab w:val="num" w:pos="720"/>
        </w:tabs>
        <w:ind w:left="1349" w:hanging="360"/>
      </w:pPr>
    </w:lvl>
  </w:abstractNum>
  <w:abstractNum w:abstractNumId="629">
    <w:lvl w:ilvl="0">
      <w:start w:val="6"/>
      <w:numFmt w:val="lowerRoman"/>
      <w:lvlText w:val="%1."/>
      <w:lvlJc w:val="right"/>
      <w:pPr>
        <w:tabs>
          <w:tab w:val="num" w:pos="720"/>
        </w:tabs>
        <w:ind w:left="2340" w:hanging="360"/>
      </w:pPr>
      <w:rPr/>
    </w:lvl>
  </w:abstractNum>
  <w:abstractNum w:abstractNumId="6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1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360"/>
      </w:pPr>
    </w:lvl>
  </w:abstractNum>
  <w:abstractNum w:abstractNumId="63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33">
    <w:lvl w:ilvl="0">
      <w:start w:val="4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3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5">
    <w:lvl w:ilvl="0">
      <w:start w:val="1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636">
    <w:lvl w:ilvl="0">
      <w:start w:val="5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37">
    <w:lvl w:ilvl="0">
      <w:start w:val="1"/>
      <w:numFmt w:val="lowerLetter"/>
      <w:lvlText w:val="%1."/>
      <w:lvlJc w:val="left"/>
      <w:pPr>
        <w:tabs>
          <w:tab w:val="num" w:pos="720"/>
        </w:tabs>
        <w:ind w:left="3149" w:hanging="180"/>
      </w:pPr>
      <w:rPr/>
    </w:lvl>
  </w:abstractNum>
  <w:abstractNum w:abstractNumId="638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639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640">
    <w:lvl w:ilvl="0">
      <w:start w:val="1"/>
      <w:numFmt w:val="lowerRoman"/>
      <w:lvlText w:val="%1."/>
      <w:lvlJc w:val="right"/>
      <w:pPr>
        <w:tabs>
          <w:tab w:val="num" w:pos="720"/>
        </w:tabs>
        <w:ind w:left="2250" w:hanging="360"/>
      </w:pPr>
    </w:lvl>
  </w:abstractNum>
  <w:abstractNum w:abstractNumId="64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42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643">
    <w:lvl w:ilvl="0">
      <w:start w:val="6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644">
    <w:lvl w:ilvl="0">
      <w:start w:val="2"/>
      <w:numFmt w:val="lowerRoman"/>
      <w:lvlText w:val="%1."/>
      <w:lvlJc w:val="right"/>
      <w:pPr>
        <w:tabs>
          <w:tab w:val="num" w:pos="720"/>
        </w:tabs>
        <w:ind w:left="1709" w:hanging="360"/>
      </w:pPr>
      <w:rPr/>
    </w:lvl>
  </w:abstractNum>
  <w:abstractNum w:abstractNumId="645">
    <w:lvl w:ilvl="0">
      <w:start w:val="3"/>
      <w:numFmt w:val="lowerRoman"/>
      <w:lvlText w:val="%1."/>
      <w:lvlJc w:val="right"/>
      <w:pPr>
        <w:tabs>
          <w:tab w:val="num" w:pos="0"/>
        </w:tabs>
        <w:ind w:left="1709" w:hanging="360"/>
      </w:pPr>
      <w:rPr/>
    </w:lvl>
  </w:abstractNum>
  <w:abstractNum w:abstractNumId="646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647">
    <w:lvl w:ilvl="0">
      <w:start w:val="3"/>
      <w:numFmt w:val="lowerLetter"/>
      <w:lvlText w:val="%1."/>
      <w:lvlJc w:val="left"/>
      <w:pPr>
        <w:tabs>
          <w:tab w:val="num" w:pos="720"/>
        </w:tabs>
        <w:ind w:left="2325" w:hanging="360"/>
      </w:pPr>
      <w:rPr/>
    </w:lvl>
  </w:abstractNum>
  <w:abstractNum w:abstractNumId="648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649">
    <w:lvl w:ilvl="0">
      <w:start w:val="19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650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1">
    <w:lvl w:ilvl="0">
      <w:start w:val="8"/>
      <w:numFmt w:val="lowerRoman"/>
      <w:lvlText w:val="%1."/>
      <w:lvlJc w:val="right"/>
      <w:pPr>
        <w:tabs>
          <w:tab w:val="num" w:pos="720"/>
        </w:tabs>
        <w:ind w:left="1440" w:hanging="360"/>
      </w:pPr>
      <w:rPr/>
    </w:lvl>
  </w:abstractNum>
  <w:abstractNum w:abstractNumId="652">
    <w:lvl w:ilvl="0">
      <w:start w:val="5"/>
      <w:numFmt w:val="lowerRoman"/>
      <w:lvlText w:val="%1."/>
      <w:lvlJc w:val="right"/>
      <w:pPr>
        <w:tabs>
          <w:tab w:val="num" w:pos="720"/>
        </w:tabs>
        <w:ind w:left="2160" w:hanging="180"/>
      </w:pPr>
      <w:rPr/>
    </w:lvl>
  </w:abstractNum>
  <w:abstractNum w:abstractNumId="653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5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656">
    <w:lvl w:ilvl="0">
      <w:start w:val="2"/>
      <w:numFmt w:val="lowerLetter"/>
      <w:lvlText w:val="%1)"/>
      <w:lvlJc w:val="left"/>
      <w:pPr>
        <w:tabs>
          <w:tab w:val="num" w:pos="720"/>
        </w:tabs>
        <w:ind w:left="2250" w:hanging="360"/>
      </w:pPr>
      <w:rPr/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8">
    <w:lvl w:ilvl="0">
      <w:start w:val="1"/>
      <w:numFmt w:val="lowerLetter"/>
      <w:lvlText w:val="%1)"/>
      <w:lvlJc w:val="lef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65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0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1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662">
    <w:lvl w:ilvl="0">
      <w:start w:val="1"/>
      <w:numFmt w:val="lowerRoman"/>
      <w:lvlText w:val="%1."/>
      <w:lvlJc w:val="right"/>
      <w:pPr>
        <w:tabs>
          <w:tab w:val="num" w:pos="720"/>
        </w:tabs>
        <w:ind w:left="1800" w:hanging="360"/>
      </w:pPr>
    </w:lvl>
  </w:abstractNum>
  <w:abstractNum w:abstractNumId="663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64">
    <w:lvl w:ilvl="0">
      <w:start w:val="15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66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8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669">
    <w:lvl w:ilvl="0">
      <w:start w:val="1"/>
      <w:numFmt w:val="lowerRoman"/>
      <w:lvlText w:val="%1."/>
      <w:lvlJc w:val="right"/>
      <w:pPr>
        <w:tabs>
          <w:tab w:val="num" w:pos="720"/>
        </w:tabs>
        <w:ind w:left="2160" w:hanging="360"/>
      </w:pPr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671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72">
    <w:lvl w:ilvl="0">
      <w:start w:val="3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673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674">
    <w:lvl w:ilvl="0">
      <w:start w:val="23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67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7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77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678">
    <w:lvl w:ilvl="0">
      <w:start w:val="7"/>
      <w:numFmt w:val="lowerLetter"/>
      <w:lvlText w:val="%1."/>
      <w:lvlJc w:val="left"/>
      <w:pPr>
        <w:tabs>
          <w:tab w:val="num" w:pos="720"/>
        </w:tabs>
        <w:ind w:left="2430" w:hanging="360"/>
      </w:pPr>
      <w:rPr/>
    </w:lvl>
  </w:abstractNum>
  <w:abstractNum w:abstractNumId="67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80">
    <w:lvl w:ilvl="0">
      <w:start w:val="2"/>
      <w:numFmt w:val="decimal"/>
      <w:lvlText w:val="%1."/>
      <w:lvlJc w:val="left"/>
      <w:pPr>
        <w:tabs>
          <w:tab w:val="num" w:pos="720"/>
        </w:tabs>
        <w:ind w:left="1516" w:hanging="360"/>
      </w:pPr>
      <w:rPr/>
    </w:lvl>
  </w:abstractNum>
  <w:abstractNum w:abstractNumId="68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8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83">
    <w:lvl w:ilvl="0">
      <w:start w:val="7"/>
      <w:numFmt w:val="lowerLetter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68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8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7">
    <w:lvl w:ilvl="0">
      <w:start w:val="1"/>
      <w:numFmt w:val="low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688">
    <w:lvl w:ilvl="0">
      <w:start w:val="1"/>
      <w:numFmt w:val="lowerRoman"/>
      <w:lvlText w:val="%1."/>
      <w:lvlJc w:val="right"/>
      <w:pPr>
        <w:tabs>
          <w:tab w:val="num" w:pos="0"/>
        </w:tabs>
        <w:ind w:left="1793" w:hanging="360"/>
      </w:pPr>
    </w:lvl>
  </w:abstractNum>
  <w:abstractNum w:abstractNumId="689">
    <w:lvl w:ilvl="0">
      <w:start w:val="1"/>
      <w:numFmt w:val="lowerRoman"/>
      <w:lvlText w:val="%1."/>
      <w:lvlJc w:val="right"/>
      <w:pPr>
        <w:tabs>
          <w:tab w:val="num" w:pos="0"/>
        </w:tabs>
        <w:ind w:left="198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03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4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43" w:hanging="180"/>
      </w:pPr>
    </w:lvl>
  </w:abstractNum>
  <w:abstractNum w:abstractNumId="690">
    <w:lvl w:ilvl="0">
      <w:start w:val="8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691">
    <w:lvl w:ilvl="0">
      <w:start w:val="4"/>
      <w:numFmt w:val="lowerRoman"/>
      <w:lvlText w:val="%1."/>
      <w:lvlJc w:val="right"/>
      <w:pPr>
        <w:tabs>
          <w:tab w:val="num" w:pos="0"/>
        </w:tabs>
        <w:ind w:left="3149" w:hanging="180"/>
      </w:pPr>
      <w:rPr/>
    </w:lvl>
  </w:abstractNum>
  <w:abstractNum w:abstractNumId="692">
    <w:lvl w:ilvl="0">
      <w:start w:val="1"/>
      <w:numFmt w:val="lowerRoman"/>
      <w:lvlText w:val="%1."/>
      <w:lvlJc w:val="right"/>
      <w:pPr>
        <w:tabs>
          <w:tab w:val="num" w:pos="720"/>
        </w:tabs>
        <w:ind w:left="3149" w:hanging="180"/>
      </w:pPr>
      <w:rPr/>
    </w:lvl>
  </w:abstractNum>
  <w:abstractNum w:abstractNumId="69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4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9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6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69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98">
    <w:lvl w:ilvl="0">
      <w:start w:val="1"/>
      <w:numFmt w:val="lowerLetter"/>
      <w:lvlText w:val="%1)"/>
      <w:lvlJc w:val="left"/>
      <w:pPr>
        <w:tabs>
          <w:tab w:val="num" w:pos="720"/>
        </w:tabs>
        <w:ind w:left="1709" w:hanging="360"/>
      </w:pPr>
    </w:lvl>
  </w:abstractNum>
  <w:abstractNum w:abstractNumId="699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70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02">
    <w:lvl w:ilvl="0">
      <w:start w:val="1"/>
      <w:numFmt w:val="lowerRoman"/>
      <w:lvlText w:val="%1."/>
      <w:lvlJc w:val="right"/>
      <w:pPr>
        <w:tabs>
          <w:tab w:val="num" w:pos="720"/>
        </w:tabs>
        <w:ind w:left="2235" w:hanging="360"/>
      </w:pPr>
    </w:lvl>
  </w:abstractNum>
  <w:abstractNum w:abstractNumId="703">
    <w:lvl w:ilvl="0">
      <w:start w:val="4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704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05">
    <w:lvl w:ilvl="0">
      <w:start w:val="25"/>
      <w:numFmt w:val="lowerLetter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706">
    <w:lvl w:ilvl="0">
      <w:start w:val="14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707">
    <w:lvl w:ilvl="0">
      <w:start w:val="1"/>
      <w:numFmt w:val="lowerRoman"/>
      <w:lvlText w:val="%1."/>
      <w:lvlJc w:val="right"/>
      <w:pPr>
        <w:tabs>
          <w:tab w:val="num" w:pos="720"/>
        </w:tabs>
        <w:ind w:left="1973" w:hanging="360"/>
      </w:pPr>
    </w:lvl>
  </w:abstractNum>
  <w:abstractNum w:abstractNumId="70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0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710">
    <w:lvl w:ilvl="0">
      <w:start w:val="1"/>
      <w:numFmt w:val="lowerRoman"/>
      <w:lvlText w:val="%1."/>
      <w:lvlJc w:val="right"/>
      <w:pPr>
        <w:tabs>
          <w:tab w:val="num" w:pos="720"/>
        </w:tabs>
        <w:ind w:left="1426" w:hanging="360"/>
      </w:pPr>
    </w:lvl>
  </w:abstractNum>
  <w:abstractNum w:abstractNumId="711">
    <w:lvl w:ilvl="0">
      <w:start w:val="1"/>
      <w:numFmt w:val="lowerLetter"/>
      <w:lvlText w:val="%1."/>
      <w:lvlJc w:val="left"/>
      <w:pPr>
        <w:tabs>
          <w:tab w:val="num" w:pos="720"/>
        </w:tabs>
        <w:ind w:left="2415" w:hanging="360"/>
      </w:pPr>
    </w:lvl>
  </w:abstractNum>
  <w:abstractNum w:abstractNumId="712">
    <w:lvl w:ilvl="0">
      <w:start w:val="3"/>
      <w:numFmt w:val="lowerLetter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713">
    <w:lvl w:ilvl="0">
      <w:start w:val="6"/>
      <w:numFmt w:val="lowerLetter"/>
      <w:lvlText w:val="%1."/>
      <w:lvlJc w:val="left"/>
      <w:pPr>
        <w:tabs>
          <w:tab w:val="num" w:pos="720"/>
        </w:tabs>
        <w:ind w:left="2429" w:hanging="360"/>
      </w:pPr>
      <w:rPr/>
    </w:lvl>
  </w:abstractNum>
  <w:abstractNum w:abstractNumId="7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5">
    <w:lvl w:ilvl="0">
      <w:start w:val="7"/>
      <w:numFmt w:val="lowerRoman"/>
      <w:lvlText w:val="%1."/>
      <w:lvlJc w:val="right"/>
      <w:pPr>
        <w:tabs>
          <w:tab w:val="num" w:pos="720"/>
        </w:tabs>
        <w:ind w:left="1440" w:hanging="360"/>
      </w:pPr>
      <w:rPr/>
    </w:lvl>
  </w:abstractNum>
  <w:abstractNum w:abstractNumId="716">
    <w:lvl w:ilvl="0">
      <w:start w:val="1"/>
      <w:numFmt w:val="lowerRoman"/>
      <w:lvlText w:val="%1."/>
      <w:lvlJc w:val="right"/>
      <w:pPr>
        <w:tabs>
          <w:tab w:val="num" w:pos="720"/>
        </w:tabs>
        <w:ind w:left="3328" w:hanging="360"/>
      </w:pPr>
    </w:lvl>
  </w:abstractNum>
  <w:abstractNum w:abstractNumId="717">
    <w:lvl w:ilvl="0">
      <w:start w:val="3"/>
      <w:numFmt w:val="lowerLetter"/>
      <w:lvlText w:val="%1)"/>
      <w:lvlJc w:val="left"/>
      <w:pPr>
        <w:tabs>
          <w:tab w:val="num" w:pos="720"/>
        </w:tabs>
        <w:ind w:left="2250" w:hanging="360"/>
      </w:pPr>
      <w:rPr/>
    </w:lvl>
  </w:abstractNum>
  <w:abstractNum w:abstractNumId="718">
    <w:lvl w:ilvl="0">
      <w:start w:val="1"/>
      <w:numFmt w:val="lowerRoman"/>
      <w:lvlText w:val="%1."/>
      <w:lvlJc w:val="right"/>
      <w:pPr>
        <w:tabs>
          <w:tab w:val="num" w:pos="720"/>
        </w:tabs>
        <w:ind w:left="3105" w:hanging="360"/>
      </w:pPr>
    </w:lvl>
  </w:abstractNum>
  <w:abstractNum w:abstractNumId="7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0">
    <w:lvl w:ilvl="0">
      <w:start w:val="2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721">
    <w:lvl w:ilvl="0">
      <w:start w:val="1"/>
      <w:numFmt w:val="lowerLetter"/>
      <w:lvlText w:val="%1)"/>
      <w:lvlJc w:val="left"/>
      <w:pPr>
        <w:tabs>
          <w:tab w:val="num" w:pos="720"/>
        </w:tabs>
        <w:ind w:left="1708" w:hanging="360"/>
      </w:pPr>
    </w:lvl>
  </w:abstractNum>
  <w:abstractNum w:abstractNumId="722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723">
    <w:lvl w:ilvl="0">
      <w:start w:val="2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724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26">
    <w:lvl w:ilvl="0">
      <w:start w:val="17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727">
    <w:lvl w:ilvl="0">
      <w:start w:val="6"/>
      <w:numFmt w:val="lowerRoman"/>
      <w:lvlText w:val="%1."/>
      <w:lvlJc w:val="right"/>
      <w:pPr>
        <w:tabs>
          <w:tab w:val="num" w:pos="720"/>
        </w:tabs>
        <w:ind w:left="1440" w:hanging="360"/>
      </w:pPr>
      <w:rPr/>
    </w:lvl>
  </w:abstractNum>
  <w:abstractNum w:abstractNumId="7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29">
    <w:lvl w:ilvl="0">
      <w:start w:val="1"/>
      <w:numFmt w:val="lowerRoman"/>
      <w:lvlText w:val="%1."/>
      <w:lvlJc w:val="right"/>
      <w:pPr>
        <w:tabs>
          <w:tab w:val="num" w:pos="0"/>
        </w:tabs>
        <w:ind w:left="1696" w:hanging="360"/>
      </w:pPr>
    </w:lvl>
  </w:abstractNum>
  <w:abstractNum w:abstractNumId="73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1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732">
    <w:lvl w:ilvl="0">
      <w:start w:val="4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3">
    <w:lvl w:ilvl="0">
      <w:start w:val="7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34">
    <w:lvl w:ilvl="0">
      <w:start w:val="2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735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736">
    <w:lvl w:ilvl="0">
      <w:start w:val="1"/>
      <w:numFmt w:val="lowerRoman"/>
      <w:lvlText w:val="%1."/>
      <w:lvlJc w:val="right"/>
      <w:pPr>
        <w:tabs>
          <w:tab w:val="num" w:pos="720"/>
        </w:tabs>
        <w:ind w:left="3780" w:hanging="360"/>
      </w:pPr>
    </w:lvl>
  </w:abstractNum>
  <w:abstractNum w:abstractNumId="737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738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39">
    <w:lvl w:ilvl="0">
      <w:start w:val="2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740">
    <w:lvl w:ilvl="0">
      <w:start w:val="1"/>
      <w:numFmt w:val="lowerLetter"/>
      <w:lvlText w:val="%1."/>
      <w:lvlJc w:val="left"/>
      <w:pPr>
        <w:tabs>
          <w:tab w:val="num" w:pos="720"/>
        </w:tabs>
        <w:ind w:left="2325" w:hanging="360"/>
      </w:pPr>
    </w:lvl>
  </w:abstractNum>
  <w:abstractNum w:abstractNumId="741">
    <w:lvl w:ilvl="0">
      <w:start w:val="1"/>
      <w:numFmt w:val="lowerRoman"/>
      <w:lvlText w:val="%1."/>
      <w:lvlJc w:val="right"/>
      <w:pPr>
        <w:tabs>
          <w:tab w:val="num" w:pos="0"/>
        </w:tabs>
        <w:ind w:left="17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</w:lvl>
  </w:abstractNum>
  <w:abstractNum w:abstractNumId="742">
    <w:lvl w:ilvl="0">
      <w:start w:val="7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7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4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46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747">
    <w:lvl w:ilvl="0">
      <w:start w:val="2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7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49">
    <w:lvl w:ilvl="0">
      <w:start w:val="1"/>
      <w:numFmt w:val="lowerRoman"/>
      <w:lvlText w:val="%1."/>
      <w:lvlJc w:val="right"/>
      <w:pPr>
        <w:tabs>
          <w:tab w:val="num" w:pos="0"/>
        </w:tabs>
        <w:ind w:left="134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6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7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09" w:hanging="180"/>
      </w:pPr>
    </w:lvl>
  </w:abstractNum>
  <w:abstractNum w:abstractNumId="750">
    <w:lvl w:ilvl="0">
      <w:start w:val="1"/>
      <w:numFmt w:val="decimal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751">
    <w:lvl w:ilvl="0">
      <w:start w:val="2"/>
      <w:numFmt w:val="lowerRoman"/>
      <w:lvlText w:val="%1."/>
      <w:lvlJc w:val="right"/>
      <w:pPr>
        <w:tabs>
          <w:tab w:val="num" w:pos="720"/>
        </w:tabs>
        <w:ind w:left="2160" w:hanging="180"/>
      </w:pPr>
      <w:rPr/>
    </w:lvl>
  </w:abstractNum>
  <w:abstractNum w:abstractNumId="752">
    <w:lvl w:ilvl="0">
      <w:start w:val="1"/>
      <w:numFmt w:val="lowerLetter"/>
      <w:lvlText w:val="%1."/>
      <w:lvlJc w:val="left"/>
      <w:pPr>
        <w:tabs>
          <w:tab w:val="num" w:pos="720"/>
        </w:tabs>
        <w:ind w:left="2325" w:hanging="360"/>
      </w:pPr>
    </w:lvl>
  </w:abstractNum>
  <w:abstractNum w:abstractNumId="753">
    <w:lvl w:ilvl="0">
      <w:start w:val="6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6">
    <w:lvl w:ilvl="0">
      <w:start w:val="2"/>
      <w:numFmt w:val="lowerRoman"/>
      <w:lvlText w:val="%1."/>
      <w:lvlJc w:val="right"/>
      <w:pPr>
        <w:tabs>
          <w:tab w:val="num" w:pos="720"/>
        </w:tabs>
        <w:ind w:left="3329" w:hanging="360"/>
      </w:pPr>
      <w:rPr/>
    </w:lvl>
  </w:abstractNum>
  <w:abstractNum w:abstractNumId="75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8">
    <w:lvl w:ilvl="0">
      <w:start w:val="2"/>
      <w:numFmt w:val="lowerLetter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75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0">
    <w:lvl w:ilvl="0">
      <w:start w:val="3"/>
      <w:numFmt w:val="lowerRoman"/>
      <w:lvlText w:val="%1."/>
      <w:lvlJc w:val="right"/>
      <w:pPr>
        <w:tabs>
          <w:tab w:val="num" w:pos="720"/>
        </w:tabs>
        <w:ind w:left="1426" w:hanging="360"/>
      </w:pPr>
      <w:rPr/>
    </w:lvl>
  </w:abstractNum>
  <w:abstractNum w:abstractNumId="761">
    <w:lvl w:ilvl="0">
      <w:start w:val="7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3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64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65">
    <w:lvl w:ilvl="0">
      <w:start w:val="4"/>
      <w:numFmt w:val="lowerLetter"/>
      <w:lvlText w:val="%1."/>
      <w:lvlJc w:val="left"/>
      <w:pPr>
        <w:tabs>
          <w:tab w:val="num" w:pos="720"/>
        </w:tabs>
        <w:ind w:left="2429" w:hanging="360"/>
      </w:pPr>
      <w:rPr/>
    </w:lvl>
  </w:abstractNum>
  <w:abstractNum w:abstractNumId="76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8">
    <w:lvl w:ilvl="0">
      <w:start w:val="2"/>
      <w:numFmt w:val="decimal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769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70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771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72">
    <w:lvl w:ilvl="0">
      <w:start w:val="1"/>
      <w:numFmt w:val="lowerRoman"/>
      <w:lvlText w:val="%1."/>
      <w:lvlJc w:val="right"/>
      <w:pPr>
        <w:tabs>
          <w:tab w:val="num" w:pos="0"/>
        </w:tabs>
        <w:ind w:left="134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6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7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09" w:hanging="180"/>
      </w:pPr>
    </w:lvl>
  </w:abstractNum>
  <w:abstractNum w:abstractNumId="773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7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7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76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777">
    <w:lvl w:ilvl="0">
      <w:start w:val="1"/>
      <w:numFmt w:val="lowerRoman"/>
      <w:lvlText w:val="%1."/>
      <w:lvlJc w:val="right"/>
      <w:pPr>
        <w:tabs>
          <w:tab w:val="num" w:pos="720"/>
        </w:tabs>
        <w:ind w:left="1800" w:hanging="360"/>
      </w:pPr>
    </w:lvl>
  </w:abstractNum>
  <w:abstractNum w:abstractNumId="778">
    <w:lvl w:ilvl="0">
      <w:start w:val="1"/>
      <w:numFmt w:val="lowerLetter"/>
      <w:lvlText w:val="%1."/>
      <w:lvlJc w:val="left"/>
      <w:pPr>
        <w:tabs>
          <w:tab w:val="num" w:pos="0"/>
        </w:tabs>
        <w:ind w:left="1349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0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09" w:hanging="180"/>
      </w:pPr>
    </w:lvl>
  </w:abstractNum>
  <w:abstractNum w:abstractNumId="7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0">
    <w:lvl w:ilvl="0">
      <w:start w:val="1"/>
      <w:numFmt w:val="lowerRoman"/>
      <w:lvlText w:val="%1."/>
      <w:lvlJc w:val="right"/>
      <w:pPr>
        <w:tabs>
          <w:tab w:val="num" w:pos="720"/>
        </w:tabs>
        <w:ind w:left="3329" w:hanging="360"/>
      </w:pPr>
    </w:lvl>
  </w:abstractNum>
  <w:abstractNum w:abstractNumId="781">
    <w:lvl w:ilvl="0">
      <w:start w:val="9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782">
    <w:lvl w:ilvl="0">
      <w:start w:val="1"/>
      <w:numFmt w:val="lowerLetter"/>
      <w:lvlText w:val="%1)"/>
      <w:lvlJc w:val="left"/>
      <w:pPr>
        <w:tabs>
          <w:tab w:val="num" w:pos="720"/>
        </w:tabs>
        <w:ind w:left="1980" w:hanging="360"/>
      </w:pPr>
    </w:lvl>
  </w:abstractNum>
  <w:abstractNum w:abstractNumId="783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4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785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786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787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788">
    <w:lvl w:ilvl="0">
      <w:start w:val="2"/>
      <w:numFmt w:val="lowerLetter"/>
      <w:lvlText w:val="%1."/>
      <w:lvlJc w:val="left"/>
      <w:pPr>
        <w:tabs>
          <w:tab w:val="num" w:pos="720"/>
        </w:tabs>
        <w:ind w:left="1517" w:hanging="360"/>
      </w:pPr>
      <w:rPr/>
    </w:lvl>
  </w:abstractNum>
  <w:abstractNum w:abstractNumId="78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0">
    <w:lvl w:ilvl="0">
      <w:start w:val="1"/>
      <w:numFmt w:val="lowerRoman"/>
      <w:lvlText w:val="%1."/>
      <w:lvlJc w:val="right"/>
      <w:pPr>
        <w:tabs>
          <w:tab w:val="num" w:pos="720"/>
        </w:tabs>
        <w:ind w:left="3600" w:hanging="180"/>
      </w:pPr>
      <w:rPr/>
    </w:lvl>
  </w:abstractNum>
  <w:abstractNum w:abstractNumId="791">
    <w:lvl w:ilvl="0">
      <w:start w:val="3"/>
      <w:numFmt w:val="lowerLetter"/>
      <w:lvlText w:val="%1."/>
      <w:lvlJc w:val="left"/>
      <w:pPr>
        <w:tabs>
          <w:tab w:val="num" w:pos="0"/>
        </w:tabs>
        <w:ind w:left="1580" w:hanging="360"/>
      </w:pPr>
      <w:rPr/>
    </w:lvl>
  </w:abstractNum>
  <w:abstractNum w:abstractNumId="792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793">
    <w:lvl w:ilvl="0">
      <w:start w:val="1"/>
      <w:numFmt w:val="lowerRoman"/>
      <w:lvlText w:val="%1."/>
      <w:lvlJc w:val="right"/>
      <w:pPr>
        <w:tabs>
          <w:tab w:val="num" w:pos="720"/>
        </w:tabs>
        <w:ind w:left="3330" w:hanging="360"/>
      </w:pPr>
    </w:lvl>
  </w:abstractNum>
  <w:abstractNum w:abstractNumId="79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95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</w:abstractNum>
  <w:abstractNum w:abstractNumId="796">
    <w:lvl w:ilvl="0">
      <w:start w:val="6"/>
      <w:numFmt w:val="lowerRoman"/>
      <w:lvlText w:val="%1."/>
      <w:lvlJc w:val="right"/>
      <w:pPr>
        <w:tabs>
          <w:tab w:val="num" w:pos="720"/>
        </w:tabs>
        <w:ind w:left="1426" w:hanging="360"/>
      </w:pPr>
      <w:rPr/>
    </w:lvl>
  </w:abstractNum>
  <w:abstractNum w:abstractNumId="797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79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9">
    <w:lvl w:ilvl="0">
      <w:start w:val="4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800">
    <w:lvl w:ilvl="0">
      <w:start w:val="1"/>
      <w:numFmt w:val="lowerLetter"/>
      <w:lvlText w:val="%1."/>
      <w:lvlJc w:val="left"/>
      <w:pPr>
        <w:tabs>
          <w:tab w:val="num" w:pos="720"/>
        </w:tabs>
        <w:ind w:left="1980" w:hanging="360"/>
      </w:pPr>
    </w:lvl>
  </w:abstractNum>
  <w:abstractNum w:abstractNumId="801">
    <w:lvl w:ilvl="0">
      <w:start w:val="1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80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03">
    <w:lvl w:ilvl="0">
      <w:start w:val="5"/>
      <w:numFmt w:val="lowerLetter"/>
      <w:lvlText w:val="%1."/>
      <w:lvlJc w:val="left"/>
      <w:pPr>
        <w:tabs>
          <w:tab w:val="num" w:pos="720"/>
        </w:tabs>
        <w:ind w:left="1755" w:hanging="360"/>
      </w:pPr>
      <w:rPr/>
    </w:lvl>
  </w:abstractNum>
  <w:abstractNum w:abstractNumId="804">
    <w:lvl w:ilvl="0">
      <w:start w:val="1"/>
      <w:numFmt w:val="lowerLetter"/>
      <w:lvlText w:val="%1."/>
      <w:lvlJc w:val="left"/>
      <w:pPr>
        <w:tabs>
          <w:tab w:val="num" w:pos="720"/>
        </w:tabs>
        <w:ind w:left="1755" w:hanging="360"/>
      </w:pPr>
    </w:lvl>
  </w:abstractNum>
  <w:abstractNum w:abstractNumId="805">
    <w:lvl w:ilvl="0">
      <w:start w:val="1"/>
      <w:numFmt w:val="lowerLetter"/>
      <w:lvlText w:val="%1."/>
      <w:lvlJc w:val="left"/>
      <w:pPr>
        <w:tabs>
          <w:tab w:val="num" w:pos="720"/>
        </w:tabs>
        <w:ind w:left="1708" w:hanging="360"/>
      </w:pPr>
    </w:lvl>
  </w:abstractNum>
  <w:abstractNum w:abstractNumId="806">
    <w:lvl w:ilvl="0">
      <w:start w:val="2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807">
    <w:lvl w:ilvl="0">
      <w:start w:val="2"/>
      <w:numFmt w:val="decimal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808">
    <w:lvl w:ilvl="0">
      <w:start w:val="1"/>
      <w:numFmt w:val="lowerLetter"/>
      <w:lvlText w:val="%1."/>
      <w:lvlJc w:val="left"/>
      <w:pPr>
        <w:tabs>
          <w:tab w:val="num" w:pos="720"/>
        </w:tabs>
        <w:ind w:left="2475" w:hanging="360"/>
      </w:pPr>
      <w:rPr/>
    </w:lvl>
  </w:abstractNum>
  <w:abstractNum w:abstractNumId="809">
    <w:lvl w:ilvl="0">
      <w:start w:val="10"/>
      <w:numFmt w:val="lowerLetter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8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2">
    <w:lvl w:ilvl="0">
      <w:start w:val="4"/>
      <w:numFmt w:val="decimal"/>
      <w:lvlText w:val="%1."/>
      <w:lvlJc w:val="left"/>
      <w:pPr>
        <w:tabs>
          <w:tab w:val="num" w:pos="720"/>
        </w:tabs>
        <w:ind w:left="2880" w:hanging="360"/>
      </w:pPr>
      <w:rPr/>
    </w:lvl>
  </w:abstractNum>
  <w:abstractNum w:abstractNumId="813">
    <w:lvl w:ilvl="0">
      <w:start w:val="1"/>
      <w:numFmt w:val="lowerLetter"/>
      <w:lvlText w:val="%1."/>
      <w:lvlJc w:val="left"/>
      <w:pPr>
        <w:tabs>
          <w:tab w:val="num" w:pos="720"/>
        </w:tabs>
        <w:ind w:left="1708" w:hanging="360"/>
      </w:pPr>
    </w:lvl>
  </w:abstractNum>
  <w:abstractNum w:abstractNumId="8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16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817">
    <w:lvl w:ilvl="0">
      <w:start w:val="4"/>
      <w:numFmt w:val="lowerLetter"/>
      <w:lvlText w:val="%1)"/>
      <w:lvlJc w:val="left"/>
      <w:pPr>
        <w:tabs>
          <w:tab w:val="num" w:pos="720"/>
        </w:tabs>
        <w:ind w:left="2160" w:hanging="180"/>
      </w:pPr>
      <w:rPr/>
    </w:lvl>
  </w:abstractNum>
  <w:abstractNum w:abstractNumId="8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19">
    <w:lvl w:ilvl="0">
      <w:start w:val="1"/>
      <w:numFmt w:val="lowerRoman"/>
      <w:lvlText w:val="%1."/>
      <w:lvlJc w:val="right"/>
      <w:pPr>
        <w:tabs>
          <w:tab w:val="num" w:pos="720"/>
        </w:tabs>
        <w:ind w:left="3240" w:hanging="180"/>
      </w:pPr>
      <w:rPr/>
    </w:lvl>
  </w:abstractNum>
  <w:abstractNum w:abstractNumId="820">
    <w:lvl w:ilvl="0">
      <w:start w:val="1"/>
      <w:numFmt w:val="lowerRoman"/>
      <w:lvlText w:val="%1."/>
      <w:lvlJc w:val="right"/>
      <w:pPr>
        <w:tabs>
          <w:tab w:val="num" w:pos="720"/>
        </w:tabs>
        <w:ind w:left="3780" w:hanging="360"/>
      </w:pPr>
    </w:lvl>
  </w:abstractNum>
  <w:abstractNum w:abstractNumId="821">
    <w:lvl w:ilvl="0">
      <w:start w:val="1"/>
      <w:numFmt w:val="lowerRoman"/>
      <w:lvlText w:val="%1."/>
      <w:lvlJc w:val="right"/>
      <w:pPr>
        <w:tabs>
          <w:tab w:val="num" w:pos="720"/>
        </w:tabs>
        <w:ind w:left="2160" w:hanging="360"/>
      </w:pPr>
    </w:lvl>
  </w:abstractNum>
  <w:abstractNum w:abstractNumId="822">
    <w:lvl w:ilvl="0">
      <w:start w:val="2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823">
    <w:lvl w:ilvl="0">
      <w:start w:val="1"/>
      <w:numFmt w:val="lowerRoman"/>
      <w:lvlText w:val="%1."/>
      <w:lvlJc w:val="right"/>
      <w:pPr>
        <w:tabs>
          <w:tab w:val="num" w:pos="720"/>
        </w:tabs>
        <w:ind w:left="2130" w:hanging="360"/>
      </w:pPr>
    </w:lvl>
  </w:abstractNum>
  <w:abstractNum w:abstractNumId="824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8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27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828">
    <w:lvl w:ilvl="0">
      <w:start w:val="6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8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30">
    <w:lvl w:ilvl="0">
      <w:start w:val="1"/>
      <w:numFmt w:val="lowerLetter"/>
      <w:lvlText w:val="%1."/>
      <w:lvlJc w:val="left"/>
      <w:pPr>
        <w:tabs>
          <w:tab w:val="num" w:pos="720"/>
        </w:tabs>
        <w:ind w:left="1529" w:hanging="360"/>
      </w:pPr>
    </w:lvl>
  </w:abstractNum>
  <w:abstractNum w:abstractNumId="831">
    <w:lvl w:ilvl="0">
      <w:start w:val="1"/>
      <w:numFmt w:val="decimal"/>
      <w:lvlText w:val="%1."/>
      <w:lvlJc w:val="left"/>
      <w:pPr>
        <w:tabs>
          <w:tab w:val="num" w:pos="720"/>
        </w:tabs>
        <w:ind w:left="1516" w:hanging="360"/>
      </w:pPr>
    </w:lvl>
  </w:abstractNum>
  <w:abstractNum w:abstractNumId="83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3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834">
    <w:lvl w:ilvl="0">
      <w:start w:val="1"/>
      <w:numFmt w:val="lowerLetter"/>
      <w:lvlText w:val="%1)"/>
      <w:lvlJc w:val="left"/>
      <w:pPr>
        <w:tabs>
          <w:tab w:val="num" w:pos="720"/>
        </w:tabs>
        <w:ind w:left="2250" w:hanging="360"/>
      </w:pPr>
    </w:lvl>
  </w:abstractNum>
  <w:abstractNum w:abstractNumId="835">
    <w:lvl w:ilvl="0">
      <w:start w:val="8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836">
    <w:lvl w:ilvl="0">
      <w:start w:val="5"/>
      <w:numFmt w:val="lowerLetter"/>
      <w:lvlText w:val="%1."/>
      <w:lvlJc w:val="left"/>
      <w:pPr>
        <w:tabs>
          <w:tab w:val="num" w:pos="720"/>
        </w:tabs>
        <w:ind w:left="2429" w:hanging="360"/>
      </w:pPr>
      <w:rPr/>
    </w:lvl>
  </w:abstractNum>
  <w:abstractNum w:abstractNumId="837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838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839">
    <w:lvl w:ilvl="0">
      <w:start w:val="1"/>
      <w:numFmt w:val="lowerLetter"/>
      <w:lvlText w:val="%1."/>
      <w:lvlJc w:val="left"/>
      <w:pPr>
        <w:tabs>
          <w:tab w:val="num" w:pos="0"/>
        </w:tabs>
        <w:ind w:left="1516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223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6" w:hanging="180"/>
      </w:pPr>
    </w:lvl>
  </w:abstractNum>
  <w:abstractNum w:abstractNumId="84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41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842">
    <w:lvl w:ilvl="0">
      <w:start w:val="28"/>
      <w:numFmt w:val="lowerLetter"/>
      <w:lvlText w:val="%1."/>
      <w:lvlJc w:val="left"/>
      <w:pPr>
        <w:tabs>
          <w:tab w:val="num" w:pos="0"/>
        </w:tabs>
        <w:ind w:left="1580" w:hanging="360"/>
      </w:pPr>
      <w:rPr/>
    </w:lvl>
  </w:abstractNum>
  <w:abstractNum w:abstractNumId="843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844">
    <w:lvl w:ilvl="0">
      <w:start w:val="4"/>
      <w:numFmt w:val="lowerRoman"/>
      <w:lvlText w:val="%1."/>
      <w:lvlJc w:val="right"/>
      <w:pPr>
        <w:tabs>
          <w:tab w:val="num" w:pos="720"/>
        </w:tabs>
        <w:ind w:left="1426" w:hanging="360"/>
      </w:pPr>
      <w:rPr/>
    </w:lvl>
  </w:abstractNum>
  <w:abstractNum w:abstractNumId="84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46">
    <w:lvl w:ilvl="0">
      <w:start w:val="1"/>
      <w:numFmt w:val="lowerLetter"/>
      <w:lvlText w:val="%1."/>
      <w:lvlJc w:val="left"/>
      <w:pPr>
        <w:tabs>
          <w:tab w:val="num" w:pos="720"/>
        </w:tabs>
        <w:ind w:left="2760" w:hanging="360"/>
      </w:pPr>
    </w:lvl>
  </w:abstractNum>
  <w:abstractNum w:abstractNumId="847">
    <w:lvl w:ilvl="0">
      <w:start w:val="4"/>
      <w:numFmt w:val="lowerLetter"/>
      <w:lvlText w:val="%1."/>
      <w:lvlJc w:val="left"/>
      <w:pPr>
        <w:tabs>
          <w:tab w:val="num" w:pos="720"/>
        </w:tabs>
        <w:ind w:left="1708" w:hanging="360"/>
      </w:pPr>
      <w:rPr/>
    </w:lvl>
  </w:abstractNum>
  <w:abstractNum w:abstractNumId="848">
    <w:lvl w:ilvl="0">
      <w:start w:val="7"/>
      <w:numFmt w:val="lowerLetter"/>
      <w:lvlText w:val="%1."/>
      <w:lvlJc w:val="left"/>
      <w:pPr>
        <w:tabs>
          <w:tab w:val="num" w:pos="720"/>
        </w:tabs>
        <w:ind w:left="2429" w:hanging="360"/>
      </w:pPr>
      <w:rPr/>
    </w:lvl>
  </w:abstractNum>
  <w:abstractNum w:abstractNumId="849">
    <w:lvl w:ilvl="0">
      <w:start w:val="9"/>
      <w:numFmt w:val="upperRoman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8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2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853">
    <w:lvl w:ilvl="0">
      <w:start w:val="1"/>
      <w:numFmt w:val="lowerRoman"/>
      <w:lvlText w:val="%1."/>
      <w:lvlJc w:val="right"/>
      <w:pPr>
        <w:tabs>
          <w:tab w:val="num" w:pos="0"/>
        </w:tabs>
        <w:ind w:left="17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</w:lvl>
  </w:abstractNum>
  <w:abstractNum w:abstractNumId="854">
    <w:lvl w:ilvl="0">
      <w:start w:val="1"/>
      <w:numFmt w:val="lowerRoman"/>
      <w:lvlText w:val="%1."/>
      <w:lvlJc w:val="right"/>
      <w:pPr>
        <w:tabs>
          <w:tab w:val="num" w:pos="720"/>
        </w:tabs>
        <w:ind w:left="3149" w:hanging="180"/>
      </w:pPr>
      <w:rPr/>
    </w:lvl>
  </w:abstractNum>
  <w:abstractNum w:abstractNumId="85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57">
    <w:lvl w:ilvl="0">
      <w:start w:val="5"/>
      <w:numFmt w:val="lowerLetter"/>
      <w:lvlText w:val="%1."/>
      <w:lvlJc w:val="left"/>
      <w:pPr>
        <w:tabs>
          <w:tab w:val="num" w:pos="720"/>
        </w:tabs>
        <w:ind w:left="1580" w:hanging="360"/>
      </w:pPr>
      <w:rPr/>
    </w:lvl>
  </w:abstractNum>
  <w:abstractNum w:abstractNumId="85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9">
    <w:lvl w:ilvl="0">
      <w:start w:val="10"/>
      <w:numFmt w:val="lowerLetter"/>
      <w:lvlText w:val="%1."/>
      <w:lvlJc w:val="left"/>
      <w:pPr>
        <w:tabs>
          <w:tab w:val="num" w:pos="720"/>
        </w:tabs>
        <w:ind w:left="2141" w:hanging="360"/>
      </w:pPr>
      <w:rPr/>
    </w:lvl>
  </w:abstractNum>
  <w:abstractNum w:abstractNumId="860">
    <w:lvl w:ilvl="0">
      <w:start w:val="3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861">
    <w:lvl w:ilvl="0">
      <w:start w:val="1"/>
      <w:numFmt w:val="lowerLetter"/>
      <w:lvlText w:val="%1."/>
      <w:lvlJc w:val="left"/>
      <w:pPr>
        <w:tabs>
          <w:tab w:val="num" w:pos="720"/>
        </w:tabs>
        <w:ind w:left="2300" w:hanging="360"/>
      </w:pPr>
      <w:rPr/>
    </w:lvl>
  </w:abstractNum>
  <w:abstractNum w:abstractNumId="862">
    <w:lvl w:ilvl="0">
      <w:start w:val="8"/>
      <w:numFmt w:val="upperRoman"/>
      <w:lvlText w:val="%1."/>
      <w:lvlJc w:val="right"/>
      <w:pPr>
        <w:tabs>
          <w:tab w:val="num" w:pos="720"/>
        </w:tabs>
        <w:ind w:left="2520" w:hanging="360"/>
      </w:pPr>
      <w:rPr/>
    </w:lvl>
  </w:abstractNum>
  <w:abstractNum w:abstractNumId="863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8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5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866">
    <w:lvl w:ilvl="0">
      <w:start w:val="2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867">
    <w:lvl w:ilvl="0">
      <w:start w:val="1"/>
      <w:numFmt w:val="lowerRoman"/>
      <w:lvlText w:val="%1."/>
      <w:lvlJc w:val="right"/>
      <w:pPr>
        <w:tabs>
          <w:tab w:val="num" w:pos="720"/>
        </w:tabs>
        <w:ind w:left="1426" w:hanging="360"/>
      </w:pPr>
    </w:lvl>
  </w:abstractNum>
  <w:abstractNum w:abstractNumId="8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69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0">
    <w:lvl w:ilvl="0">
      <w:start w:val="1"/>
      <w:numFmt w:val="lowerRoman"/>
      <w:lvlText w:val="%1."/>
      <w:lvlJc w:val="right"/>
      <w:pPr>
        <w:tabs>
          <w:tab w:val="num" w:pos="72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871">
    <w:lvl w:ilvl="0">
      <w:start w:val="1"/>
      <w:numFmt w:val="lowerLetter"/>
      <w:lvlText w:val="%1."/>
      <w:lvlJc w:val="lef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872">
    <w:lvl w:ilvl="0">
      <w:start w:val="1"/>
      <w:numFmt w:val="lowerRoman"/>
      <w:lvlText w:val="%1."/>
      <w:lvlJc w:val="right"/>
      <w:pPr>
        <w:tabs>
          <w:tab w:val="num" w:pos="720"/>
        </w:tabs>
        <w:ind w:left="2340" w:hanging="360"/>
      </w:pPr>
    </w:lvl>
  </w:abstractNum>
  <w:abstractNum w:abstractNumId="873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5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0" w:hanging="180"/>
      </w:pPr>
    </w:lvl>
  </w:abstractNum>
  <w:abstractNum w:abstractNumId="874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875">
    <w:lvl w:ilvl="0">
      <w:start w:val="6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876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877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78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7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8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1">
    <w:lvl w:ilvl="0">
      <w:start w:val="4"/>
      <w:numFmt w:val="lowerLetter"/>
      <w:lvlText w:val="%1."/>
      <w:lvlJc w:val="left"/>
      <w:pPr>
        <w:tabs>
          <w:tab w:val="num" w:pos="720"/>
        </w:tabs>
        <w:ind w:left="3030" w:hanging="360"/>
      </w:pPr>
      <w:rPr/>
    </w:lvl>
  </w:abstractNum>
  <w:abstractNum w:abstractNumId="8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83">
    <w:lvl w:ilvl="0">
      <w:start w:val="5"/>
      <w:numFmt w:val="decimal"/>
      <w:lvlText w:val="%1."/>
      <w:lvlJc w:val="left"/>
      <w:pPr>
        <w:tabs>
          <w:tab w:val="num" w:pos="720"/>
        </w:tabs>
        <w:ind w:left="2145" w:hanging="360"/>
      </w:pPr>
      <w:rPr/>
    </w:lvl>
  </w:abstractNum>
  <w:abstractNum w:abstractNumId="884">
    <w:lvl w:ilvl="0">
      <w:start w:val="1"/>
      <w:numFmt w:val="lowerRoman"/>
      <w:lvlText w:val="%1."/>
      <w:lvlJc w:val="right"/>
      <w:pPr>
        <w:tabs>
          <w:tab w:val="num" w:pos="720"/>
        </w:tabs>
        <w:ind w:left="1980" w:hanging="360"/>
      </w:pPr>
    </w:lvl>
  </w:abstractNum>
  <w:abstractNum w:abstractNumId="885">
    <w:lvl w:ilvl="0">
      <w:start w:val="11"/>
      <w:numFmt w:val="lowerRoman"/>
      <w:lvlText w:val="%1."/>
      <w:lvlJc w:val="right"/>
      <w:pPr>
        <w:tabs>
          <w:tab w:val="num" w:pos="720"/>
        </w:tabs>
        <w:ind w:left="2340" w:hanging="360"/>
      </w:pPr>
      <w:rPr/>
    </w:lvl>
  </w:abstractNum>
  <w:abstractNum w:abstractNumId="886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7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29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314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9" w:hanging="180"/>
      </w:pPr>
    </w:lvl>
  </w:abstractNum>
  <w:abstractNum w:abstractNumId="888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89">
    <w:lvl w:ilvl="0">
      <w:start w:val="8"/>
      <w:numFmt w:val="decimal"/>
      <w:lvlText w:val="%1."/>
      <w:lvlJc w:val="left"/>
      <w:pPr>
        <w:tabs>
          <w:tab w:val="num" w:pos="720"/>
        </w:tabs>
        <w:ind w:left="2760" w:hanging="360"/>
      </w:pPr>
      <w:rPr/>
    </w:lvl>
  </w:abstractNum>
  <w:abstractNum w:abstractNumId="890">
    <w:lvl w:ilvl="0">
      <w:start w:val="14"/>
      <w:numFmt w:val="lowerLetter"/>
      <w:lvlText w:val="%1."/>
      <w:lvlJc w:val="left"/>
      <w:pPr>
        <w:tabs>
          <w:tab w:val="num" w:pos="720"/>
        </w:tabs>
        <w:ind w:left="1709" w:hanging="360"/>
      </w:pPr>
      <w:rPr/>
    </w:lvl>
  </w:abstractNum>
  <w:abstractNum w:abstractNumId="8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2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893">
    <w:lvl w:ilvl="0">
      <w:start w:val="1"/>
      <w:numFmt w:val="lowerRoman"/>
      <w:lvlText w:val="%1."/>
      <w:lvlJc w:val="right"/>
      <w:pPr>
        <w:tabs>
          <w:tab w:val="num" w:pos="0"/>
        </w:tabs>
        <w:ind w:left="1708" w:hanging="360"/>
      </w:pPr>
    </w:lvl>
  </w:abstractNum>
  <w:abstractNum w:abstractNumId="894">
    <w:lvl w:ilvl="0">
      <w:start w:val="1"/>
      <w:numFmt w:val="lowerRoman"/>
      <w:lvlText w:val="%1."/>
      <w:lvlJc w:val="right"/>
      <w:pPr>
        <w:tabs>
          <w:tab w:val="num" w:pos="0"/>
        </w:tabs>
        <w:ind w:left="1709" w:hanging="360"/>
      </w:pPr>
    </w:lvl>
  </w:abstractNum>
  <w:abstractNum w:abstractNumId="89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6">
    <w:lvl w:ilvl="0">
      <w:start w:val="1"/>
      <w:numFmt w:val="decimal"/>
      <w:lvlText w:val="%1."/>
      <w:lvlJc w:val="left"/>
      <w:pPr>
        <w:tabs>
          <w:tab w:val="num" w:pos="720"/>
        </w:tabs>
        <w:ind w:left="1709" w:hanging="360"/>
      </w:pPr>
    </w:lvl>
  </w:abstractNum>
  <w:abstractNum w:abstractNumId="89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779"/>
    <w:lvlOverride w:ilvl="0">
      <w:startOverride w:val="1"/>
    </w:lvlOverride>
  </w:num>
  <w:num w:numId="899">
    <w:abstractNumId w:val="152"/>
    <w:lvlOverride w:ilvl="0">
      <w:startOverride w:val="1"/>
    </w:lvlOverride>
  </w:num>
  <w:num w:numId="900">
    <w:abstractNumId w:val="54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2">
    <w:name w:val="WW8Num123z2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2">
    <w:name w:val="WW8Num142z2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3z0">
    <w:name w:val="WW8Num193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1z0">
    <w:name w:val="WW8Num221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6z0">
    <w:name w:val="WW8Num256z0"/>
    <w:qFormat/>
    <w:rPr/>
  </w:style>
  <w:style w:type="character" w:styleId="WW8Num260z0">
    <w:name w:val="WW8Num260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2z0">
    <w:name w:val="WW8Num292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55z0">
    <w:name w:val="WW8Num355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2">
    <w:name w:val="WW8Num469z2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9z0">
    <w:name w:val="WW8Num499z0"/>
    <w:qFormat/>
    <w:rPr/>
  </w:style>
  <w:style w:type="character" w:styleId="WW8Num504z0">
    <w:name w:val="WW8Num504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62z0">
    <w:name w:val="WW8Num562z0"/>
    <w:qFormat/>
    <w:rPr/>
  </w:style>
  <w:style w:type="character" w:styleId="WW8Num563z1">
    <w:name w:val="WW8Num563z1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73z0">
    <w:name w:val="WW8Num573z0"/>
    <w:qFormat/>
    <w:rPr/>
  </w:style>
  <w:style w:type="character" w:styleId="WW8Num579z0">
    <w:name w:val="WW8Num579z0"/>
    <w:qFormat/>
    <w:rPr/>
  </w:style>
  <w:style w:type="character" w:styleId="WW8Num583z0">
    <w:name w:val="WW8Num583z0"/>
    <w:qFormat/>
    <w:rPr/>
  </w:style>
  <w:style w:type="character" w:styleId="WW8Num587z0">
    <w:name w:val="WW8Num587z0"/>
    <w:qFormat/>
    <w:rPr/>
  </w:style>
  <w:style w:type="character" w:styleId="WW8Num590z0">
    <w:name w:val="WW8Num590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6z0">
    <w:name w:val="WW8Num656z0"/>
    <w:qFormat/>
    <w:rPr/>
  </w:style>
  <w:style w:type="character" w:styleId="WW8Num657z3">
    <w:name w:val="WW8Num657z3"/>
    <w:qFormat/>
    <w:rPr/>
  </w:style>
  <w:style w:type="character" w:styleId="WW8Num660z0">
    <w:name w:val="WW8Num660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1">
    <w:name w:val="WW8Num668z1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8z0">
    <w:name w:val="WW8Num678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3z0">
    <w:name w:val="WW8Num723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9z0">
    <w:name w:val="WW8Num739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73z2">
    <w:name w:val="WW8Num773z2"/>
    <w:qFormat/>
    <w:rPr/>
  </w:style>
  <w:style w:type="character" w:styleId="WW8Num779z1">
    <w:name w:val="WW8Num779z1"/>
    <w:qFormat/>
    <w:rPr/>
  </w:style>
  <w:style w:type="character" w:styleId="WW8Num781z0">
    <w:name w:val="WW8Num781z0"/>
    <w:qFormat/>
    <w:rPr/>
  </w:style>
  <w:style w:type="character" w:styleId="WW8Num783z0">
    <w:name w:val="WW8Num783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6z0">
    <w:name w:val="WW8Num796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1">
    <w:name w:val="WW8Num811z1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19z0">
    <w:name w:val="WW8Num819z0"/>
    <w:qFormat/>
    <w:rPr/>
  </w:style>
  <w:style w:type="character" w:styleId="WW8Num822z0">
    <w:name w:val="WW8Num822z0"/>
    <w:qFormat/>
    <w:rPr/>
  </w:style>
  <w:style w:type="character" w:styleId="WW8Num825z0">
    <w:name w:val="WW8Num825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6z0">
    <w:name w:val="WW8Num866z0"/>
    <w:qFormat/>
    <w:rPr/>
  </w:style>
  <w:style w:type="character" w:styleId="WW8Num869z0">
    <w:name w:val="WW8Num869z0"/>
    <w:qFormat/>
    <w:rPr/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3">
    <w:name w:val="WW8Num882z3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2">
    <w:name w:val="WW8Num887z2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5z0">
    <w:name w:val="WW8Num89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22:52:00Z</dcterms:created>
  <dc:creator>Laura Mueller</dc:creator>
  <dc:description/>
  <cp:keywords/>
  <dc:language>en-US</dc:language>
  <cp:lastModifiedBy>Yates, Beth (DHP)</cp:lastModifiedBy>
  <cp:lastPrinted>2018-10-21T21:33:00Z</cp:lastPrinted>
  <dcterms:modified xsi:type="dcterms:W3CDTF">2020-02-20T20:03:00Z</dcterms:modified>
  <cp:revision>7</cp:revision>
  <dc:subject/>
  <dc:title/>
</cp:coreProperties>
</file>