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urse Aide Education Program</w:t>
      </w:r>
    </w:p>
    <w:p>
      <w:pPr>
        <w:pStyle w:val="Normal"/>
        <w:jc w:val="center"/>
        <w:rPr/>
      </w:pPr>
      <w:r>
        <w:rPr/>
        <w:t>Skills Recor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 Name ________________________  Facility Name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ng Scale:  S – satisfactory (student can perform the skill accurately with a minimum </w:t>
        <w:tab/>
        <w:tab/>
        <w:tab/>
        <w:tab/>
        <w:tab/>
        <w:t xml:space="preserve">  of prompting)</w:t>
      </w:r>
    </w:p>
    <w:p>
      <w:pPr>
        <w:pStyle w:val="Normal"/>
        <w:rPr/>
      </w:pPr>
      <w:r>
        <w:rPr/>
        <w:tab/>
        <w:tab/>
        <w:t xml:space="preserve">U – unsatisfactory (student requires significant prompting to perform the </w:t>
        <w:tab/>
        <w:tab/>
        <w:tab/>
        <w:tab/>
        <w:tab/>
        <w:t xml:space="preserve">  skill accurately)</w:t>
        <w:tab/>
        <w:tab/>
      </w:r>
    </w:p>
    <w:p>
      <w:pPr>
        <w:pStyle w:val="Normal"/>
        <w:rPr/>
      </w:pPr>
      <w:r>
        <w:rPr/>
        <w:t>* - skill identified in the Virginia Nurse Aide Candidate Handbook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0" cy="6629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135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0" cy="662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pt" to="-27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pt" to="449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</wp:posOffset>
                </wp:positionV>
                <wp:extent cx="0" cy="6629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pt" to="450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6629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5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400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0" cy="6400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07pt,5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0" cy="6400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42pt,5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0" cy="6400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pt" to="387pt,5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rocedure</w:t>
        <w:tab/>
        <w:tab/>
        <w:tab/>
        <w:tab/>
        <w:t>Skills Lab</w:t>
        <w:tab/>
        <w:tab/>
        <w:tab/>
        <w:t>Clinical</w:t>
      </w:r>
    </w:p>
    <w:p>
      <w:pPr>
        <w:pStyle w:val="Normal"/>
        <w:ind w:left="-900"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2pt" to="17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sz w:val="22"/>
          <w:szCs w:val="22"/>
        </w:rPr>
        <w:t>Lab Practice</w:t>
        <w:tab/>
        <w:t>Instructor        Demo Date</w:t>
        <w:tab/>
        <w:t>S/U</w:t>
        <w:tab/>
        <w:t>Instructor</w:t>
        <w:tab/>
        <w:tab/>
        <w:tab/>
        <w:tab/>
        <w:tab/>
        <w:tab/>
        <w:tab/>
        <w:t xml:space="preserve">   Date</w:t>
        <w:tab/>
        <w:tab/>
        <w:t>Initial</w:t>
        <w:tab/>
        <w:tab/>
        <w:tab/>
        <w:tab/>
        <w:tab/>
        <w:t>Initial</w:t>
      </w:r>
    </w:p>
    <w:p>
      <w:pPr>
        <w:pStyle w:val="Normal"/>
        <w:numPr>
          <w:ilvl w:val="0"/>
          <w:numId w:val="1"/>
        </w:numPr>
        <w:ind w:left="36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1pt" to="44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85673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39.9pt" to="449.95pt,5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Baths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45pt" to="44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bed bath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5pt" to="44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tub bath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4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shower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235585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.55pt" to="449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partial bath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w:rPr>
          <w:sz w:val="22"/>
          <w:szCs w:val="22"/>
        </w:rPr>
        <w:t>modified bed bath*</w:t>
      </w:r>
    </w:p>
    <w:p>
      <w:pPr>
        <w:pStyle w:val="Normal"/>
        <w:ind w:left="-360" w:right="-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6057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6pt" to="44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360" w:right="-720" w:hanging="360"/>
        <w:rPr>
          <w:sz w:val="22"/>
          <w:szCs w:val="22"/>
        </w:rPr>
      </w:pPr>
      <w:r>
        <w:rPr>
          <w:sz w:val="22"/>
          <w:szCs w:val="22"/>
        </w:rPr>
        <w:t>Hygiene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back care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w:rPr>
          <w:sz w:val="22"/>
          <w:szCs w:val="22"/>
        </w:rPr>
        <w:t>hair care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057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49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nail care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229235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.05pt" to="449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05pt" to="44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foot care*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1pt" to="449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perineal care*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204470</wp:posOffset>
                </wp:positionV>
                <wp:extent cx="6057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.1pt" to="44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atheter care*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42900</wp:posOffset>
                </wp:positionH>
                <wp:positionV relativeFrom="paragraph">
                  <wp:posOffset>192405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15pt" to="449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incontinent care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92405</wp:posOffset>
                </wp:positionV>
                <wp:extent cx="6057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15pt" to="449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shampoo</w:t>
      </w:r>
    </w:p>
    <w:p>
      <w:pPr>
        <w:pStyle w:val="Normal"/>
        <w:numPr>
          <w:ilvl w:val="0"/>
          <w:numId w:val="1"/>
        </w:numPr>
        <w:spacing w:lineRule="auto" w:line="360"/>
        <w:ind w:left="360" w:right="-720" w:hanging="360"/>
        <w:rPr>
          <w:sz w:val="22"/>
          <w:szCs w:val="22"/>
        </w:rPr>
      </w:pPr>
      <w:r>
        <w:rPr>
          <w:sz w:val="22"/>
          <w:szCs w:val="22"/>
        </w:rPr>
        <w:t>Oral Care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provide mouth care*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/>
      </w:pPr>
      <w:r>
        <w:rPr>
          <w:sz w:val="22"/>
          <w:szCs w:val="22"/>
        </w:rPr>
        <w:t>clean dentures*</w:t>
      </w:r>
    </w:p>
    <w:p>
      <w:pPr>
        <w:pStyle w:val="Normal"/>
        <w:numPr>
          <w:ilvl w:val="0"/>
          <w:numId w:val="1"/>
        </w:numPr>
        <w:spacing w:lineRule="auto" w:line="360"/>
        <w:ind w:left="36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6057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25pt" to="44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Dressing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w:rPr>
          <w:sz w:val="22"/>
          <w:szCs w:val="22"/>
        </w:rPr>
        <w:t>dresses client with</w:t>
      </w:r>
    </w:p>
    <w:p>
      <w:pPr>
        <w:pStyle w:val="Normal"/>
        <w:spacing w:lineRule="auto" w:line="360"/>
        <w:ind w:left="360" w:right="-720" w:hanging="0"/>
        <w:rPr>
          <w:sz w:val="22"/>
          <w:szCs w:val="22"/>
        </w:rPr>
      </w:pPr>
      <w:r>
        <w:rPr>
          <w:sz w:val="22"/>
          <w:szCs w:val="22"/>
        </w:rPr>
        <w:tab/>
        <w:t>weak side*</w:t>
      </w:r>
    </w:p>
    <w:p>
      <w:pPr>
        <w:pStyle w:val="Normal"/>
        <w:numPr>
          <w:ilvl w:val="0"/>
          <w:numId w:val="1"/>
        </w:numPr>
        <w:spacing w:lineRule="auto" w:line="360"/>
        <w:ind w:left="360" w:right="-720" w:hanging="360"/>
        <w:rPr>
          <w:sz w:val="22"/>
          <w:szCs w:val="22"/>
        </w:rPr>
      </w:pPr>
      <w:r>
        <w:rPr>
          <w:sz w:val="22"/>
          <w:szCs w:val="22"/>
        </w:rPr>
        <w:t>Bedmaking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249555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9.65pt" to="449.95pt,-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07645</wp:posOffset>
                </wp:positionV>
                <wp:extent cx="6057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.35pt" to="449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losed bed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9558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4pt" to="449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open bed</w:t>
      </w:r>
    </w:p>
    <w:p>
      <w:pPr>
        <w:pStyle w:val="Normal"/>
        <w:numPr>
          <w:ilvl w:val="1"/>
          <w:numId w:val="1"/>
        </w:numPr>
        <w:spacing w:lineRule="auto" w:line="360"/>
        <w:ind w:left="720" w:right="-720" w:hanging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70815</wp:posOffset>
                </wp:positionV>
                <wp:extent cx="6057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45pt" to="449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occupied bed</w:t>
      </w:r>
    </w:p>
    <w:tbl>
      <w:tblPr>
        <w:tblW w:w="90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492" w:hRule="atLeast"/>
        </w:trPr>
        <w:tc>
          <w:tcPr>
            <w:tcW w:w="9025" w:type="dxa"/>
            <w:tcBorders/>
          </w:tcPr>
          <w:p>
            <w:pPr>
              <w:pStyle w:val="Normal"/>
              <w:ind w:right="-720" w:hanging="0"/>
              <w:jc w:val="center"/>
              <w:rPr/>
            </w:pPr>
            <w:r>
              <w:rPr/>
              <w:t>Nurse Aide Education Program</w:t>
            </w:r>
          </w:p>
          <w:p>
            <w:pPr>
              <w:pStyle w:val="Normal"/>
              <w:ind w:right="-7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>Student Name _______________________________</w:t>
            </w:r>
          </w:p>
        </w:tc>
      </w:tr>
      <w:tr>
        <w:trPr>
          <w:trHeight w:val="492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ind w:right="-7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47320</wp:posOffset>
                      </wp:positionV>
                      <wp:extent cx="6350" cy="755650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5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1.6pt" to="-13.95pt,60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60020</wp:posOffset>
                      </wp:positionV>
                      <wp:extent cx="0" cy="75438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2.6pt" to="147.6pt,60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62985</wp:posOffset>
                      </wp:positionH>
                      <wp:positionV relativeFrom="paragraph">
                        <wp:posOffset>153670</wp:posOffset>
                      </wp:positionV>
                      <wp:extent cx="29210" cy="757555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0" cy="757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55pt,12.1pt" to="282.8pt,60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63895</wp:posOffset>
                      </wp:positionH>
                      <wp:positionV relativeFrom="paragraph">
                        <wp:posOffset>153670</wp:posOffset>
                      </wp:positionV>
                      <wp:extent cx="0" cy="75438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5pt,12.1pt" to="453.85pt,60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153670</wp:posOffset>
                      </wp:positionV>
                      <wp:extent cx="5943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5pt,12.1pt" to="453.8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907" w:right="-720" w:hanging="0"/>
        <w:rPr/>
      </w:pPr>
      <w:r>
        <w:rPr/>
        <w:tab/>
        <w:tab/>
        <w:tab/>
        <w:t>Procedure</w:t>
        <w:tab/>
        <w:tab/>
        <w:tab/>
        <w:t>Skills Lab</w:t>
        <w:tab/>
        <w:tab/>
        <w:tab/>
        <w:t>Clinical</w:t>
      </w:r>
    </w:p>
    <w:p>
      <w:pPr>
        <w:pStyle w:val="Normal"/>
        <w:ind w:left="-907"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2pt" to="17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7200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5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0" cy="7200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5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0" cy="7200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5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3886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44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left="-907"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8125</wp:posOffset>
                </wp:positionH>
                <wp:positionV relativeFrom="paragraph">
                  <wp:posOffset>321310</wp:posOffset>
                </wp:positionV>
                <wp:extent cx="5943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25.3pt" to="449.2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sz w:val="22"/>
          <w:szCs w:val="22"/>
        </w:rPr>
        <w:t>Lab Practice</w:t>
        <w:tab/>
        <w:t>Instructor          Demo Date</w:t>
        <w:tab/>
        <w:t>S/U</w:t>
        <w:tab/>
        <w:t>Instructor</w:t>
        <w:tab/>
        <w:tab/>
        <w:tab/>
        <w:tab/>
        <w:tab/>
        <w:tab/>
        <w:tab/>
        <w:t xml:space="preserve">   Date</w:t>
        <w:tab/>
        <w:tab/>
        <w:t>Initial</w:t>
        <w:tab/>
        <w:tab/>
        <w:tab/>
        <w:tab/>
        <w:tab/>
        <w:t>Init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540"/>
        <w:rPr>
          <w:sz w:val="22"/>
          <w:szCs w:val="22"/>
        </w:rPr>
      </w:pPr>
      <w:r>
        <w:rPr>
          <w:sz w:val="22"/>
          <w:szCs w:val="22"/>
        </w:rPr>
        <w:t>Nutrition and Hydr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w:rPr>
          <w:sz w:val="22"/>
          <w:szCs w:val="22"/>
        </w:rPr>
        <w:t>feed dependent client*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-3175</wp:posOffset>
                </wp:positionV>
                <wp:extent cx="5943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25pt" to="44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ssist client with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8pt" to="44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feed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200660</wp:posOffset>
                </wp:positionV>
                <wp:extent cx="5943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8pt" to="449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heck and serve tray</w:t>
      </w:r>
    </w:p>
    <w:p>
      <w:pPr>
        <w:pStyle w:val="Normal"/>
        <w:numPr>
          <w:ilvl w:val="0"/>
          <w:numId w:val="1"/>
        </w:numPr>
        <w:spacing w:lineRule="auto" w:line="360"/>
        <w:ind w:left="360" w:hanging="540"/>
        <w:rPr>
          <w:sz w:val="22"/>
          <w:szCs w:val="22"/>
        </w:rPr>
      </w:pPr>
      <w:r>
        <w:rPr>
          <w:sz w:val="22"/>
          <w:szCs w:val="22"/>
        </w:rPr>
        <w:t>Comfort Measur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w:rPr>
          <w:sz w:val="22"/>
          <w:szCs w:val="22"/>
        </w:rPr>
        <w:t>transfers bed to chair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9pt" to="44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using transfer belt*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w:rPr>
          <w:sz w:val="22"/>
          <w:szCs w:val="22"/>
        </w:rPr>
        <w:t xml:space="preserve">positions on side in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39065</wp:posOffset>
                </wp:positionV>
                <wp:extent cx="5943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5pt" to="44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bed*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w:rPr>
          <w:sz w:val="22"/>
          <w:szCs w:val="22"/>
        </w:rPr>
        <w:t>assist client with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5943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wheelchai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w:rPr>
          <w:sz w:val="22"/>
          <w:szCs w:val="22"/>
        </w:rPr>
        <w:t>assist with use of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203835</wp:posOffset>
                </wp:positionV>
                <wp:extent cx="5943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05pt" to="449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bedpan*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fection Contro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179070</wp:posOffset>
                </wp:positionV>
                <wp:extent cx="5943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1pt" to="44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wash hands*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5943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15pt" to="449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don/remove gloves*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w:rPr>
          <w:sz w:val="22"/>
          <w:szCs w:val="22"/>
        </w:rPr>
        <w:t>don/remove mas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5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7940</wp:posOffset>
                </wp:positionV>
                <wp:extent cx="5943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2pt" to="44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don/remove gown*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pt" to="44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Measure and Record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231775</wp:posOffset>
                </wp:positionV>
                <wp:extent cx="5943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.25pt" to="449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temperatur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219075</wp:posOffset>
                </wp:positionV>
                <wp:extent cx="5943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.25pt" to="449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pulse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207010</wp:posOffset>
                </wp:positionV>
                <wp:extent cx="5943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3pt" to="449.9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respirations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</wp:posOffset>
                </wp:positionV>
                <wp:extent cx="5943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3pt" to="449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blood pressure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82245</wp:posOffset>
                </wp:positionV>
                <wp:extent cx="5943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35pt" to="44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heigh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5943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35pt" to="44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weight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5943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4pt" to="44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intake and output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ood intake</w:t>
      </w:r>
    </w:p>
    <w:p>
      <w:pPr>
        <w:pStyle w:val="Normal"/>
        <w:spacing w:lineRule="auto" w:line="360"/>
        <w:ind w:left="360" w:hanging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5943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449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492" w:hRule="atLeast"/>
        </w:trPr>
        <w:tc>
          <w:tcPr>
            <w:tcW w:w="9025" w:type="dxa"/>
            <w:tcBorders/>
          </w:tcPr>
          <w:p>
            <w:pPr>
              <w:pStyle w:val="Normal"/>
              <w:ind w:right="-720" w:hanging="0"/>
              <w:jc w:val="center"/>
              <w:rPr/>
            </w:pPr>
            <w:r>
              <w:rPr/>
              <w:t>Nurse Aide Education Program</w:t>
            </w:r>
          </w:p>
          <w:p>
            <w:pPr>
              <w:pStyle w:val="Normal"/>
              <w:ind w:right="-7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  <w:t>Student Name _______________________________</w:t>
            </w:r>
          </w:p>
        </w:tc>
      </w:tr>
      <w:tr>
        <w:trPr>
          <w:trHeight w:val="492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ind w:right="-7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60020</wp:posOffset>
                      </wp:positionV>
                      <wp:extent cx="6350" cy="778510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7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2.6pt" to="-13.95pt,62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53670</wp:posOffset>
                      </wp:positionV>
                      <wp:extent cx="0" cy="77724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12.1pt" to="147.85pt,62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591560</wp:posOffset>
                      </wp:positionH>
                      <wp:positionV relativeFrom="paragraph">
                        <wp:posOffset>147320</wp:posOffset>
                      </wp:positionV>
                      <wp:extent cx="3175" cy="777875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777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pt,11.6pt" to="283pt,62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63260</wp:posOffset>
                      </wp:positionH>
                      <wp:positionV relativeFrom="paragraph">
                        <wp:posOffset>147320</wp:posOffset>
                      </wp:positionV>
                      <wp:extent cx="3175" cy="7778750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777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pt,11.6pt" to="454pt,62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79705</wp:posOffset>
                      </wp:positionH>
                      <wp:positionV relativeFrom="paragraph">
                        <wp:posOffset>153670</wp:posOffset>
                      </wp:positionV>
                      <wp:extent cx="59436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5pt,12.1pt" to="453.8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907" w:right="-720" w:hanging="0"/>
        <w:rPr/>
      </w:pPr>
      <w:r>
        <w:rPr/>
        <w:tab/>
        <w:tab/>
        <w:tab/>
        <w:t>Procedure</w:t>
        <w:tab/>
        <w:tab/>
        <w:tab/>
        <w:t>Skills Lab</w:t>
        <w:tab/>
        <w:tab/>
        <w:tab/>
        <w:t>Clinical</w:t>
      </w:r>
    </w:p>
    <w:p>
      <w:pPr>
        <w:pStyle w:val="Normal"/>
        <w:ind w:left="-907"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2pt" to="17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73837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5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0" cy="73837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5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0" cy="73837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5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3886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44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left="-907"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8125</wp:posOffset>
                </wp:positionH>
                <wp:positionV relativeFrom="paragraph">
                  <wp:posOffset>321310</wp:posOffset>
                </wp:positionV>
                <wp:extent cx="5943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25.3pt" to="449.2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sz w:val="22"/>
          <w:szCs w:val="22"/>
        </w:rPr>
        <w:t>Lab Practice</w:t>
        <w:tab/>
        <w:t>Instructor          Demo Date</w:t>
        <w:tab/>
        <w:t>S/U</w:t>
        <w:tab/>
        <w:t>Instructor</w:t>
        <w:tab/>
        <w:tab/>
        <w:tab/>
        <w:tab/>
        <w:tab/>
        <w:tab/>
        <w:tab/>
        <w:t xml:space="preserve">   Date</w:t>
        <w:tab/>
        <w:tab/>
        <w:t>Initial</w:t>
        <w:tab/>
        <w:tab/>
        <w:tab/>
        <w:tab/>
        <w:tab/>
        <w:t>Initia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afety-Emergency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192405</wp:posOffset>
                </wp:positionV>
                <wp:extent cx="5943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15pt" to="449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use restraint alternatives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179705</wp:posOffset>
                </wp:positionV>
                <wp:extent cx="5943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15pt" to="449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>side rails as ordered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5943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PR (optional)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aling with obstructed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airwa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5pt" to="44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Restorative Car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pply knee-high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219710</wp:posOffset>
                </wp:positionV>
                <wp:extent cx="5943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.3pt" to="449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elastic stocking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207645</wp:posOffset>
                </wp:positionV>
                <wp:extent cx="5943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35pt" to="449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ssist client to ambulat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mbulate client using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5943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44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transfer belt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ssive range of motion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for knee and ankle*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5pt" to="44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passive range of motion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5pt" to="44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for shoulder*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t-mortem Ca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</wp:posOffset>
                </wp:positionV>
                <wp:extent cx="5943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45pt" to="449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ttitudes of a Nurse Aid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210820</wp:posOffset>
                </wp:positionV>
                <wp:extent cx="5943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6pt" to="449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rrives on tim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943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uniform is complete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5943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neat and clean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se appropriate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161290</wp:posOffset>
                </wp:positionV>
                <wp:extent cx="5943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7pt" to="449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medical terminology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e appropriate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languag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5943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75pt" to="44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report to nursing staff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efore leaving uni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port to instructor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201295</wp:posOffset>
                </wp:positionV>
                <wp:extent cx="5943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85pt" to="449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-231140</wp:posOffset>
                </wp:positionV>
                <wp:extent cx="5943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.2pt" to="449.95pt,-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before leaving unit</w:t>
      </w:r>
    </w:p>
    <w:p>
      <w:pPr>
        <w:pStyle w:val="Normal"/>
        <w:ind w:right="-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center"/>
        <w:rPr/>
      </w:pPr>
      <w:r>
        <w:rPr/>
        <w:t>Nurse Aide Education Program</w:t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Student Name _______________________________</w:t>
      </w:r>
    </w:p>
    <w:p>
      <w:pPr>
        <w:pStyle w:val="Normal"/>
        <w:spacing w:lineRule="auto" w:line="360"/>
        <w:jc w:val="center"/>
        <w:rPr/>
      </w:pPr>
      <w:r>
        <w:rPr/>
        <w:t>Skills Record Comment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Instructor Comment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structor Signature _________________________  Date 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udents Comment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Student Signature __________________________ Date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 curriculum/skills record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May 2015</w:t>
      </w:r>
    </w:p>
    <w:sectPr>
      <w:headerReference w:type="default" r:id="rId2"/>
      <w:type w:val="nextPage"/>
      <w:pgSz w:w="12240" w:h="15840"/>
      <w:pgMar w:left="162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0:10:00Z</dcterms:created>
  <dc:creator>ann</dc:creator>
  <dc:description/>
  <dc:language>en-US</dc:language>
  <cp:lastModifiedBy>Sarah Cecchi</cp:lastModifiedBy>
  <cp:lastPrinted>2011-12-21T13:38:00Z</cp:lastPrinted>
  <dcterms:modified xsi:type="dcterms:W3CDTF">2015-07-28T20:10:00Z</dcterms:modified>
  <cp:revision>2</cp:revision>
  <dc:subject>Nurse Aide Education Program Skills Record</dc:subject>
  <dc:title>Nurse Aide Education Program Skills Record</dc:title>
</cp:coreProperties>
</file>